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Старков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место проживания, контактный телефон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ошу Вас  допустить к участию в конкурсе на замещение вакантной должности муниципальной службы 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Требуемый пакет документов прилага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требованиями Федерального закона от 27.07.2006 года № 152  «О персональных данных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аю согласие на обработку моих персональных данных: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Фамилия, имя, отчество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2.Паспорт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3.Адрес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4.№ телеф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Диплом об образовании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6.Трудовая книжк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7.Анкетные дан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 обработки: участие в конкурсе на замещение муниципальной долж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йствие с персональными данными: хранение, уничтож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 обработки персональных данных: 3 мес. со дня подачи заяв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_________20___ г.                                               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0:01:00Z</dcterms:created>
  <dc:creator>User</dc:creator>
  <dc:description/>
  <dc:language>en-US</dc:language>
  <cp:lastModifiedBy>Кураева </cp:lastModifiedBy>
  <cp:lastPrinted>2022-02-21T10:01:00Z</cp:lastPrinted>
  <dcterms:modified xsi:type="dcterms:W3CDTF">2022-02-21T00:01:00Z</dcterms:modified>
  <cp:revision>2</cp:revision>
  <dc:subject/>
  <dc:title/>
</cp:coreProperties>
</file>