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2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«</w:t>
            </w:r>
            <w:r>
              <w:rPr>
                <w:color w:val="000000"/>
                <w:sz w:val="26"/>
                <w:szCs w:val="26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д. 6, с земельным участком, кадастровый номер 25:29:010101:1559 площадью 1301 кв.м.</w:t>
            </w:r>
            <w:r>
              <w:rPr>
                <w:sz w:val="26"/>
                <w:szCs w:val="26"/>
              </w:rPr>
              <w:t xml:space="preserve">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2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1:00 часов по местному времени </w:t>
            </w:r>
            <w:r>
              <w:rPr>
                <w:sz w:val="26"/>
                <w:szCs w:val="26"/>
              </w:rPr>
      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аукциона по Лоту подведены 12.11.2021г. по окончании торгов. На участие в аукционе поданы две заявки (без учета отозванных), признаны участниками аукциона индивидуальный предприниматель Елистратов Юрий Юрьевич и индивидуальный предприниматель Елистратова Любовь Александровна. Покупатель – индивидуальный предприниматель Елистратов Юрий Юрьевич, цена продажи – 993788 руб. (Девятьсот девяносто три тысячи семьсот восемьдесят восем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11-12T07:09:00Z</dcterms:modified>
  <cp:revision>19</cp:revision>
  <dc:subject/>
  <dc:title>           </dc:title>
</cp:coreProperties>
</file>