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07.04.2017г.                                  г.Дальнереченск                                          № 26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6.2016г.  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ешения Думы Дальнереченского городского округа от 02.08.2016г. № 64 «О внесении изменений в решение Думы Дальнереченского городского округа от 28.06.2015г.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5 от 31.03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3 489 000 (Три миллиона четыреста восемьдесят дев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3 007 000 (Три миллиона 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3 418 000 (Три миллиона четыреста восемнадца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4. -   3 458 000 (Три миллиона четыреста пятьдесят восемь тысяч) рублей без учета НД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1. – 348 900 (Триста сорок восемь тысяч девят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. – 300 700 (Триста тысяч сем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3. – 341 800 (Триста сорок одна тысяча восем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4. – 345 800 (Триста сорок пять тысяч восем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4.</w:t>
      </w:r>
      <w:r>
        <w:rPr>
          <w:szCs w:val="28"/>
        </w:rPr>
        <w:t xml:space="preserve"> </w:t>
      </w:r>
      <w:r>
        <w:rPr>
          <w:sz w:val="28"/>
          <w:szCs w:val="28"/>
        </w:rPr>
        <w:t>величина повышения цены – «шаг аукциона»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1. – 174 450 (Сто семьдесят четыре тысячи четыреста пятьдеся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2. – 150 350 (Сто пятьдесят тысяч триста пятьдесят) рублей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3. -  170 900 (Сто семьдесят тысяч девятьсо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4. -  172 900 (Сто семьдесят две тысячи девятьсо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минимальная цена предложения, по которой может быть продано данное имущество – «цена отсечения»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 744 500 (Один миллион семьсот сорок четыре тысячи пятьсот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1 503 500 (Один миллион пятьсот три тысячи пятьсот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1 709 000 (Один миллион семьсот дев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1 729 000 (Один миллион семьсот двадцать дев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А.А. Че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7-04-11T09:27:00Z</cp:lastPrinted>
  <dcterms:modified xsi:type="dcterms:W3CDTF">2017-04-10T23:48:00Z</dcterms:modified>
  <cp:revision>19</cp:revision>
  <dc:subject/>
  <dc:title>        О назначении исполняющим обязанности</dc:title>
</cp:coreProperties>
</file>