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27.10.2016г.                                  г.Дальнереченск                                           № 8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6.2016г.  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02.08.2016г. № 64 «О внесении изменений в решение Думы Дальнереченского городского округа от 28.06.2015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9 от 26.10.2016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»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всем 4 Лотам –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1. – 3 489 000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3 007 000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3 418 000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3 458 000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«Шаг аукциона» - в размере 2 % начальной цены Лот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69 78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60 14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68 36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69 160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6-10-27T16:22:00Z</cp:lastPrinted>
  <dcterms:modified xsi:type="dcterms:W3CDTF">2016-10-31T04:50:00Z</dcterms:modified>
  <cp:revision>12</cp:revision>
  <dc:subject/>
  <dc:title>        О назначении исполняющим обязанности</dc:title>
</cp:coreProperties>
</file>