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90" w:before="0" w:after="300"/>
        <w:jc w:val="center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b/>
          <w:bCs/>
          <w:color w:val="656669"/>
          <w:sz w:val="26"/>
          <w:szCs w:val="26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90" w:before="200" w:after="300"/>
        <w:jc w:val="center"/>
        <w:rPr>
          <w:rFonts w:ascii="Arial" w:hAnsi="Arial" w:cs="Arial"/>
          <w:color w:val="656669"/>
          <w:sz w:val="26"/>
          <w:szCs w:val="26"/>
        </w:rPr>
      </w:pPr>
      <w:r>
        <w:rPr>
          <w:rStyle w:val="StrongEmphasis"/>
          <w:rFonts w:cs="Arial" w:ascii="Arial" w:hAnsi="Arial"/>
          <w:color w:val="FF0000"/>
          <w:sz w:val="26"/>
          <w:szCs w:val="26"/>
        </w:rPr>
        <w:t>ПАМЯТКА НАСЕЛЕНИЮ ПО ПРОФИЛАКТИКЕ ЯЩУРА ЖИВОТНЫХ</w:t>
      </w:r>
      <w:r>
        <w:rPr>
          <w:rFonts w:cs="Arial" w:ascii="Arial" w:hAnsi="Arial"/>
          <w:color w:val="656669"/>
          <w:sz w:val="26"/>
          <w:szCs w:val="26"/>
        </w:rPr>
        <w:br/>
      </w:r>
      <w:r>
        <w:rPr>
          <w:rStyle w:val="StrongEmphasis"/>
          <w:rFonts w:cs="Arial" w:ascii="Arial" w:hAnsi="Arial"/>
          <w:color w:val="FF0000"/>
          <w:sz w:val="26"/>
          <w:szCs w:val="26"/>
        </w:rPr>
        <w:t>ПРИ ВОЗНИКНОВЕНИИ ПОДОЗРЕНИЯ НА ЗАБОЛЕВАНИЕ ЖИВОТНЫХ ЯЩУРОМ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Граждане – владельцы животных обязаны немедленно сообщить об этом ветеринарному специалисту местного учреждения государственной ветеринарной службы и в администрацию муниципального образования.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ДО ПРИБЫТИЯ ВЕТЕРИНАРНОГО СПЕЦИАЛИСТА</w:t>
      </w:r>
    </w:p>
    <w:p>
      <w:pPr>
        <w:pStyle w:val="Normal"/>
        <w:shd w:fill="FFFFFF" w:val="clear"/>
        <w:spacing w:lineRule="atLeast" w:line="39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Граждане – владельцы животных обязаны сделать следующее:</w:t>
      </w:r>
    </w:p>
    <w:p>
      <w:pPr>
        <w:pStyle w:val="Style15"/>
        <w:shd w:fill="FFFFFF" w:val="clear"/>
        <w:spacing w:lineRule="atLeast" w:line="390" w:before="200" w:after="300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1. Изолировать больных и подозрительных по заболеванию животных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2. Разместить при входе во двор объявление о подозрении на заболевание животных ящуром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3. Не допускать вынос/вывоз молока, сырых молочных продуктов, мяса и сырья животного происхождения, кормов за пределы двора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4. Употреблять в пищу людям и на корм скоту только обеззараженное молоко и молочные продукты путем кипячения в течение 5 минут или пастеризации при температуре 85 ° С в течение 30 минут. ВАЖНО!!! Человек заражается при употреблении необезвреженного молока от больных животных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5. По первому требованию ветеринарных специалистов предъявлять животных для профилактических осмотров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6. О каждом случае заболевания животных не зависимо от установленного диагноза, падежа животных сообщить в ветеринарную службу района, в Краевую ветеринарную противоэпизоотическую службу 8(423)236-09-37, в государственную ветеринарную инспекцию Приморского края 8(423)241-14-37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Style w:val="StrongEmphasis"/>
          <w:rFonts w:cs="Arial" w:ascii="Arial" w:hAnsi="Arial"/>
          <w:color w:val="656669"/>
          <w:sz w:val="26"/>
          <w:szCs w:val="26"/>
        </w:rPr>
        <w:t>ПРИ ПОДТВЕРЖДЕНИИ ДИАГНОЗА И УСТАНОВЛЕНИИ В НЕБЛАГОПОЛУЧНОМ ПУНКТЕ КАРАНТИНА ЗАПРЕЩАЕТСЯ:</w:t>
      </w:r>
    </w:p>
    <w:p>
      <w:pPr>
        <w:pStyle w:val="Style15"/>
        <w:shd w:fill="FFFFFF" w:val="clear"/>
        <w:spacing w:lineRule="atLeast" w:line="390" w:before="200" w:after="300"/>
        <w:jc w:val="both"/>
        <w:rPr/>
      </w:pPr>
      <w:r>
        <w:rPr>
          <w:rFonts w:cs="Arial" w:ascii="Arial" w:hAnsi="Arial"/>
          <w:color w:val="656669"/>
          <w:sz w:val="26"/>
          <w:szCs w:val="26"/>
        </w:rPr>
        <w:t>1. Вводить и ввозить в неблагополучные пункты, выводить и вывозить из них животных всех видов, в том числе и птицу.</w:t>
        <w:br/>
        <w:t>2. Заготавливать в неблагополучном пункте и вывозить из него мясо, шкуры, шерсть, голье, кости, рога, другие продукты животного и растительного происхождения и корма, а также вывозить инфицированные инвентарь, материалы и иные материально-технические средства.</w:t>
        <w:br/>
        <w:t>3. Перегруппировывать животных без разрешения ветеринарного специалиста.</w:t>
        <w:br/>
        <w:t>4. Вывозить и продавать молоко и молочные продукты.</w:t>
        <w:br/>
        <w:t>5. Проезжать на всех видах транспорта через неблагополучный пункт.</w:t>
        <w:br/>
        <w:t>6. Въезжать и выезжать транспортом любого вида.</w:t>
        <w:br/>
        <w:t>7. Передвижение людей за пределы неблагополучного пункта без соблюдения мер и порядка, установленных местными ветеринарными органами и комиссией по борьбе с ящуром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ВЛАДЕЛЬЦЫ БОЛЬНЫХ ЖИВОТНЫХ ОБЯЗАНЫ: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1. Перевести всех животных на стойловое содержание или специально отведенный изолированный пастбищный участок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2. Поставить на учет все имеющееся поголовье животных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3. Предоставить всех восприимчивых животных (крупный рогатый скот, овцы и козы, свиньи) к обязательной вакцинации против ящура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4. Содержать домашнюю птицу в закрытых помещениях, а собак на привязи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5. Проводить очистку и побелку животноводческих помещений раствором свежегашеной извести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6. Обеспечивать доступ ветеринарным специалистам для ежедневного проведения дезинфекции животноводческих помещений, спецодежды, а также предметов ухода за ними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7. Установить при входе во двор дезинфекционный коврик для обработки обуви.</w:t>
      </w:r>
    </w:p>
    <w:p>
      <w:pPr>
        <w:pStyle w:val="Style15"/>
        <w:shd w:fill="FFFFFF" w:val="clear"/>
        <w:spacing w:lineRule="atLeast" w:line="390" w:before="200" w:after="30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Основной метод профилактики болезни - вакцинация!</w:t>
      </w:r>
    </w:p>
    <w:p>
      <w:pPr>
        <w:pStyle w:val="Style15"/>
        <w:shd w:fill="FFFFFF" w:val="clear"/>
        <w:spacing w:lineRule="atLeast" w:line="390" w:before="200" w:after="0"/>
        <w:jc w:val="both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  <w:t>Вакцины поставляются за счет средств федерального бюджета!</w:t>
      </w:r>
    </w:p>
    <w:p>
      <w:pPr>
        <w:pStyle w:val="Normal"/>
        <w:rPr>
          <w:rFonts w:ascii="Arial" w:hAnsi="Arial" w:cs="Arial"/>
          <w:color w:val="656669"/>
          <w:sz w:val="26"/>
          <w:szCs w:val="26"/>
        </w:rPr>
      </w:pPr>
      <w:r>
        <w:rPr>
          <w:rFonts w:cs="Arial" w:ascii="Arial" w:hAnsi="Arial"/>
          <w:color w:val="656669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0:31:00Z</dcterms:created>
  <dc:creator>adm18</dc:creator>
  <dc:description/>
  <cp:keywords/>
  <dc:language>en-US</dc:language>
  <cp:lastModifiedBy>adm18</cp:lastModifiedBy>
  <dcterms:modified xsi:type="dcterms:W3CDTF">2019-01-30T00:31:00Z</dcterms:modified>
  <cp:revision>1</cp:revision>
  <dc:subject/>
  <dc:title> </dc:title>
</cp:coreProperties>
</file>