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уководителям предприятий и организаций!</w:t>
      </w:r>
    </w:p>
    <w:p>
      <w:pPr>
        <w:pStyle w:val="Normal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sz w:val="28"/>
          <w:szCs w:val="28"/>
        </w:rPr>
        <w:t xml:space="preserve">Департамент экономики и развития предпринимательства Приморского края направляет перечень предприятий – кандидатов связи с приездом экспертов АНО «Федерального центра компетенций в сфере производительности труда» (далее - ФЦК) с целью очного отбора предприятий – участников в рамках проекта «Адресная поддержка повышения производительности труда на предприятиях Приморского края» (далее – Проект)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sz w:val="28"/>
          <w:szCs w:val="28"/>
        </w:rPr>
        <w:t xml:space="preserve">Предприятия, прошедшие очный отбор, начнут работу с консультантом ФЦК в 2020 году. </w:t>
      </w:r>
    </w:p>
    <w:p>
      <w:pPr>
        <w:pStyle w:val="Normal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ям, желающим участвовать в работе с экспертами ФЦК в 2020 году, необходимо подать заявку об участии на сайте ФЦК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u w:val="single"/>
        </w:rPr>
        <w:t>производительность.рф,</w:t>
      </w:r>
      <w:r>
        <w:rPr>
          <w:bCs/>
          <w:sz w:val="28"/>
          <w:szCs w:val="28"/>
        </w:rPr>
        <w:t xml:space="preserve"> «Стать участником».</w:t>
      </w:r>
    </w:p>
    <w:p>
      <w:pPr>
        <w:pStyle w:val="Normal"/>
        <w:spacing w:lineRule="auto" w:line="3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0:23:00Z</dcterms:created>
  <dc:creator>adm16</dc:creator>
  <dc:description/>
  <cp:keywords/>
  <dc:language>en-US</dc:language>
  <cp:lastModifiedBy>adm16</cp:lastModifiedBy>
  <dcterms:modified xsi:type="dcterms:W3CDTF">2019-11-20T01:00:00Z</dcterms:modified>
  <cp:revision>1</cp:revision>
  <dc:subject/>
  <dc:title>Руководителям предприятий и организаций</dc:title>
</cp:coreProperties>
</file>