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3969"/>
      </w:tblGrid>
      <w:tr>
        <w:trPr>
          <w:trHeight w:val="4111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52475" cy="7524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" cy="752400"/>
                                <a:chOff x="0" y="0"/>
                                <a:chExt cx="752400" cy="752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2400" cy="75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34920"/>
                                  <a:ext cx="587880" cy="68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6" h="1075">
                                      <a:moveTo>
                                        <a:pt x="454" y="1075"/>
                                      </a:moveTo>
                                      <a:lnTo>
                                        <a:pt x="454" y="1071"/>
                                      </a:lnTo>
                                      <a:lnTo>
                                        <a:pt x="454" y="1066"/>
                                      </a:lnTo>
                                      <a:lnTo>
                                        <a:pt x="453" y="1061"/>
                                      </a:lnTo>
                                      <a:lnTo>
                                        <a:pt x="453" y="1057"/>
                                      </a:lnTo>
                                      <a:lnTo>
                                        <a:pt x="452" y="1052"/>
                                      </a:lnTo>
                                      <a:lnTo>
                                        <a:pt x="451" y="1047"/>
                                      </a:lnTo>
                                      <a:lnTo>
                                        <a:pt x="450" y="1043"/>
                                      </a:lnTo>
                                      <a:lnTo>
                                        <a:pt x="449" y="1037"/>
                                      </a:lnTo>
                                      <a:lnTo>
                                        <a:pt x="446" y="1029"/>
                                      </a:lnTo>
                                      <a:lnTo>
                                        <a:pt x="444" y="1022"/>
                                      </a:lnTo>
                                      <a:lnTo>
                                        <a:pt x="441" y="1015"/>
                                      </a:lnTo>
                                      <a:lnTo>
                                        <a:pt x="436" y="1009"/>
                                      </a:lnTo>
                                      <a:lnTo>
                                        <a:pt x="430" y="1003"/>
                                      </a:lnTo>
                                      <a:lnTo>
                                        <a:pt x="424" y="998"/>
                                      </a:lnTo>
                                      <a:lnTo>
                                        <a:pt x="418" y="992"/>
                                      </a:lnTo>
                                      <a:lnTo>
                                        <a:pt x="410" y="987"/>
                                      </a:lnTo>
                                      <a:lnTo>
                                        <a:pt x="393" y="977"/>
                                      </a:lnTo>
                                      <a:lnTo>
                                        <a:pt x="374" y="969"/>
                                      </a:lnTo>
                                      <a:lnTo>
                                        <a:pt x="355" y="965"/>
                                      </a:lnTo>
                                      <a:lnTo>
                                        <a:pt x="334" y="962"/>
                                      </a:lnTo>
                                      <a:lnTo>
                                        <a:pt x="313" y="959"/>
                                      </a:lnTo>
                                      <a:lnTo>
                                        <a:pt x="291" y="959"/>
                                      </a:lnTo>
                                      <a:lnTo>
                                        <a:pt x="270" y="959"/>
                                      </a:lnTo>
                                      <a:lnTo>
                                        <a:pt x="248" y="961"/>
                                      </a:lnTo>
                                      <a:lnTo>
                                        <a:pt x="226" y="962"/>
                                      </a:lnTo>
                                      <a:lnTo>
                                        <a:pt x="205" y="962"/>
                                      </a:lnTo>
                                      <a:lnTo>
                                        <a:pt x="184" y="962"/>
                                      </a:lnTo>
                                      <a:lnTo>
                                        <a:pt x="165" y="961"/>
                                      </a:lnTo>
                                      <a:lnTo>
                                        <a:pt x="145" y="957"/>
                                      </a:lnTo>
                                      <a:lnTo>
                                        <a:pt x="127" y="953"/>
                                      </a:lnTo>
                                      <a:lnTo>
                                        <a:pt x="112" y="946"/>
                                      </a:lnTo>
                                      <a:lnTo>
                                        <a:pt x="97" y="938"/>
                                      </a:lnTo>
                                      <a:lnTo>
                                        <a:pt x="91" y="934"/>
                                      </a:lnTo>
                                      <a:lnTo>
                                        <a:pt x="86" y="930"/>
                                      </a:lnTo>
                                      <a:lnTo>
                                        <a:pt x="80" y="926"/>
                                      </a:lnTo>
                                      <a:lnTo>
                                        <a:pt x="74" y="921"/>
                                      </a:lnTo>
                                      <a:lnTo>
                                        <a:pt x="69" y="916"/>
                                      </a:lnTo>
                                      <a:lnTo>
                                        <a:pt x="63" y="911"/>
                                      </a:lnTo>
                                      <a:lnTo>
                                        <a:pt x="58" y="907"/>
                                      </a:lnTo>
                                      <a:lnTo>
                                        <a:pt x="53" y="903"/>
                                      </a:lnTo>
                                      <a:lnTo>
                                        <a:pt x="48" y="897"/>
                                      </a:lnTo>
                                      <a:lnTo>
                                        <a:pt x="45" y="892"/>
                                      </a:lnTo>
                                      <a:lnTo>
                                        <a:pt x="40" y="886"/>
                                      </a:lnTo>
                                      <a:lnTo>
                                        <a:pt x="36" y="881"/>
                                      </a:lnTo>
                                      <a:lnTo>
                                        <a:pt x="31" y="875"/>
                                      </a:lnTo>
                                      <a:lnTo>
                                        <a:pt x="27" y="869"/>
                                      </a:lnTo>
                                      <a:lnTo>
                                        <a:pt x="22" y="862"/>
                                      </a:lnTo>
                                      <a:lnTo>
                                        <a:pt x="20" y="856"/>
                                      </a:lnTo>
                                      <a:lnTo>
                                        <a:pt x="10" y="841"/>
                                      </a:lnTo>
                                      <a:lnTo>
                                        <a:pt x="6" y="832"/>
                                      </a:lnTo>
                                      <a:lnTo>
                                        <a:pt x="4" y="822"/>
                                      </a:lnTo>
                                      <a:lnTo>
                                        <a:pt x="2" y="811"/>
                                      </a:lnTo>
                                      <a:lnTo>
                                        <a:pt x="1" y="801"/>
                                      </a:lnTo>
                                      <a:lnTo>
                                        <a:pt x="1" y="791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770"/>
                                      </a:lnTo>
                                      <a:lnTo>
                                        <a:pt x="1" y="761"/>
                                      </a:lnTo>
                                      <a:lnTo>
                                        <a:pt x="1" y="758"/>
                                      </a:lnTo>
                                      <a:lnTo>
                                        <a:pt x="1" y="752"/>
                                      </a:lnTo>
                                      <a:lnTo>
                                        <a:pt x="0" y="743"/>
                                      </a:lnTo>
                                      <a:lnTo>
                                        <a:pt x="0" y="730"/>
                                      </a:lnTo>
                                      <a:lnTo>
                                        <a:pt x="0" y="71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54"/>
                                      </a:lnTo>
                                      <a:lnTo>
                                        <a:pt x="0" y="629"/>
                                      </a:lnTo>
                                      <a:lnTo>
                                        <a:pt x="0" y="603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46"/>
                                      </a:lnTo>
                                      <a:lnTo>
                                        <a:pt x="0" y="516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52"/>
                                      </a:lnTo>
                                      <a:lnTo>
                                        <a:pt x="0" y="419"/>
                                      </a:lnTo>
                                      <a:lnTo>
                                        <a:pt x="0" y="387"/>
                                      </a:lnTo>
                                      <a:lnTo>
                                        <a:pt x="0" y="354"/>
                                      </a:lnTo>
                                      <a:lnTo>
                                        <a:pt x="0" y="321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257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1" y="137"/>
                                      </a:lnTo>
                                      <a:lnTo>
                                        <a:pt x="1" y="111"/>
                                      </a:lnTo>
                                      <a:lnTo>
                                        <a:pt x="1" y="87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1" y="44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94" y="0"/>
                                      </a:lnTo>
                                      <a:lnTo>
                                        <a:pt x="33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420" y="0"/>
                                      </a:lnTo>
                                      <a:lnTo>
                                        <a:pt x="463" y="0"/>
                                      </a:lnTo>
                                      <a:lnTo>
                                        <a:pt x="506" y="0"/>
                                      </a:lnTo>
                                      <a:lnTo>
                                        <a:pt x="549" y="0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633" y="0"/>
                                      </a:lnTo>
                                      <a:lnTo>
                                        <a:pt x="672" y="0"/>
                                      </a:lnTo>
                                      <a:lnTo>
                                        <a:pt x="711" y="0"/>
                                      </a:lnTo>
                                      <a:lnTo>
                                        <a:pt x="747" y="0"/>
                                      </a:lnTo>
                                      <a:lnTo>
                                        <a:pt x="781" y="0"/>
                                      </a:lnTo>
                                      <a:lnTo>
                                        <a:pt x="813" y="0"/>
                                      </a:lnTo>
                                      <a:lnTo>
                                        <a:pt x="841" y="0"/>
                                      </a:lnTo>
                                      <a:lnTo>
                                        <a:pt x="865" y="0"/>
                                      </a:lnTo>
                                      <a:lnTo>
                                        <a:pt x="886" y="0"/>
                                      </a:lnTo>
                                      <a:lnTo>
                                        <a:pt x="903" y="0"/>
                                      </a:lnTo>
                                      <a:lnTo>
                                        <a:pt x="916" y="0"/>
                                      </a:lnTo>
                                      <a:lnTo>
                                        <a:pt x="923" y="0"/>
                                      </a:lnTo>
                                      <a:lnTo>
                                        <a:pt x="926" y="0"/>
                                      </a:lnTo>
                                      <a:lnTo>
                                        <a:pt x="926" y="779"/>
                                      </a:lnTo>
                                      <a:lnTo>
                                        <a:pt x="925" y="800"/>
                                      </a:lnTo>
                                      <a:lnTo>
                                        <a:pt x="923" y="818"/>
                                      </a:lnTo>
                                      <a:lnTo>
                                        <a:pt x="920" y="835"/>
                                      </a:lnTo>
                                      <a:lnTo>
                                        <a:pt x="916" y="849"/>
                                      </a:lnTo>
                                      <a:lnTo>
                                        <a:pt x="910" y="862"/>
                                      </a:lnTo>
                                      <a:lnTo>
                                        <a:pt x="904" y="874"/>
                                      </a:lnTo>
                                      <a:lnTo>
                                        <a:pt x="896" y="886"/>
                                      </a:lnTo>
                                      <a:lnTo>
                                        <a:pt x="887" y="897"/>
                                      </a:lnTo>
                                      <a:lnTo>
                                        <a:pt x="880" y="905"/>
                                      </a:lnTo>
                                      <a:lnTo>
                                        <a:pt x="874" y="911"/>
                                      </a:lnTo>
                                      <a:lnTo>
                                        <a:pt x="866" y="918"/>
                                      </a:lnTo>
                                      <a:lnTo>
                                        <a:pt x="859" y="924"/>
                                      </a:lnTo>
                                      <a:lnTo>
                                        <a:pt x="854" y="929"/>
                                      </a:lnTo>
                                      <a:lnTo>
                                        <a:pt x="849" y="932"/>
                                      </a:lnTo>
                                      <a:lnTo>
                                        <a:pt x="844" y="937"/>
                                      </a:lnTo>
                                      <a:lnTo>
                                        <a:pt x="839" y="940"/>
                                      </a:lnTo>
                                      <a:lnTo>
                                        <a:pt x="833" y="943"/>
                                      </a:lnTo>
                                      <a:lnTo>
                                        <a:pt x="826" y="946"/>
                                      </a:lnTo>
                                      <a:lnTo>
                                        <a:pt x="821" y="949"/>
                                      </a:lnTo>
                                      <a:lnTo>
                                        <a:pt x="814" y="951"/>
                                      </a:lnTo>
                                      <a:lnTo>
                                        <a:pt x="810" y="953"/>
                                      </a:lnTo>
                                      <a:lnTo>
                                        <a:pt x="806" y="954"/>
                                      </a:lnTo>
                                      <a:lnTo>
                                        <a:pt x="801" y="955"/>
                                      </a:lnTo>
                                      <a:lnTo>
                                        <a:pt x="797" y="956"/>
                                      </a:lnTo>
                                      <a:lnTo>
                                        <a:pt x="792" y="957"/>
                                      </a:lnTo>
                                      <a:lnTo>
                                        <a:pt x="788" y="957"/>
                                      </a:lnTo>
                                      <a:lnTo>
                                        <a:pt x="784" y="957"/>
                                      </a:lnTo>
                                      <a:lnTo>
                                        <a:pt x="780" y="957"/>
                                      </a:lnTo>
                                      <a:lnTo>
                                        <a:pt x="615" y="957"/>
                                      </a:lnTo>
                                      <a:lnTo>
                                        <a:pt x="609" y="957"/>
                                      </a:lnTo>
                                      <a:lnTo>
                                        <a:pt x="603" y="957"/>
                                      </a:lnTo>
                                      <a:lnTo>
                                        <a:pt x="598" y="957"/>
                                      </a:lnTo>
                                      <a:lnTo>
                                        <a:pt x="591" y="957"/>
                                      </a:lnTo>
                                      <a:lnTo>
                                        <a:pt x="585" y="958"/>
                                      </a:lnTo>
                                      <a:lnTo>
                                        <a:pt x="580" y="959"/>
                                      </a:lnTo>
                                      <a:lnTo>
                                        <a:pt x="574" y="961"/>
                                      </a:lnTo>
                                      <a:lnTo>
                                        <a:pt x="567" y="962"/>
                                      </a:lnTo>
                                      <a:lnTo>
                                        <a:pt x="563" y="963"/>
                                      </a:lnTo>
                                      <a:lnTo>
                                        <a:pt x="558" y="965"/>
                                      </a:lnTo>
                                      <a:lnTo>
                                        <a:pt x="554" y="966"/>
                                      </a:lnTo>
                                      <a:lnTo>
                                        <a:pt x="550" y="968"/>
                                      </a:lnTo>
                                      <a:lnTo>
                                        <a:pt x="546" y="970"/>
                                      </a:lnTo>
                                      <a:lnTo>
                                        <a:pt x="541" y="973"/>
                                      </a:lnTo>
                                      <a:lnTo>
                                        <a:pt x="538" y="975"/>
                                      </a:lnTo>
                                      <a:lnTo>
                                        <a:pt x="533" y="977"/>
                                      </a:lnTo>
                                      <a:lnTo>
                                        <a:pt x="528" y="981"/>
                                      </a:lnTo>
                                      <a:lnTo>
                                        <a:pt x="522" y="986"/>
                                      </a:lnTo>
                                      <a:lnTo>
                                        <a:pt x="518" y="991"/>
                                      </a:lnTo>
                                      <a:lnTo>
                                        <a:pt x="513" y="996"/>
                                      </a:lnTo>
                                      <a:lnTo>
                                        <a:pt x="508" y="1001"/>
                                      </a:lnTo>
                                      <a:lnTo>
                                        <a:pt x="505" y="1006"/>
                                      </a:lnTo>
                                      <a:lnTo>
                                        <a:pt x="502" y="1011"/>
                                      </a:lnTo>
                                      <a:lnTo>
                                        <a:pt x="498" y="1016"/>
                                      </a:lnTo>
                                      <a:lnTo>
                                        <a:pt x="496" y="1022"/>
                                      </a:lnTo>
                                      <a:lnTo>
                                        <a:pt x="494" y="1026"/>
                                      </a:lnTo>
                                      <a:lnTo>
                                        <a:pt x="492" y="1032"/>
                                      </a:lnTo>
                                      <a:lnTo>
                                        <a:pt x="490" y="1037"/>
                                      </a:lnTo>
                                      <a:lnTo>
                                        <a:pt x="489" y="1041"/>
                                      </a:lnTo>
                                      <a:lnTo>
                                        <a:pt x="488" y="1046"/>
                                      </a:lnTo>
                                      <a:lnTo>
                                        <a:pt x="487" y="1051"/>
                                      </a:lnTo>
                                      <a:lnTo>
                                        <a:pt x="487" y="1056"/>
                                      </a:lnTo>
                                      <a:lnTo>
                                        <a:pt x="486" y="1061"/>
                                      </a:lnTo>
                                      <a:lnTo>
                                        <a:pt x="486" y="1066"/>
                                      </a:lnTo>
                                      <a:lnTo>
                                        <a:pt x="486" y="1071"/>
                                      </a:lnTo>
                                      <a:lnTo>
                                        <a:pt x="486" y="1075"/>
                                      </a:lnTo>
                                      <a:lnTo>
                                        <a:pt x="454" y="10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690840"/>
                                  <a:ext cx="234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42">
                                      <a:moveTo>
                                        <a:pt x="0" y="6"/>
                                      </a:moveTo>
                                      <a:lnTo>
                                        <a:pt x="1" y="8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4" y="30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7" y="42"/>
                                      </a:lnTo>
                                      <a:lnTo>
                                        <a:pt x="37" y="38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4" y="11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653400"/>
                                  <a:ext cx="399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65">
                                      <a:moveTo>
                                        <a:pt x="0" y="25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6" y="49"/>
                                      </a:lnTo>
                                      <a:lnTo>
                                        <a:pt x="28" y="53"/>
                                      </a:lnTo>
                                      <a:lnTo>
                                        <a:pt x="31" y="60"/>
                                      </a:lnTo>
                                      <a:lnTo>
                                        <a:pt x="32" y="65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51"/>
                                      </a:lnTo>
                                      <a:lnTo>
                                        <a:pt x="58" y="42"/>
                                      </a:lnTo>
                                      <a:lnTo>
                                        <a:pt x="53" y="34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40" y="18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621000"/>
                                  <a:ext cx="210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76">
                                      <a:moveTo>
                                        <a:pt x="3" y="28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36" y="44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97" y="54"/>
                                      </a:lnTo>
                                      <a:lnTo>
                                        <a:pt x="118" y="54"/>
                                      </a:lnTo>
                                      <a:lnTo>
                                        <a:pt x="139" y="54"/>
                                      </a:lnTo>
                                      <a:lnTo>
                                        <a:pt x="163" y="53"/>
                                      </a:lnTo>
                                      <a:lnTo>
                                        <a:pt x="183" y="52"/>
                                      </a:lnTo>
                                      <a:lnTo>
                                        <a:pt x="204" y="52"/>
                                      </a:lnTo>
                                      <a:lnTo>
                                        <a:pt x="225" y="52"/>
                                      </a:lnTo>
                                      <a:lnTo>
                                        <a:pt x="245" y="54"/>
                                      </a:lnTo>
                                      <a:lnTo>
                                        <a:pt x="264" y="57"/>
                                      </a:lnTo>
                                      <a:lnTo>
                                        <a:pt x="282" y="61"/>
                                      </a:lnTo>
                                      <a:lnTo>
                                        <a:pt x="299" y="68"/>
                                      </a:lnTo>
                                      <a:lnTo>
                                        <a:pt x="314" y="76"/>
                                      </a:lnTo>
                                      <a:lnTo>
                                        <a:pt x="332" y="52"/>
                                      </a:lnTo>
                                      <a:lnTo>
                                        <a:pt x="313" y="40"/>
                                      </a:lnTo>
                                      <a:lnTo>
                                        <a:pt x="291" y="32"/>
                                      </a:lnTo>
                                      <a:lnTo>
                                        <a:pt x="271" y="27"/>
                                      </a:lnTo>
                                      <a:lnTo>
                                        <a:pt x="250" y="23"/>
                                      </a:lnTo>
                                      <a:lnTo>
                                        <a:pt x="227" y="21"/>
                                      </a:lnTo>
                                      <a:lnTo>
                                        <a:pt x="204" y="21"/>
                                      </a:lnTo>
                                      <a:lnTo>
                                        <a:pt x="183" y="21"/>
                                      </a:lnTo>
                                      <a:lnTo>
                                        <a:pt x="160" y="22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18" y="23"/>
                                      </a:lnTo>
                                      <a:lnTo>
                                        <a:pt x="97" y="23"/>
                                      </a:lnTo>
                                      <a:lnTo>
                                        <a:pt x="80" y="22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45" y="16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8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3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600840"/>
                                  <a:ext cx="406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60">
                                      <a:moveTo>
                                        <a:pt x="0" y="21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24" y="41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50" y="60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60" y="31"/>
                                      </a:lnTo>
                                      <a:lnTo>
                                        <a:pt x="56" y="27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4" y="19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29" y="5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5" y="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4" y="24"/>
                                      </a:lnTo>
                                      <a:lnTo>
                                        <a:pt x="0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587520"/>
                                  <a:ext cx="26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2">
                                      <a:moveTo>
                                        <a:pt x="2" y="22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9" y="30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42" y="23"/>
                                      </a:lnTo>
                                      <a:lnTo>
                                        <a:pt x="38" y="18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25" y="2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572760"/>
                                  <a:ext cx="273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4" y="17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9" y="30"/>
                                      </a:lnTo>
                                      <a:lnTo>
                                        <a:pt x="15" y="37"/>
                                      </a:lnTo>
                                      <a:lnTo>
                                        <a:pt x="21" y="45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563760"/>
                                  <a:ext cx="234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31">
                                      <a:moveTo>
                                        <a:pt x="0" y="13"/>
                                      </a:moveTo>
                                      <a:lnTo>
                                        <a:pt x="2" y="17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37" y="14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14440"/>
                                  <a:ext cx="259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1">
                                      <a:moveTo>
                                        <a:pt x="2" y="11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2" y="58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8" y="81"/>
                                      </a:lnTo>
                                      <a:lnTo>
                                        <a:pt x="11" y="91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37" y="72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33" y="45"/>
                                      </a:lnTo>
                                      <a:lnTo>
                                        <a:pt x="33" y="35"/>
                                      </a:lnTo>
                                      <a:lnTo>
                                        <a:pt x="31" y="24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24840"/>
                                  <a:ext cx="2088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782">
                                      <a:moveTo>
                                        <a:pt x="17" y="0"/>
                                      </a:moveTo>
                                      <a:lnTo>
                                        <a:pt x="1" y="16"/>
                                      </a:lnTo>
                                      <a:lnTo>
                                        <a:pt x="1" y="28"/>
                                      </a:lnTo>
                                      <a:lnTo>
                                        <a:pt x="1" y="43"/>
                                      </a:lnTo>
                                      <a:lnTo>
                                        <a:pt x="1" y="60"/>
                                      </a:lnTo>
                                      <a:lnTo>
                                        <a:pt x="1" y="80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1" y="127"/>
                                      </a:lnTo>
                                      <a:lnTo>
                                        <a:pt x="1" y="153"/>
                                      </a:lnTo>
                                      <a:lnTo>
                                        <a:pt x="1" y="182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304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70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0" y="435"/>
                                      </a:lnTo>
                                      <a:lnTo>
                                        <a:pt x="0" y="468"/>
                                      </a:lnTo>
                                      <a:lnTo>
                                        <a:pt x="0" y="501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0" y="562"/>
                                      </a:lnTo>
                                      <a:lnTo>
                                        <a:pt x="0" y="592"/>
                                      </a:lnTo>
                                      <a:lnTo>
                                        <a:pt x="0" y="619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0" y="693"/>
                                      </a:lnTo>
                                      <a:lnTo>
                                        <a:pt x="0" y="713"/>
                                      </a:lnTo>
                                      <a:lnTo>
                                        <a:pt x="0" y="731"/>
                                      </a:lnTo>
                                      <a:lnTo>
                                        <a:pt x="0" y="746"/>
                                      </a:lnTo>
                                      <a:lnTo>
                                        <a:pt x="0" y="760"/>
                                      </a:lnTo>
                                      <a:lnTo>
                                        <a:pt x="1" y="769"/>
                                      </a:lnTo>
                                      <a:lnTo>
                                        <a:pt x="1" y="774"/>
                                      </a:lnTo>
                                      <a:lnTo>
                                        <a:pt x="2" y="782"/>
                                      </a:lnTo>
                                      <a:lnTo>
                                        <a:pt x="31" y="771"/>
                                      </a:lnTo>
                                      <a:lnTo>
                                        <a:pt x="33" y="774"/>
                                      </a:lnTo>
                                      <a:lnTo>
                                        <a:pt x="33" y="767"/>
                                      </a:lnTo>
                                      <a:lnTo>
                                        <a:pt x="31" y="758"/>
                                      </a:lnTo>
                                      <a:lnTo>
                                        <a:pt x="31" y="746"/>
                                      </a:lnTo>
                                      <a:lnTo>
                                        <a:pt x="31" y="731"/>
                                      </a:lnTo>
                                      <a:lnTo>
                                        <a:pt x="31" y="713"/>
                                      </a:lnTo>
                                      <a:lnTo>
                                        <a:pt x="31" y="693"/>
                                      </a:lnTo>
                                      <a:lnTo>
                                        <a:pt x="31" y="670"/>
                                      </a:lnTo>
                                      <a:lnTo>
                                        <a:pt x="31" y="645"/>
                                      </a:lnTo>
                                      <a:lnTo>
                                        <a:pt x="31" y="619"/>
                                      </a:lnTo>
                                      <a:lnTo>
                                        <a:pt x="31" y="592"/>
                                      </a:lnTo>
                                      <a:lnTo>
                                        <a:pt x="31" y="562"/>
                                      </a:lnTo>
                                      <a:lnTo>
                                        <a:pt x="31" y="532"/>
                                      </a:lnTo>
                                      <a:lnTo>
                                        <a:pt x="31" y="501"/>
                                      </a:lnTo>
                                      <a:lnTo>
                                        <a:pt x="31" y="468"/>
                                      </a:lnTo>
                                      <a:lnTo>
                                        <a:pt x="31" y="435"/>
                                      </a:lnTo>
                                      <a:lnTo>
                                        <a:pt x="31" y="403"/>
                                      </a:lnTo>
                                      <a:lnTo>
                                        <a:pt x="31" y="370"/>
                                      </a:lnTo>
                                      <a:lnTo>
                                        <a:pt x="31" y="337"/>
                                      </a:lnTo>
                                      <a:lnTo>
                                        <a:pt x="31" y="304"/>
                                      </a:lnTo>
                                      <a:lnTo>
                                        <a:pt x="31" y="273"/>
                                      </a:lnTo>
                                      <a:lnTo>
                                        <a:pt x="31" y="241"/>
                                      </a:lnTo>
                                      <a:lnTo>
                                        <a:pt x="31" y="210"/>
                                      </a:lnTo>
                                      <a:lnTo>
                                        <a:pt x="33" y="182"/>
                                      </a:lnTo>
                                      <a:lnTo>
                                        <a:pt x="33" y="153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03"/>
                                      </a:lnTo>
                                      <a:lnTo>
                                        <a:pt x="33" y="80"/>
                                      </a:lnTo>
                                      <a:lnTo>
                                        <a:pt x="33" y="60"/>
                                      </a:lnTo>
                                      <a:lnTo>
                                        <a:pt x="33" y="43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4840"/>
                                  <a:ext cx="5976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" h="31">
                                      <a:moveTo>
                                        <a:pt x="941" y="16"/>
                                      </a:moveTo>
                                      <a:lnTo>
                                        <a:pt x="925" y="0"/>
                                      </a:lnTo>
                                      <a:lnTo>
                                        <a:pt x="922" y="0"/>
                                      </a:lnTo>
                                      <a:lnTo>
                                        <a:pt x="915" y="0"/>
                                      </a:lnTo>
                                      <a:lnTo>
                                        <a:pt x="902" y="0"/>
                                      </a:lnTo>
                                      <a:lnTo>
                                        <a:pt x="885" y="0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840" y="0"/>
                                      </a:lnTo>
                                      <a:lnTo>
                                        <a:pt x="812" y="0"/>
                                      </a:lnTo>
                                      <a:lnTo>
                                        <a:pt x="780" y="0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710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632" y="0"/>
                                      </a:lnTo>
                                      <a:lnTo>
                                        <a:pt x="591" y="0"/>
                                      </a:lnTo>
                                      <a:lnTo>
                                        <a:pt x="548" y="0"/>
                                      </a:lnTo>
                                      <a:lnTo>
                                        <a:pt x="505" y="0"/>
                                      </a:lnTo>
                                      <a:lnTo>
                                        <a:pt x="462" y="0"/>
                                      </a:lnTo>
                                      <a:lnTo>
                                        <a:pt x="419" y="0"/>
                                      </a:lnTo>
                                      <a:lnTo>
                                        <a:pt x="376" y="0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293" y="0"/>
                                      </a:lnTo>
                                      <a:lnTo>
                                        <a:pt x="253" y="0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31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61" y="31"/>
                                      </a:lnTo>
                                      <a:lnTo>
                                        <a:pt x="85" y="31"/>
                                      </a:lnTo>
                                      <a:lnTo>
                                        <a:pt x="113" y="31"/>
                                      </a:lnTo>
                                      <a:lnTo>
                                        <a:pt x="144" y="31"/>
                                      </a:lnTo>
                                      <a:lnTo>
                                        <a:pt x="178" y="31"/>
                                      </a:lnTo>
                                      <a:lnTo>
                                        <a:pt x="215" y="31"/>
                                      </a:lnTo>
                                      <a:lnTo>
                                        <a:pt x="253" y="31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33" y="31"/>
                                      </a:lnTo>
                                      <a:lnTo>
                                        <a:pt x="376" y="31"/>
                                      </a:lnTo>
                                      <a:lnTo>
                                        <a:pt x="419" y="31"/>
                                      </a:lnTo>
                                      <a:lnTo>
                                        <a:pt x="462" y="31"/>
                                      </a:lnTo>
                                      <a:lnTo>
                                        <a:pt x="505" y="31"/>
                                      </a:lnTo>
                                      <a:lnTo>
                                        <a:pt x="548" y="31"/>
                                      </a:lnTo>
                                      <a:lnTo>
                                        <a:pt x="591" y="31"/>
                                      </a:lnTo>
                                      <a:lnTo>
                                        <a:pt x="632" y="31"/>
                                      </a:lnTo>
                                      <a:lnTo>
                                        <a:pt x="671" y="31"/>
                                      </a:lnTo>
                                      <a:lnTo>
                                        <a:pt x="710" y="31"/>
                                      </a:lnTo>
                                      <a:lnTo>
                                        <a:pt x="746" y="31"/>
                                      </a:lnTo>
                                      <a:lnTo>
                                        <a:pt x="780" y="31"/>
                                      </a:lnTo>
                                      <a:lnTo>
                                        <a:pt x="812" y="31"/>
                                      </a:lnTo>
                                      <a:lnTo>
                                        <a:pt x="840" y="31"/>
                                      </a:lnTo>
                                      <a:lnTo>
                                        <a:pt x="864" y="31"/>
                                      </a:lnTo>
                                      <a:lnTo>
                                        <a:pt x="885" y="31"/>
                                      </a:lnTo>
                                      <a:lnTo>
                                        <a:pt x="902" y="31"/>
                                      </a:lnTo>
                                      <a:lnTo>
                                        <a:pt x="915" y="31"/>
                                      </a:lnTo>
                                      <a:lnTo>
                                        <a:pt x="922" y="31"/>
                                      </a:lnTo>
                                      <a:lnTo>
                                        <a:pt x="925" y="31"/>
                                      </a:lnTo>
                                      <a:lnTo>
                                        <a:pt x="909" y="16"/>
                                      </a:lnTo>
                                      <a:lnTo>
                                        <a:pt x="941" y="16"/>
                                      </a:lnTo>
                                      <a:lnTo>
                                        <a:pt x="941" y="0"/>
                                      </a:lnTo>
                                      <a:lnTo>
                                        <a:pt x="925" y="0"/>
                                      </a:lnTo>
                                      <a:lnTo>
                                        <a:pt x="941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34920"/>
                                  <a:ext cx="2016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779">
                                      <a:moveTo>
                                        <a:pt x="32" y="779"/>
                                      </a:moveTo>
                                      <a:lnTo>
                                        <a:pt x="32" y="779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779"/>
                                      </a:lnTo>
                                      <a:lnTo>
                                        <a:pt x="0" y="779"/>
                                      </a:lnTo>
                                      <a:lnTo>
                                        <a:pt x="32" y="7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529560"/>
                                  <a:ext cx="424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8">
                                      <a:moveTo>
                                        <a:pt x="25" y="128"/>
                                      </a:moveTo>
                                      <a:lnTo>
                                        <a:pt x="25" y="128"/>
                                      </a:lnTo>
                                      <a:lnTo>
                                        <a:pt x="34" y="116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50" y="90"/>
                                      </a:lnTo>
                                      <a:lnTo>
                                        <a:pt x="55" y="76"/>
                                      </a:lnTo>
                                      <a:lnTo>
                                        <a:pt x="61" y="59"/>
                                      </a:lnTo>
                                      <a:lnTo>
                                        <a:pt x="64" y="42"/>
                                      </a:lnTo>
                                      <a:lnTo>
                                        <a:pt x="65" y="22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4" y="20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20" y="77"/>
                                      </a:lnTo>
                                      <a:lnTo>
                                        <a:pt x="16" y="88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25" y="1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598320"/>
                                  <a:ext cx="324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0">
                                      <a:moveTo>
                                        <a:pt x="20" y="48"/>
                                      </a:moveTo>
                                      <a:lnTo>
                                        <a:pt x="20" y="50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8"/>
                                      </a:lnTo>
                                      <a:lnTo>
                                        <a:pt x="15" y="13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615240"/>
                                  <a:ext cx="399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51">
                                      <a:moveTo>
                                        <a:pt x="16" y="50"/>
                                      </a:moveTo>
                                      <a:lnTo>
                                        <a:pt x="12" y="51"/>
                                      </a:lnTo>
                                      <a:lnTo>
                                        <a:pt x="20" y="49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35" y="42"/>
                                      </a:lnTo>
                                      <a:lnTo>
                                        <a:pt x="41" y="39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53" y="30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8" y="3"/>
                                      </a:lnTo>
                                      <a:lnTo>
                                        <a:pt x="33" y="6"/>
                                      </a:lnTo>
                                      <a:lnTo>
                                        <a:pt x="28" y="10"/>
                                      </a:lnTo>
                                      <a:lnTo>
                                        <a:pt x="25" y="13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13" y="18"/>
                                      </a:lnTo>
                                      <a:lnTo>
                                        <a:pt x="9" y="20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" y="23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16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630720"/>
                                  <a:ext cx="280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35">
                                      <a:moveTo>
                                        <a:pt x="2" y="35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31" y="31"/>
                                      </a:lnTo>
                                      <a:lnTo>
                                        <a:pt x="38" y="29"/>
                                      </a:lnTo>
                                      <a:lnTo>
                                        <a:pt x="44" y="26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7" y="1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6" y="4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633240"/>
                                  <a:ext cx="1047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31">
                                      <a:moveTo>
                                        <a:pt x="0" y="31"/>
                                      </a:moveTo>
                                      <a:lnTo>
                                        <a:pt x="0" y="31"/>
                                      </a:lnTo>
                                      <a:lnTo>
                                        <a:pt x="165" y="31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633240"/>
                                  <a:ext cx="331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35">
                                      <a:moveTo>
                                        <a:pt x="9" y="34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46" y="31"/>
                                      </a:lnTo>
                                      <a:lnTo>
                                        <a:pt x="52" y="31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9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636120"/>
                                  <a:ext cx="30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3">
                                      <a:moveTo>
                                        <a:pt x="18" y="42"/>
                                      </a:moveTo>
                                      <a:lnTo>
                                        <a:pt x="17" y="43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25" y="39"/>
                                      </a:lnTo>
                                      <a:lnTo>
                                        <a:pt x="29" y="38"/>
                                      </a:lnTo>
                                      <a:lnTo>
                                        <a:pt x="34" y="34"/>
                                      </a:lnTo>
                                      <a:lnTo>
                                        <a:pt x="35" y="33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44" y="30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3" y="2"/>
                                      </a:lnTo>
                                      <a:lnTo>
                                        <a:pt x="29" y="4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8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647640"/>
                                  <a:ext cx="259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40">
                                      <a:moveTo>
                                        <a:pt x="24" y="39"/>
                                      </a:moveTo>
                                      <a:lnTo>
                                        <a:pt x="24" y="40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32" y="32"/>
                                      </a:lnTo>
                                      <a:lnTo>
                                        <a:pt x="37" y="28"/>
                                      </a:lnTo>
                                      <a:lnTo>
                                        <a:pt x="41" y="24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24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61680"/>
                                  <a:ext cx="31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4">
                                      <a:moveTo>
                                        <a:pt x="30" y="54"/>
                                      </a:moveTo>
                                      <a:lnTo>
                                        <a:pt x="31" y="53"/>
                                      </a:lnTo>
                                      <a:lnTo>
                                        <a:pt x="31" y="49"/>
                                      </a:lnTo>
                                      <a:lnTo>
                                        <a:pt x="33" y="46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7" y="36"/>
                                      </a:lnTo>
                                      <a:lnTo>
                                        <a:pt x="40" y="33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6" y="23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4" y="33"/>
                                      </a:lnTo>
                                      <a:lnTo>
                                        <a:pt x="2" y="40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1" y="46"/>
                                      </a:lnTo>
                                      <a:lnTo>
                                        <a:pt x="30" y="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690840"/>
                                  <a:ext cx="223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58">
                                      <a:moveTo>
                                        <a:pt x="16" y="58"/>
                                      </a:moveTo>
                                      <a:lnTo>
                                        <a:pt x="32" y="42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2" y="30"/>
                                      </a:lnTo>
                                      <a:lnTo>
                                        <a:pt x="33" y="25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16" y="27"/>
                                      </a:lnTo>
                                      <a:lnTo>
                                        <a:pt x="16" y="58"/>
                                      </a:lnTo>
                                      <a:lnTo>
                                        <a:pt x="32" y="58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16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08120"/>
                                  <a:ext cx="306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31">
                                      <a:moveTo>
                                        <a:pt x="0" y="15"/>
                                      </a:moveTo>
                                      <a:lnTo>
                                        <a:pt x="16" y="31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32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6" y="31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501480"/>
                                  <a:ext cx="42732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3" h="332">
                                      <a:moveTo>
                                        <a:pt x="327" y="332"/>
                                      </a:moveTo>
                                      <a:lnTo>
                                        <a:pt x="327" y="323"/>
                                      </a:lnTo>
                                      <a:lnTo>
                                        <a:pt x="326" y="315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24" y="301"/>
                                      </a:lnTo>
                                      <a:lnTo>
                                        <a:pt x="321" y="294"/>
                                      </a:lnTo>
                                      <a:lnTo>
                                        <a:pt x="319" y="289"/>
                                      </a:lnTo>
                                      <a:lnTo>
                                        <a:pt x="317" y="282"/>
                                      </a:lnTo>
                                      <a:lnTo>
                                        <a:pt x="314" y="276"/>
                                      </a:lnTo>
                                      <a:lnTo>
                                        <a:pt x="309" y="270"/>
                                      </a:lnTo>
                                      <a:lnTo>
                                        <a:pt x="304" y="264"/>
                                      </a:lnTo>
                                      <a:lnTo>
                                        <a:pt x="299" y="258"/>
                                      </a:lnTo>
                                      <a:lnTo>
                                        <a:pt x="293" y="252"/>
                                      </a:lnTo>
                                      <a:lnTo>
                                        <a:pt x="283" y="245"/>
                                      </a:lnTo>
                                      <a:lnTo>
                                        <a:pt x="264" y="233"/>
                                      </a:lnTo>
                                      <a:lnTo>
                                        <a:pt x="243" y="224"/>
                                      </a:lnTo>
                                      <a:lnTo>
                                        <a:pt x="221" y="219"/>
                                      </a:lnTo>
                                      <a:lnTo>
                                        <a:pt x="199" y="216"/>
                                      </a:lnTo>
                                      <a:lnTo>
                                        <a:pt x="178" y="214"/>
                                      </a:lnTo>
                                      <a:lnTo>
                                        <a:pt x="159" y="214"/>
                                      </a:lnTo>
                                      <a:lnTo>
                                        <a:pt x="143" y="21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16" y="212"/>
                                      </a:lnTo>
                                      <a:lnTo>
                                        <a:pt x="101" y="212"/>
                                      </a:lnTo>
                                      <a:lnTo>
                                        <a:pt x="84" y="214"/>
                                      </a:lnTo>
                                      <a:lnTo>
                                        <a:pt x="67" y="214"/>
                                      </a:lnTo>
                                      <a:lnTo>
                                        <a:pt x="50" y="214"/>
                                      </a:lnTo>
                                      <a:lnTo>
                                        <a:pt x="33" y="214"/>
                                      </a:lnTo>
                                      <a:lnTo>
                                        <a:pt x="16" y="211"/>
                                      </a:lnTo>
                                      <a:lnTo>
                                        <a:pt x="0" y="208"/>
                                      </a:lnTo>
                                      <a:lnTo>
                                        <a:pt x="24" y="182"/>
                                      </a:lnTo>
                                      <a:lnTo>
                                        <a:pt x="26" y="180"/>
                                      </a:lnTo>
                                      <a:lnTo>
                                        <a:pt x="30" y="175"/>
                                      </a:lnTo>
                                      <a:lnTo>
                                        <a:pt x="34" y="172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42" y="163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50" y="155"/>
                                      </a:lnTo>
                                      <a:lnTo>
                                        <a:pt x="55" y="150"/>
                                      </a:lnTo>
                                      <a:lnTo>
                                        <a:pt x="59" y="146"/>
                                      </a:lnTo>
                                      <a:lnTo>
                                        <a:pt x="92" y="112"/>
                                      </a:lnTo>
                                      <a:lnTo>
                                        <a:pt x="98" y="112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15" y="112"/>
                                      </a:lnTo>
                                      <a:lnTo>
                                        <a:pt x="124" y="112"/>
                                      </a:lnTo>
                                      <a:lnTo>
                                        <a:pt x="133" y="112"/>
                                      </a:lnTo>
                                      <a:lnTo>
                                        <a:pt x="142" y="112"/>
                                      </a:lnTo>
                                      <a:lnTo>
                                        <a:pt x="150" y="112"/>
                                      </a:lnTo>
                                      <a:lnTo>
                                        <a:pt x="155" y="111"/>
                                      </a:lnTo>
                                      <a:lnTo>
                                        <a:pt x="157" y="103"/>
                                      </a:lnTo>
                                      <a:lnTo>
                                        <a:pt x="160" y="95"/>
                                      </a:lnTo>
                                      <a:lnTo>
                                        <a:pt x="163" y="88"/>
                                      </a:lnTo>
                                      <a:lnTo>
                                        <a:pt x="168" y="79"/>
                                      </a:lnTo>
                                      <a:lnTo>
                                        <a:pt x="173" y="71"/>
                                      </a:lnTo>
                                      <a:lnTo>
                                        <a:pt x="179" y="65"/>
                                      </a:lnTo>
                                      <a:lnTo>
                                        <a:pt x="187" y="58"/>
                                      </a:lnTo>
                                      <a:lnTo>
                                        <a:pt x="196" y="53"/>
                                      </a:lnTo>
                                      <a:lnTo>
                                        <a:pt x="203" y="48"/>
                                      </a:lnTo>
                                      <a:lnTo>
                                        <a:pt x="210" y="45"/>
                                      </a:lnTo>
                                      <a:lnTo>
                                        <a:pt x="216" y="42"/>
                                      </a:lnTo>
                                      <a:lnTo>
                                        <a:pt x="223" y="41"/>
                                      </a:lnTo>
                                      <a:lnTo>
                                        <a:pt x="225" y="39"/>
                                      </a:lnTo>
                                      <a:lnTo>
                                        <a:pt x="228" y="36"/>
                                      </a:lnTo>
                                      <a:lnTo>
                                        <a:pt x="230" y="34"/>
                                      </a:lnTo>
                                      <a:lnTo>
                                        <a:pt x="232" y="32"/>
                                      </a:lnTo>
                                      <a:lnTo>
                                        <a:pt x="233" y="24"/>
                                      </a:lnTo>
                                      <a:lnTo>
                                        <a:pt x="236" y="18"/>
                                      </a:lnTo>
                                      <a:lnTo>
                                        <a:pt x="239" y="11"/>
                                      </a:lnTo>
                                      <a:lnTo>
                                        <a:pt x="243" y="5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58" y="8"/>
                                      </a:lnTo>
                                      <a:lnTo>
                                        <a:pt x="264" y="13"/>
                                      </a:lnTo>
                                      <a:lnTo>
                                        <a:pt x="269" y="20"/>
                                      </a:lnTo>
                                      <a:lnTo>
                                        <a:pt x="274" y="26"/>
                                      </a:lnTo>
                                      <a:lnTo>
                                        <a:pt x="280" y="32"/>
                                      </a:lnTo>
                                      <a:lnTo>
                                        <a:pt x="284" y="38"/>
                                      </a:lnTo>
                                      <a:lnTo>
                                        <a:pt x="289" y="43"/>
                                      </a:lnTo>
                                      <a:lnTo>
                                        <a:pt x="289" y="43"/>
                                      </a:lnTo>
                                      <a:lnTo>
                                        <a:pt x="289" y="43"/>
                                      </a:lnTo>
                                      <a:lnTo>
                                        <a:pt x="289" y="43"/>
                                      </a:lnTo>
                                      <a:lnTo>
                                        <a:pt x="289" y="43"/>
                                      </a:lnTo>
                                      <a:lnTo>
                                        <a:pt x="289" y="44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81" y="48"/>
                                      </a:lnTo>
                                      <a:lnTo>
                                        <a:pt x="274" y="53"/>
                                      </a:lnTo>
                                      <a:lnTo>
                                        <a:pt x="265" y="58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9" y="63"/>
                                      </a:lnTo>
                                      <a:lnTo>
                                        <a:pt x="256" y="66"/>
                                      </a:lnTo>
                                      <a:lnTo>
                                        <a:pt x="254" y="69"/>
                                      </a:lnTo>
                                      <a:lnTo>
                                        <a:pt x="252" y="73"/>
                                      </a:lnTo>
                                      <a:lnTo>
                                        <a:pt x="250" y="78"/>
                                      </a:lnTo>
                                      <a:lnTo>
                                        <a:pt x="249" y="83"/>
                                      </a:lnTo>
                                      <a:lnTo>
                                        <a:pt x="247" y="90"/>
                                      </a:lnTo>
                                      <a:lnTo>
                                        <a:pt x="246" y="97"/>
                                      </a:lnTo>
                                      <a:lnTo>
                                        <a:pt x="246" y="102"/>
                                      </a:lnTo>
                                      <a:lnTo>
                                        <a:pt x="247" y="106"/>
                                      </a:lnTo>
                                      <a:lnTo>
                                        <a:pt x="249" y="110"/>
                                      </a:lnTo>
                                      <a:lnTo>
                                        <a:pt x="262" y="110"/>
                                      </a:lnTo>
                                      <a:lnTo>
                                        <a:pt x="275" y="110"/>
                                      </a:lnTo>
                                      <a:lnTo>
                                        <a:pt x="288" y="110"/>
                                      </a:lnTo>
                                      <a:lnTo>
                                        <a:pt x="301" y="110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27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53" y="110"/>
                                      </a:lnTo>
                                      <a:lnTo>
                                        <a:pt x="366" y="110"/>
                                      </a:lnTo>
                                      <a:lnTo>
                                        <a:pt x="379" y="110"/>
                                      </a:lnTo>
                                      <a:lnTo>
                                        <a:pt x="392" y="110"/>
                                      </a:lnTo>
                                      <a:lnTo>
                                        <a:pt x="405" y="110"/>
                                      </a:lnTo>
                                      <a:lnTo>
                                        <a:pt x="418" y="110"/>
                                      </a:lnTo>
                                      <a:lnTo>
                                        <a:pt x="431" y="110"/>
                                      </a:lnTo>
                                      <a:lnTo>
                                        <a:pt x="444" y="110"/>
                                      </a:lnTo>
                                      <a:lnTo>
                                        <a:pt x="457" y="110"/>
                                      </a:lnTo>
                                      <a:lnTo>
                                        <a:pt x="464" y="103"/>
                                      </a:lnTo>
                                      <a:lnTo>
                                        <a:pt x="468" y="95"/>
                                      </a:lnTo>
                                      <a:lnTo>
                                        <a:pt x="474" y="88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2" y="77"/>
                                      </a:lnTo>
                                      <a:lnTo>
                                        <a:pt x="485" y="74"/>
                                      </a:lnTo>
                                      <a:lnTo>
                                        <a:pt x="489" y="71"/>
                                      </a:lnTo>
                                      <a:lnTo>
                                        <a:pt x="492" y="69"/>
                                      </a:lnTo>
                                      <a:lnTo>
                                        <a:pt x="500" y="65"/>
                                      </a:lnTo>
                                      <a:lnTo>
                                        <a:pt x="505" y="60"/>
                                      </a:lnTo>
                                      <a:lnTo>
                                        <a:pt x="508" y="56"/>
                                      </a:lnTo>
                                      <a:lnTo>
                                        <a:pt x="511" y="51"/>
                                      </a:lnTo>
                                      <a:lnTo>
                                        <a:pt x="513" y="45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57" y="112"/>
                                      </a:lnTo>
                                      <a:lnTo>
                                        <a:pt x="578" y="112"/>
                                      </a:lnTo>
                                      <a:lnTo>
                                        <a:pt x="585" y="120"/>
                                      </a:lnTo>
                                      <a:lnTo>
                                        <a:pt x="597" y="132"/>
                                      </a:lnTo>
                                      <a:lnTo>
                                        <a:pt x="613" y="148"/>
                                      </a:lnTo>
                                      <a:lnTo>
                                        <a:pt x="630" y="165"/>
                                      </a:lnTo>
                                      <a:lnTo>
                                        <a:pt x="646" y="183"/>
                                      </a:lnTo>
                                      <a:lnTo>
                                        <a:pt x="661" y="197"/>
                                      </a:lnTo>
                                      <a:lnTo>
                                        <a:pt x="670" y="206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69" y="209"/>
                                      </a:lnTo>
                                      <a:lnTo>
                                        <a:pt x="664" y="210"/>
                                      </a:lnTo>
                                      <a:lnTo>
                                        <a:pt x="660" y="211"/>
                                      </a:lnTo>
                                      <a:lnTo>
                                        <a:pt x="655" y="211"/>
                                      </a:lnTo>
                                      <a:lnTo>
                                        <a:pt x="649" y="212"/>
                                      </a:lnTo>
                                      <a:lnTo>
                                        <a:pt x="645" y="212"/>
                                      </a:lnTo>
                                      <a:lnTo>
                                        <a:pt x="641" y="212"/>
                                      </a:lnTo>
                                      <a:lnTo>
                                        <a:pt x="637" y="212"/>
                                      </a:lnTo>
                                      <a:lnTo>
                                        <a:pt x="623" y="212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95" y="212"/>
                                      </a:lnTo>
                                      <a:lnTo>
                                        <a:pt x="580" y="212"/>
                                      </a:lnTo>
                                      <a:lnTo>
                                        <a:pt x="567" y="212"/>
                                      </a:lnTo>
                                      <a:lnTo>
                                        <a:pt x="552" y="212"/>
                                      </a:lnTo>
                                      <a:lnTo>
                                        <a:pt x="539" y="212"/>
                                      </a:lnTo>
                                      <a:lnTo>
                                        <a:pt x="525" y="212"/>
                                      </a:lnTo>
                                      <a:lnTo>
                                        <a:pt x="505" y="212"/>
                                      </a:lnTo>
                                      <a:lnTo>
                                        <a:pt x="483" y="211"/>
                                      </a:lnTo>
                                      <a:lnTo>
                                        <a:pt x="462" y="212"/>
                                      </a:lnTo>
                                      <a:lnTo>
                                        <a:pt x="440" y="215"/>
                                      </a:lnTo>
                                      <a:lnTo>
                                        <a:pt x="420" y="219"/>
                                      </a:lnTo>
                                      <a:lnTo>
                                        <a:pt x="399" y="228"/>
                                      </a:lnTo>
                                      <a:lnTo>
                                        <a:pt x="381" y="242"/>
                                      </a:lnTo>
                                      <a:lnTo>
                                        <a:pt x="364" y="263"/>
                                      </a:lnTo>
                                      <a:lnTo>
                                        <a:pt x="354" y="278"/>
                                      </a:lnTo>
                                      <a:lnTo>
                                        <a:pt x="351" y="285"/>
                                      </a:lnTo>
                                      <a:lnTo>
                                        <a:pt x="349" y="291"/>
                                      </a:lnTo>
                                      <a:lnTo>
                                        <a:pt x="347" y="298"/>
                                      </a:lnTo>
                                      <a:lnTo>
                                        <a:pt x="345" y="304"/>
                                      </a:lnTo>
                                      <a:lnTo>
                                        <a:pt x="344" y="311"/>
                                      </a:lnTo>
                                      <a:lnTo>
                                        <a:pt x="343" y="317"/>
                                      </a:lnTo>
                                      <a:lnTo>
                                        <a:pt x="343" y="324"/>
                                      </a:lnTo>
                                      <a:lnTo>
                                        <a:pt x="342" y="332"/>
                                      </a:lnTo>
                                      <a:lnTo>
                                        <a:pt x="327" y="3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442080"/>
                                  <a:ext cx="12060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299">
                                      <a:moveTo>
                                        <a:pt x="0" y="207"/>
                                      </a:moveTo>
                                      <a:lnTo>
                                        <a:pt x="89" y="207"/>
                                      </a:lnTo>
                                      <a:lnTo>
                                        <a:pt x="92" y="199"/>
                                      </a:lnTo>
                                      <a:lnTo>
                                        <a:pt x="97" y="192"/>
                                      </a:lnTo>
                                      <a:lnTo>
                                        <a:pt x="101" y="184"/>
                                      </a:lnTo>
                                      <a:lnTo>
                                        <a:pt x="107" y="177"/>
                                      </a:lnTo>
                                      <a:lnTo>
                                        <a:pt x="111" y="170"/>
                                      </a:lnTo>
                                      <a:lnTo>
                                        <a:pt x="116" y="162"/>
                                      </a:lnTo>
                                      <a:lnTo>
                                        <a:pt x="119" y="154"/>
                                      </a:lnTo>
                                      <a:lnTo>
                                        <a:pt x="121" y="148"/>
                                      </a:lnTo>
                                      <a:lnTo>
                                        <a:pt x="118" y="141"/>
                                      </a:lnTo>
                                      <a:lnTo>
                                        <a:pt x="115" y="136"/>
                                      </a:lnTo>
                                      <a:lnTo>
                                        <a:pt x="112" y="129"/>
                                      </a:lnTo>
                                      <a:lnTo>
                                        <a:pt x="110" y="124"/>
                                      </a:lnTo>
                                      <a:lnTo>
                                        <a:pt x="108" y="118"/>
                                      </a:lnTo>
                                      <a:lnTo>
                                        <a:pt x="106" y="113"/>
                                      </a:lnTo>
                                      <a:lnTo>
                                        <a:pt x="103" y="106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99" y="94"/>
                                      </a:lnTo>
                                      <a:lnTo>
                                        <a:pt x="97" y="91"/>
                                      </a:lnTo>
                                      <a:lnTo>
                                        <a:pt x="95" y="88"/>
                                      </a:lnTo>
                                      <a:lnTo>
                                        <a:pt x="89" y="85"/>
                                      </a:lnTo>
                                      <a:lnTo>
                                        <a:pt x="81" y="82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66" y="78"/>
                                      </a:lnTo>
                                      <a:lnTo>
                                        <a:pt x="58" y="76"/>
                                      </a:lnTo>
                                      <a:lnTo>
                                        <a:pt x="51" y="71"/>
                                      </a:lnTo>
                                      <a:lnTo>
                                        <a:pt x="45" y="66"/>
                                      </a:lnTo>
                                      <a:lnTo>
                                        <a:pt x="39" y="58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33" y="47"/>
                                      </a:lnTo>
                                      <a:lnTo>
                                        <a:pt x="30" y="44"/>
                                      </a:lnTo>
                                      <a:lnTo>
                                        <a:pt x="28" y="40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22" y="24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0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73" y="19"/>
                                      </a:lnTo>
                                      <a:lnTo>
                                        <a:pt x="90" y="35"/>
                                      </a:lnTo>
                                      <a:lnTo>
                                        <a:pt x="107" y="53"/>
                                      </a:lnTo>
                                      <a:lnTo>
                                        <a:pt x="124" y="69"/>
                                      </a:lnTo>
                                      <a:lnTo>
                                        <a:pt x="141" y="86"/>
                                      </a:lnTo>
                                      <a:lnTo>
                                        <a:pt x="158" y="102"/>
                                      </a:lnTo>
                                      <a:lnTo>
                                        <a:pt x="173" y="118"/>
                                      </a:lnTo>
                                      <a:lnTo>
                                        <a:pt x="190" y="135"/>
                                      </a:lnTo>
                                      <a:lnTo>
                                        <a:pt x="190" y="172"/>
                                      </a:lnTo>
                                      <a:lnTo>
                                        <a:pt x="188" y="183"/>
                                      </a:lnTo>
                                      <a:lnTo>
                                        <a:pt x="186" y="195"/>
                                      </a:lnTo>
                                      <a:lnTo>
                                        <a:pt x="181" y="206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69" y="229"/>
                                      </a:lnTo>
                                      <a:lnTo>
                                        <a:pt x="162" y="241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43" y="263"/>
                                      </a:lnTo>
                                      <a:lnTo>
                                        <a:pt x="138" y="268"/>
                                      </a:lnTo>
                                      <a:lnTo>
                                        <a:pt x="132" y="274"/>
                                      </a:lnTo>
                                      <a:lnTo>
                                        <a:pt x="126" y="279"/>
                                      </a:lnTo>
                                      <a:lnTo>
                                        <a:pt x="119" y="283"/>
                                      </a:lnTo>
                                      <a:lnTo>
                                        <a:pt x="112" y="288"/>
                                      </a:lnTo>
                                      <a:lnTo>
                                        <a:pt x="106" y="292"/>
                                      </a:lnTo>
                                      <a:lnTo>
                                        <a:pt x="99" y="296"/>
                                      </a:lnTo>
                                      <a:lnTo>
                                        <a:pt x="92" y="299"/>
                                      </a:lnTo>
                                      <a:lnTo>
                                        <a:pt x="81" y="288"/>
                                      </a:lnTo>
                                      <a:lnTo>
                                        <a:pt x="69" y="277"/>
                                      </a:lnTo>
                                      <a:lnTo>
                                        <a:pt x="58" y="266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34" y="242"/>
                                      </a:lnTo>
                                      <a:lnTo>
                                        <a:pt x="23" y="23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0" y="2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418320"/>
                                  <a:ext cx="1580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335">
                                      <a:moveTo>
                                        <a:pt x="105" y="335"/>
                                      </a:moveTo>
                                      <a:lnTo>
                                        <a:pt x="101" y="333"/>
                                      </a:lnTo>
                                      <a:lnTo>
                                        <a:pt x="96" y="329"/>
                                      </a:lnTo>
                                      <a:lnTo>
                                        <a:pt x="92" y="326"/>
                                      </a:lnTo>
                                      <a:lnTo>
                                        <a:pt x="87" y="324"/>
                                      </a:lnTo>
                                      <a:lnTo>
                                        <a:pt x="83" y="320"/>
                                      </a:lnTo>
                                      <a:lnTo>
                                        <a:pt x="78" y="317"/>
                                      </a:lnTo>
                                      <a:lnTo>
                                        <a:pt x="74" y="313"/>
                                      </a:lnTo>
                                      <a:lnTo>
                                        <a:pt x="69" y="310"/>
                                      </a:lnTo>
                                      <a:lnTo>
                                        <a:pt x="64" y="304"/>
                                      </a:lnTo>
                                      <a:lnTo>
                                        <a:pt x="58" y="300"/>
                                      </a:lnTo>
                                      <a:lnTo>
                                        <a:pt x="51" y="294"/>
                                      </a:lnTo>
                                      <a:lnTo>
                                        <a:pt x="46" y="289"/>
                                      </a:lnTo>
                                      <a:lnTo>
                                        <a:pt x="38" y="280"/>
                                      </a:lnTo>
                                      <a:lnTo>
                                        <a:pt x="27" y="268"/>
                                      </a:lnTo>
                                      <a:lnTo>
                                        <a:pt x="25" y="264"/>
                                      </a:lnTo>
                                      <a:lnTo>
                                        <a:pt x="23" y="259"/>
                                      </a:lnTo>
                                      <a:lnTo>
                                        <a:pt x="20" y="255"/>
                                      </a:lnTo>
                                      <a:lnTo>
                                        <a:pt x="17" y="251"/>
                                      </a:lnTo>
                                      <a:lnTo>
                                        <a:pt x="15" y="246"/>
                                      </a:lnTo>
                                      <a:lnTo>
                                        <a:pt x="13" y="243"/>
                                      </a:lnTo>
                                      <a:lnTo>
                                        <a:pt x="12" y="238"/>
                                      </a:lnTo>
                                      <a:lnTo>
                                        <a:pt x="9" y="234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5" y="220"/>
                                      </a:lnTo>
                                      <a:lnTo>
                                        <a:pt x="4" y="213"/>
                                      </a:lnTo>
                                      <a:lnTo>
                                        <a:pt x="3" y="206"/>
                                      </a:lnTo>
                                      <a:lnTo>
                                        <a:pt x="1" y="198"/>
                                      </a:lnTo>
                                      <a:lnTo>
                                        <a:pt x="1" y="19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76"/>
                                      </a:lnTo>
                                      <a:lnTo>
                                        <a:pt x="4" y="173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21" y="155"/>
                                      </a:lnTo>
                                      <a:lnTo>
                                        <a:pt x="32" y="144"/>
                                      </a:lnTo>
                                      <a:lnTo>
                                        <a:pt x="46" y="130"/>
                                      </a:lnTo>
                                      <a:lnTo>
                                        <a:pt x="60" y="116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92" y="84"/>
                                      </a:lnTo>
                                      <a:lnTo>
                                        <a:pt x="108" y="68"/>
                                      </a:lnTo>
                                      <a:lnTo>
                                        <a:pt x="124" y="53"/>
                                      </a:lnTo>
                                      <a:lnTo>
                                        <a:pt x="137" y="38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61" y="15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73" y="2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81" y="3"/>
                                      </a:lnTo>
                                      <a:lnTo>
                                        <a:pt x="189" y="19"/>
                                      </a:lnTo>
                                      <a:lnTo>
                                        <a:pt x="196" y="28"/>
                                      </a:lnTo>
                                      <a:lnTo>
                                        <a:pt x="198" y="29"/>
                                      </a:lnTo>
                                      <a:lnTo>
                                        <a:pt x="207" y="36"/>
                                      </a:lnTo>
                                      <a:lnTo>
                                        <a:pt x="213" y="41"/>
                                      </a:lnTo>
                                      <a:lnTo>
                                        <a:pt x="217" y="45"/>
                                      </a:lnTo>
                                      <a:lnTo>
                                        <a:pt x="223" y="49"/>
                                      </a:lnTo>
                                      <a:lnTo>
                                        <a:pt x="229" y="54"/>
                                      </a:lnTo>
                                      <a:lnTo>
                                        <a:pt x="233" y="57"/>
                                      </a:lnTo>
                                      <a:lnTo>
                                        <a:pt x="239" y="61"/>
                                      </a:lnTo>
                                      <a:lnTo>
                                        <a:pt x="243" y="65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46" y="77"/>
                                      </a:lnTo>
                                      <a:lnTo>
                                        <a:pt x="243" y="85"/>
                                      </a:lnTo>
                                      <a:lnTo>
                                        <a:pt x="241" y="94"/>
                                      </a:lnTo>
                                      <a:lnTo>
                                        <a:pt x="240" y="103"/>
                                      </a:lnTo>
                                      <a:lnTo>
                                        <a:pt x="238" y="113"/>
                                      </a:lnTo>
                                      <a:lnTo>
                                        <a:pt x="236" y="122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26" y="139"/>
                                      </a:lnTo>
                                      <a:lnTo>
                                        <a:pt x="220" y="147"/>
                                      </a:lnTo>
                                      <a:lnTo>
                                        <a:pt x="210" y="158"/>
                                      </a:lnTo>
                                      <a:lnTo>
                                        <a:pt x="205" y="162"/>
                                      </a:lnTo>
                                      <a:lnTo>
                                        <a:pt x="202" y="166"/>
                                      </a:lnTo>
                                      <a:lnTo>
                                        <a:pt x="198" y="170"/>
                                      </a:lnTo>
                                      <a:lnTo>
                                        <a:pt x="197" y="173"/>
                                      </a:lnTo>
                                      <a:lnTo>
                                        <a:pt x="195" y="176"/>
                                      </a:lnTo>
                                      <a:lnTo>
                                        <a:pt x="190" y="177"/>
                                      </a:lnTo>
                                      <a:lnTo>
                                        <a:pt x="186" y="178"/>
                                      </a:lnTo>
                                      <a:lnTo>
                                        <a:pt x="181" y="181"/>
                                      </a:lnTo>
                                      <a:lnTo>
                                        <a:pt x="177" y="182"/>
                                      </a:lnTo>
                                      <a:lnTo>
                                        <a:pt x="171" y="184"/>
                                      </a:lnTo>
                                      <a:lnTo>
                                        <a:pt x="167" y="186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58" y="190"/>
                                      </a:lnTo>
                                      <a:lnTo>
                                        <a:pt x="153" y="194"/>
                                      </a:lnTo>
                                      <a:lnTo>
                                        <a:pt x="148" y="198"/>
                                      </a:lnTo>
                                      <a:lnTo>
                                        <a:pt x="145" y="201"/>
                                      </a:lnTo>
                                      <a:lnTo>
                                        <a:pt x="143" y="206"/>
                                      </a:lnTo>
                                      <a:lnTo>
                                        <a:pt x="141" y="210"/>
                                      </a:lnTo>
                                      <a:lnTo>
                                        <a:pt x="138" y="216"/>
                                      </a:lnTo>
                                      <a:lnTo>
                                        <a:pt x="136" y="220"/>
                                      </a:lnTo>
                                      <a:lnTo>
                                        <a:pt x="135" y="224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3" y="233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1" y="243"/>
                                      </a:lnTo>
                                      <a:lnTo>
                                        <a:pt x="195" y="243"/>
                                      </a:lnTo>
                                      <a:lnTo>
                                        <a:pt x="178" y="261"/>
                                      </a:lnTo>
                                      <a:lnTo>
                                        <a:pt x="170" y="269"/>
                                      </a:lnTo>
                                      <a:lnTo>
                                        <a:pt x="146" y="294"/>
                                      </a:lnTo>
                                      <a:lnTo>
                                        <a:pt x="135" y="305"/>
                                      </a:lnTo>
                                      <a:lnTo>
                                        <a:pt x="130" y="311"/>
                                      </a:lnTo>
                                      <a:lnTo>
                                        <a:pt x="128" y="313"/>
                                      </a:lnTo>
                                      <a:lnTo>
                                        <a:pt x="127" y="313"/>
                                      </a:lnTo>
                                      <a:lnTo>
                                        <a:pt x="112" y="329"/>
                                      </a:lnTo>
                                      <a:lnTo>
                                        <a:pt x="107" y="335"/>
                                      </a:lnTo>
                                      <a:lnTo>
                                        <a:pt x="107" y="334"/>
                                      </a:lnTo>
                                      <a:lnTo>
                                        <a:pt x="105" y="3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314280"/>
                                  <a:ext cx="47484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392">
                                      <a:moveTo>
                                        <a:pt x="623" y="392"/>
                                      </a:moveTo>
                                      <a:lnTo>
                                        <a:pt x="623" y="386"/>
                                      </a:lnTo>
                                      <a:lnTo>
                                        <a:pt x="624" y="380"/>
                                      </a:lnTo>
                                      <a:lnTo>
                                        <a:pt x="627" y="374"/>
                                      </a:lnTo>
                                      <a:lnTo>
                                        <a:pt x="632" y="368"/>
                                      </a:lnTo>
                                      <a:lnTo>
                                        <a:pt x="634" y="365"/>
                                      </a:lnTo>
                                      <a:lnTo>
                                        <a:pt x="635" y="364"/>
                                      </a:lnTo>
                                      <a:lnTo>
                                        <a:pt x="637" y="362"/>
                                      </a:lnTo>
                                      <a:lnTo>
                                        <a:pt x="638" y="361"/>
                                      </a:lnTo>
                                      <a:lnTo>
                                        <a:pt x="643" y="359"/>
                                      </a:lnTo>
                                      <a:lnTo>
                                        <a:pt x="647" y="357"/>
                                      </a:lnTo>
                                      <a:lnTo>
                                        <a:pt x="652" y="355"/>
                                      </a:lnTo>
                                      <a:lnTo>
                                        <a:pt x="658" y="353"/>
                                      </a:lnTo>
                                      <a:lnTo>
                                        <a:pt x="662" y="352"/>
                                      </a:lnTo>
                                      <a:lnTo>
                                        <a:pt x="667" y="351"/>
                                      </a:lnTo>
                                      <a:lnTo>
                                        <a:pt x="671" y="350"/>
                                      </a:lnTo>
                                      <a:lnTo>
                                        <a:pt x="676" y="350"/>
                                      </a:lnTo>
                                      <a:lnTo>
                                        <a:pt x="677" y="348"/>
                                      </a:lnTo>
                                      <a:lnTo>
                                        <a:pt x="671" y="341"/>
                                      </a:lnTo>
                                      <a:lnTo>
                                        <a:pt x="670" y="338"/>
                                      </a:lnTo>
                                      <a:lnTo>
                                        <a:pt x="667" y="334"/>
                                      </a:lnTo>
                                      <a:lnTo>
                                        <a:pt x="662" y="329"/>
                                      </a:lnTo>
                                      <a:lnTo>
                                        <a:pt x="658" y="325"/>
                                      </a:lnTo>
                                      <a:lnTo>
                                        <a:pt x="654" y="321"/>
                                      </a:lnTo>
                                      <a:lnTo>
                                        <a:pt x="652" y="319"/>
                                      </a:lnTo>
                                      <a:lnTo>
                                        <a:pt x="644" y="316"/>
                                      </a:lnTo>
                                      <a:lnTo>
                                        <a:pt x="637" y="312"/>
                                      </a:lnTo>
                                      <a:lnTo>
                                        <a:pt x="629" y="307"/>
                                      </a:lnTo>
                                      <a:lnTo>
                                        <a:pt x="621" y="303"/>
                                      </a:lnTo>
                                      <a:lnTo>
                                        <a:pt x="614" y="299"/>
                                      </a:lnTo>
                                      <a:lnTo>
                                        <a:pt x="607" y="294"/>
                                      </a:lnTo>
                                      <a:lnTo>
                                        <a:pt x="599" y="289"/>
                                      </a:lnTo>
                                      <a:lnTo>
                                        <a:pt x="592" y="284"/>
                                      </a:lnTo>
                                      <a:lnTo>
                                        <a:pt x="588" y="278"/>
                                      </a:lnTo>
                                      <a:lnTo>
                                        <a:pt x="582" y="274"/>
                                      </a:lnTo>
                                      <a:lnTo>
                                        <a:pt x="576" y="268"/>
                                      </a:lnTo>
                                      <a:lnTo>
                                        <a:pt x="569" y="264"/>
                                      </a:lnTo>
                                      <a:lnTo>
                                        <a:pt x="565" y="260"/>
                                      </a:lnTo>
                                      <a:lnTo>
                                        <a:pt x="562" y="257"/>
                                      </a:lnTo>
                                      <a:lnTo>
                                        <a:pt x="557" y="254"/>
                                      </a:lnTo>
                                      <a:lnTo>
                                        <a:pt x="554" y="249"/>
                                      </a:lnTo>
                                      <a:lnTo>
                                        <a:pt x="545" y="244"/>
                                      </a:lnTo>
                                      <a:lnTo>
                                        <a:pt x="536" y="239"/>
                                      </a:lnTo>
                                      <a:lnTo>
                                        <a:pt x="526" y="234"/>
                                      </a:lnTo>
                                      <a:lnTo>
                                        <a:pt x="517" y="231"/>
                                      </a:lnTo>
                                      <a:lnTo>
                                        <a:pt x="508" y="228"/>
                                      </a:lnTo>
                                      <a:lnTo>
                                        <a:pt x="500" y="225"/>
                                      </a:lnTo>
                                      <a:lnTo>
                                        <a:pt x="491" y="224"/>
                                      </a:lnTo>
                                      <a:lnTo>
                                        <a:pt x="482" y="224"/>
                                      </a:lnTo>
                                      <a:lnTo>
                                        <a:pt x="479" y="224"/>
                                      </a:lnTo>
                                      <a:lnTo>
                                        <a:pt x="472" y="224"/>
                                      </a:lnTo>
                                      <a:lnTo>
                                        <a:pt x="467" y="224"/>
                                      </a:lnTo>
                                      <a:lnTo>
                                        <a:pt x="460" y="225"/>
                                      </a:lnTo>
                                      <a:lnTo>
                                        <a:pt x="454" y="226"/>
                                      </a:lnTo>
                                      <a:lnTo>
                                        <a:pt x="447" y="228"/>
                                      </a:lnTo>
                                      <a:lnTo>
                                        <a:pt x="442" y="229"/>
                                      </a:lnTo>
                                      <a:lnTo>
                                        <a:pt x="435" y="230"/>
                                      </a:lnTo>
                                      <a:lnTo>
                                        <a:pt x="429" y="232"/>
                                      </a:lnTo>
                                      <a:lnTo>
                                        <a:pt x="421" y="234"/>
                                      </a:lnTo>
                                      <a:lnTo>
                                        <a:pt x="413" y="236"/>
                                      </a:lnTo>
                                      <a:lnTo>
                                        <a:pt x="406" y="239"/>
                                      </a:lnTo>
                                      <a:lnTo>
                                        <a:pt x="399" y="240"/>
                                      </a:lnTo>
                                      <a:lnTo>
                                        <a:pt x="391" y="241"/>
                                      </a:lnTo>
                                      <a:lnTo>
                                        <a:pt x="383" y="241"/>
                                      </a:lnTo>
                                      <a:lnTo>
                                        <a:pt x="376" y="241"/>
                                      </a:lnTo>
                                      <a:lnTo>
                                        <a:pt x="368" y="240"/>
                                      </a:lnTo>
                                      <a:lnTo>
                                        <a:pt x="365" y="239"/>
                                      </a:lnTo>
                                      <a:lnTo>
                                        <a:pt x="365" y="236"/>
                                      </a:lnTo>
                                      <a:lnTo>
                                        <a:pt x="364" y="235"/>
                                      </a:lnTo>
                                      <a:lnTo>
                                        <a:pt x="364" y="233"/>
                                      </a:lnTo>
                                      <a:lnTo>
                                        <a:pt x="363" y="232"/>
                                      </a:lnTo>
                                      <a:lnTo>
                                        <a:pt x="361" y="229"/>
                                      </a:lnTo>
                                      <a:lnTo>
                                        <a:pt x="361" y="225"/>
                                      </a:lnTo>
                                      <a:lnTo>
                                        <a:pt x="359" y="222"/>
                                      </a:lnTo>
                                      <a:lnTo>
                                        <a:pt x="357" y="220"/>
                                      </a:lnTo>
                                      <a:lnTo>
                                        <a:pt x="356" y="218"/>
                                      </a:lnTo>
                                      <a:lnTo>
                                        <a:pt x="353" y="217"/>
                                      </a:lnTo>
                                      <a:lnTo>
                                        <a:pt x="351" y="214"/>
                                      </a:lnTo>
                                      <a:lnTo>
                                        <a:pt x="343" y="211"/>
                                      </a:lnTo>
                                      <a:lnTo>
                                        <a:pt x="337" y="208"/>
                                      </a:lnTo>
                                      <a:lnTo>
                                        <a:pt x="330" y="202"/>
                                      </a:lnTo>
                                      <a:lnTo>
                                        <a:pt x="322" y="197"/>
                                      </a:lnTo>
                                      <a:lnTo>
                                        <a:pt x="318" y="195"/>
                                      </a:lnTo>
                                      <a:lnTo>
                                        <a:pt x="320" y="196"/>
                                      </a:lnTo>
                                      <a:lnTo>
                                        <a:pt x="321" y="198"/>
                                      </a:lnTo>
                                      <a:lnTo>
                                        <a:pt x="322" y="200"/>
                                      </a:lnTo>
                                      <a:lnTo>
                                        <a:pt x="331" y="209"/>
                                      </a:lnTo>
                                      <a:lnTo>
                                        <a:pt x="344" y="219"/>
                                      </a:lnTo>
                                      <a:lnTo>
                                        <a:pt x="348" y="219"/>
                                      </a:lnTo>
                                      <a:lnTo>
                                        <a:pt x="352" y="222"/>
                                      </a:lnTo>
                                      <a:lnTo>
                                        <a:pt x="353" y="233"/>
                                      </a:lnTo>
                                      <a:lnTo>
                                        <a:pt x="355" y="236"/>
                                      </a:lnTo>
                                      <a:lnTo>
                                        <a:pt x="356" y="241"/>
                                      </a:lnTo>
                                      <a:lnTo>
                                        <a:pt x="359" y="251"/>
                                      </a:lnTo>
                                      <a:lnTo>
                                        <a:pt x="360" y="253"/>
                                      </a:lnTo>
                                      <a:lnTo>
                                        <a:pt x="361" y="254"/>
                                      </a:lnTo>
                                      <a:lnTo>
                                        <a:pt x="361" y="256"/>
                                      </a:lnTo>
                                      <a:lnTo>
                                        <a:pt x="363" y="258"/>
                                      </a:lnTo>
                                      <a:lnTo>
                                        <a:pt x="363" y="261"/>
                                      </a:lnTo>
                                      <a:lnTo>
                                        <a:pt x="365" y="266"/>
                                      </a:lnTo>
                                      <a:lnTo>
                                        <a:pt x="367" y="270"/>
                                      </a:lnTo>
                                      <a:lnTo>
                                        <a:pt x="369" y="275"/>
                                      </a:lnTo>
                                      <a:lnTo>
                                        <a:pt x="372" y="279"/>
                                      </a:lnTo>
                                      <a:lnTo>
                                        <a:pt x="373" y="283"/>
                                      </a:lnTo>
                                      <a:lnTo>
                                        <a:pt x="375" y="288"/>
                                      </a:lnTo>
                                      <a:lnTo>
                                        <a:pt x="377" y="292"/>
                                      </a:lnTo>
                                      <a:lnTo>
                                        <a:pt x="379" y="296"/>
                                      </a:lnTo>
                                      <a:lnTo>
                                        <a:pt x="382" y="299"/>
                                      </a:lnTo>
                                      <a:lnTo>
                                        <a:pt x="384" y="302"/>
                                      </a:lnTo>
                                      <a:lnTo>
                                        <a:pt x="386" y="305"/>
                                      </a:lnTo>
                                      <a:lnTo>
                                        <a:pt x="389" y="310"/>
                                      </a:lnTo>
                                      <a:lnTo>
                                        <a:pt x="391" y="313"/>
                                      </a:lnTo>
                                      <a:lnTo>
                                        <a:pt x="393" y="316"/>
                                      </a:lnTo>
                                      <a:lnTo>
                                        <a:pt x="398" y="321"/>
                                      </a:lnTo>
                                      <a:lnTo>
                                        <a:pt x="398" y="326"/>
                                      </a:lnTo>
                                      <a:lnTo>
                                        <a:pt x="398" y="333"/>
                                      </a:lnTo>
                                      <a:lnTo>
                                        <a:pt x="398" y="340"/>
                                      </a:lnTo>
                                      <a:lnTo>
                                        <a:pt x="398" y="347"/>
                                      </a:lnTo>
                                      <a:lnTo>
                                        <a:pt x="399" y="353"/>
                                      </a:lnTo>
                                      <a:lnTo>
                                        <a:pt x="399" y="361"/>
                                      </a:lnTo>
                                      <a:lnTo>
                                        <a:pt x="399" y="368"/>
                                      </a:lnTo>
                                      <a:lnTo>
                                        <a:pt x="400" y="375"/>
                                      </a:lnTo>
                                      <a:lnTo>
                                        <a:pt x="402" y="382"/>
                                      </a:lnTo>
                                      <a:lnTo>
                                        <a:pt x="402" y="383"/>
                                      </a:lnTo>
                                      <a:lnTo>
                                        <a:pt x="402" y="383"/>
                                      </a:lnTo>
                                      <a:lnTo>
                                        <a:pt x="402" y="383"/>
                                      </a:lnTo>
                                      <a:lnTo>
                                        <a:pt x="402" y="383"/>
                                      </a:lnTo>
                                      <a:lnTo>
                                        <a:pt x="403" y="384"/>
                                      </a:lnTo>
                                      <a:lnTo>
                                        <a:pt x="403" y="384"/>
                                      </a:lnTo>
                                      <a:lnTo>
                                        <a:pt x="403" y="384"/>
                                      </a:lnTo>
                                      <a:lnTo>
                                        <a:pt x="403" y="384"/>
                                      </a:lnTo>
                                      <a:lnTo>
                                        <a:pt x="404" y="384"/>
                                      </a:lnTo>
                                      <a:lnTo>
                                        <a:pt x="407" y="382"/>
                                      </a:lnTo>
                                      <a:lnTo>
                                        <a:pt x="409" y="378"/>
                                      </a:lnTo>
                                      <a:lnTo>
                                        <a:pt x="410" y="375"/>
                                      </a:lnTo>
                                      <a:lnTo>
                                        <a:pt x="412" y="372"/>
                                      </a:lnTo>
                                      <a:lnTo>
                                        <a:pt x="417" y="368"/>
                                      </a:lnTo>
                                      <a:lnTo>
                                        <a:pt x="419" y="364"/>
                                      </a:lnTo>
                                      <a:lnTo>
                                        <a:pt x="422" y="362"/>
                                      </a:lnTo>
                                      <a:lnTo>
                                        <a:pt x="427" y="360"/>
                                      </a:lnTo>
                                      <a:lnTo>
                                        <a:pt x="430" y="359"/>
                                      </a:lnTo>
                                      <a:lnTo>
                                        <a:pt x="435" y="357"/>
                                      </a:lnTo>
                                      <a:lnTo>
                                        <a:pt x="438" y="355"/>
                                      </a:lnTo>
                                      <a:lnTo>
                                        <a:pt x="442" y="354"/>
                                      </a:lnTo>
                                      <a:lnTo>
                                        <a:pt x="445" y="354"/>
                                      </a:lnTo>
                                      <a:lnTo>
                                        <a:pt x="448" y="354"/>
                                      </a:lnTo>
                                      <a:lnTo>
                                        <a:pt x="451" y="353"/>
                                      </a:lnTo>
                                      <a:lnTo>
                                        <a:pt x="453" y="352"/>
                                      </a:lnTo>
                                      <a:lnTo>
                                        <a:pt x="455" y="351"/>
                                      </a:lnTo>
                                      <a:lnTo>
                                        <a:pt x="458" y="350"/>
                                      </a:lnTo>
                                      <a:lnTo>
                                        <a:pt x="459" y="348"/>
                                      </a:lnTo>
                                      <a:lnTo>
                                        <a:pt x="460" y="347"/>
                                      </a:lnTo>
                                      <a:lnTo>
                                        <a:pt x="462" y="345"/>
                                      </a:lnTo>
                                      <a:lnTo>
                                        <a:pt x="463" y="343"/>
                                      </a:lnTo>
                                      <a:lnTo>
                                        <a:pt x="464" y="342"/>
                                      </a:lnTo>
                                      <a:lnTo>
                                        <a:pt x="467" y="340"/>
                                      </a:lnTo>
                                      <a:lnTo>
                                        <a:pt x="470" y="338"/>
                                      </a:lnTo>
                                      <a:lnTo>
                                        <a:pt x="473" y="334"/>
                                      </a:lnTo>
                                      <a:lnTo>
                                        <a:pt x="479" y="330"/>
                                      </a:lnTo>
                                      <a:lnTo>
                                        <a:pt x="485" y="327"/>
                                      </a:lnTo>
                                      <a:lnTo>
                                        <a:pt x="489" y="324"/>
                                      </a:lnTo>
                                      <a:lnTo>
                                        <a:pt x="494" y="319"/>
                                      </a:lnTo>
                                      <a:lnTo>
                                        <a:pt x="494" y="314"/>
                                      </a:lnTo>
                                      <a:lnTo>
                                        <a:pt x="487" y="301"/>
                                      </a:lnTo>
                                      <a:lnTo>
                                        <a:pt x="485" y="294"/>
                                      </a:lnTo>
                                      <a:lnTo>
                                        <a:pt x="484" y="291"/>
                                      </a:lnTo>
                                      <a:lnTo>
                                        <a:pt x="484" y="289"/>
                                      </a:lnTo>
                                      <a:lnTo>
                                        <a:pt x="482" y="287"/>
                                      </a:lnTo>
                                      <a:lnTo>
                                        <a:pt x="482" y="284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79"/>
                                      </a:lnTo>
                                      <a:lnTo>
                                        <a:pt x="480" y="268"/>
                                      </a:lnTo>
                                      <a:lnTo>
                                        <a:pt x="479" y="260"/>
                                      </a:lnTo>
                                      <a:lnTo>
                                        <a:pt x="478" y="253"/>
                                      </a:lnTo>
                                      <a:lnTo>
                                        <a:pt x="478" y="246"/>
                                      </a:lnTo>
                                      <a:lnTo>
                                        <a:pt x="480" y="239"/>
                                      </a:lnTo>
                                      <a:lnTo>
                                        <a:pt x="481" y="236"/>
                                      </a:lnTo>
                                      <a:lnTo>
                                        <a:pt x="482" y="234"/>
                                      </a:lnTo>
                                      <a:lnTo>
                                        <a:pt x="491" y="234"/>
                                      </a:lnTo>
                                      <a:lnTo>
                                        <a:pt x="500" y="235"/>
                                      </a:lnTo>
                                      <a:lnTo>
                                        <a:pt x="508" y="236"/>
                                      </a:lnTo>
                                      <a:lnTo>
                                        <a:pt x="517" y="239"/>
                                      </a:lnTo>
                                      <a:lnTo>
                                        <a:pt x="525" y="242"/>
                                      </a:lnTo>
                                      <a:lnTo>
                                        <a:pt x="534" y="245"/>
                                      </a:lnTo>
                                      <a:lnTo>
                                        <a:pt x="542" y="249"/>
                                      </a:lnTo>
                                      <a:lnTo>
                                        <a:pt x="551" y="255"/>
                                      </a:lnTo>
                                      <a:lnTo>
                                        <a:pt x="560" y="261"/>
                                      </a:lnTo>
                                      <a:lnTo>
                                        <a:pt x="569" y="271"/>
                                      </a:lnTo>
                                      <a:lnTo>
                                        <a:pt x="571" y="274"/>
                                      </a:lnTo>
                                      <a:lnTo>
                                        <a:pt x="574" y="275"/>
                                      </a:lnTo>
                                      <a:lnTo>
                                        <a:pt x="574" y="276"/>
                                      </a:lnTo>
                                      <a:lnTo>
                                        <a:pt x="574" y="276"/>
                                      </a:lnTo>
                                      <a:lnTo>
                                        <a:pt x="574" y="276"/>
                                      </a:lnTo>
                                      <a:lnTo>
                                        <a:pt x="574" y="276"/>
                                      </a:lnTo>
                                      <a:lnTo>
                                        <a:pt x="565" y="290"/>
                                      </a:lnTo>
                                      <a:lnTo>
                                        <a:pt x="564" y="290"/>
                                      </a:lnTo>
                                      <a:lnTo>
                                        <a:pt x="560" y="296"/>
                                      </a:lnTo>
                                      <a:lnTo>
                                        <a:pt x="557" y="303"/>
                                      </a:lnTo>
                                      <a:lnTo>
                                        <a:pt x="554" y="310"/>
                                      </a:lnTo>
                                      <a:lnTo>
                                        <a:pt x="551" y="315"/>
                                      </a:lnTo>
                                      <a:lnTo>
                                        <a:pt x="550" y="322"/>
                                      </a:lnTo>
                                      <a:lnTo>
                                        <a:pt x="548" y="328"/>
                                      </a:lnTo>
                                      <a:lnTo>
                                        <a:pt x="547" y="334"/>
                                      </a:lnTo>
                                      <a:lnTo>
                                        <a:pt x="546" y="340"/>
                                      </a:lnTo>
                                      <a:lnTo>
                                        <a:pt x="542" y="345"/>
                                      </a:lnTo>
                                      <a:lnTo>
                                        <a:pt x="539" y="348"/>
                                      </a:lnTo>
                                      <a:lnTo>
                                        <a:pt x="534" y="351"/>
                                      </a:lnTo>
                                      <a:lnTo>
                                        <a:pt x="530" y="352"/>
                                      </a:lnTo>
                                      <a:lnTo>
                                        <a:pt x="522" y="360"/>
                                      </a:lnTo>
                                      <a:lnTo>
                                        <a:pt x="515" y="368"/>
                                      </a:lnTo>
                                      <a:lnTo>
                                        <a:pt x="511" y="375"/>
                                      </a:lnTo>
                                      <a:lnTo>
                                        <a:pt x="505" y="383"/>
                                      </a:lnTo>
                                      <a:lnTo>
                                        <a:pt x="498" y="389"/>
                                      </a:lnTo>
                                      <a:lnTo>
                                        <a:pt x="477" y="389"/>
                                      </a:lnTo>
                                      <a:lnTo>
                                        <a:pt x="474" y="389"/>
                                      </a:lnTo>
                                      <a:lnTo>
                                        <a:pt x="351" y="389"/>
                                      </a:lnTo>
                                      <a:lnTo>
                                        <a:pt x="349" y="389"/>
                                      </a:lnTo>
                                      <a:lnTo>
                                        <a:pt x="348" y="389"/>
                                      </a:lnTo>
                                      <a:lnTo>
                                        <a:pt x="338" y="389"/>
                                      </a:lnTo>
                                      <a:lnTo>
                                        <a:pt x="333" y="389"/>
                                      </a:lnTo>
                                      <a:lnTo>
                                        <a:pt x="329" y="389"/>
                                      </a:lnTo>
                                      <a:lnTo>
                                        <a:pt x="322" y="389"/>
                                      </a:lnTo>
                                      <a:lnTo>
                                        <a:pt x="320" y="389"/>
                                      </a:lnTo>
                                      <a:lnTo>
                                        <a:pt x="316" y="389"/>
                                      </a:lnTo>
                                      <a:lnTo>
                                        <a:pt x="313" y="389"/>
                                      </a:lnTo>
                                      <a:lnTo>
                                        <a:pt x="311" y="38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8" y="384"/>
                                      </a:lnTo>
                                      <a:lnTo>
                                        <a:pt x="309" y="378"/>
                                      </a:lnTo>
                                      <a:lnTo>
                                        <a:pt x="313" y="373"/>
                                      </a:lnTo>
                                      <a:lnTo>
                                        <a:pt x="316" y="368"/>
                                      </a:lnTo>
                                      <a:lnTo>
                                        <a:pt x="322" y="363"/>
                                      </a:lnTo>
                                      <a:lnTo>
                                        <a:pt x="327" y="360"/>
                                      </a:lnTo>
                                      <a:lnTo>
                                        <a:pt x="332" y="358"/>
                                      </a:lnTo>
                                      <a:lnTo>
                                        <a:pt x="338" y="355"/>
                                      </a:lnTo>
                                      <a:lnTo>
                                        <a:pt x="346" y="353"/>
                                      </a:lnTo>
                                      <a:lnTo>
                                        <a:pt x="347" y="349"/>
                                      </a:lnTo>
                                      <a:lnTo>
                                        <a:pt x="349" y="343"/>
                                      </a:lnTo>
                                      <a:lnTo>
                                        <a:pt x="350" y="339"/>
                                      </a:lnTo>
                                      <a:lnTo>
                                        <a:pt x="351" y="335"/>
                                      </a:lnTo>
                                      <a:lnTo>
                                        <a:pt x="348" y="331"/>
                                      </a:lnTo>
                                      <a:lnTo>
                                        <a:pt x="348" y="331"/>
                                      </a:lnTo>
                                      <a:lnTo>
                                        <a:pt x="348" y="331"/>
                                      </a:lnTo>
                                      <a:lnTo>
                                        <a:pt x="348" y="331"/>
                                      </a:lnTo>
                                      <a:lnTo>
                                        <a:pt x="348" y="331"/>
                                      </a:lnTo>
                                      <a:lnTo>
                                        <a:pt x="344" y="329"/>
                                      </a:lnTo>
                                      <a:lnTo>
                                        <a:pt x="342" y="326"/>
                                      </a:lnTo>
                                      <a:lnTo>
                                        <a:pt x="340" y="324"/>
                                      </a:lnTo>
                                      <a:lnTo>
                                        <a:pt x="338" y="322"/>
                                      </a:lnTo>
                                      <a:lnTo>
                                        <a:pt x="333" y="315"/>
                                      </a:lnTo>
                                      <a:lnTo>
                                        <a:pt x="327" y="308"/>
                                      </a:lnTo>
                                      <a:lnTo>
                                        <a:pt x="322" y="303"/>
                                      </a:lnTo>
                                      <a:lnTo>
                                        <a:pt x="316" y="298"/>
                                      </a:lnTo>
                                      <a:lnTo>
                                        <a:pt x="312" y="293"/>
                                      </a:lnTo>
                                      <a:lnTo>
                                        <a:pt x="309" y="290"/>
                                      </a:lnTo>
                                      <a:lnTo>
                                        <a:pt x="301" y="284"/>
                                      </a:lnTo>
                                      <a:lnTo>
                                        <a:pt x="295" y="280"/>
                                      </a:lnTo>
                                      <a:lnTo>
                                        <a:pt x="287" y="276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65" y="263"/>
                                      </a:lnTo>
                                      <a:lnTo>
                                        <a:pt x="259" y="257"/>
                                      </a:lnTo>
                                      <a:lnTo>
                                        <a:pt x="251" y="251"/>
                                      </a:lnTo>
                                      <a:lnTo>
                                        <a:pt x="246" y="247"/>
                                      </a:lnTo>
                                      <a:lnTo>
                                        <a:pt x="244" y="246"/>
                                      </a:lnTo>
                                      <a:lnTo>
                                        <a:pt x="243" y="243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7" y="233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11" y="228"/>
                                      </a:lnTo>
                                      <a:lnTo>
                                        <a:pt x="203" y="224"/>
                                      </a:lnTo>
                                      <a:lnTo>
                                        <a:pt x="194" y="222"/>
                                      </a:lnTo>
                                      <a:lnTo>
                                        <a:pt x="186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69" y="209"/>
                                      </a:lnTo>
                                      <a:lnTo>
                                        <a:pt x="160" y="202"/>
                                      </a:lnTo>
                                      <a:lnTo>
                                        <a:pt x="152" y="195"/>
                                      </a:lnTo>
                                      <a:lnTo>
                                        <a:pt x="143" y="187"/>
                                      </a:lnTo>
                                      <a:lnTo>
                                        <a:pt x="136" y="179"/>
                                      </a:lnTo>
                                      <a:lnTo>
                                        <a:pt x="130" y="172"/>
                                      </a:lnTo>
                                      <a:lnTo>
                                        <a:pt x="125" y="164"/>
                                      </a:lnTo>
                                      <a:lnTo>
                                        <a:pt x="122" y="155"/>
                                      </a:lnTo>
                                      <a:lnTo>
                                        <a:pt x="121" y="155"/>
                                      </a:lnTo>
                                      <a:lnTo>
                                        <a:pt x="121" y="155"/>
                                      </a:lnTo>
                                      <a:lnTo>
                                        <a:pt x="121" y="155"/>
                                      </a:lnTo>
                                      <a:lnTo>
                                        <a:pt x="121" y="155"/>
                                      </a:lnTo>
                                      <a:lnTo>
                                        <a:pt x="98" y="142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93" y="136"/>
                                      </a:lnTo>
                                      <a:lnTo>
                                        <a:pt x="84" y="134"/>
                                      </a:lnTo>
                                      <a:lnTo>
                                        <a:pt x="79" y="134"/>
                                      </a:lnTo>
                                      <a:lnTo>
                                        <a:pt x="74" y="134"/>
                                      </a:lnTo>
                                      <a:lnTo>
                                        <a:pt x="69" y="132"/>
                                      </a:lnTo>
                                      <a:lnTo>
                                        <a:pt x="63" y="130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28"/>
                                      </a:lnTo>
                                      <a:lnTo>
                                        <a:pt x="66" y="127"/>
                                      </a:lnTo>
                                      <a:lnTo>
                                        <a:pt x="67" y="126"/>
                                      </a:lnTo>
                                      <a:lnTo>
                                        <a:pt x="70" y="125"/>
                                      </a:lnTo>
                                      <a:lnTo>
                                        <a:pt x="71" y="125"/>
                                      </a:lnTo>
                                      <a:lnTo>
                                        <a:pt x="72" y="123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75" y="119"/>
                                      </a:lnTo>
                                      <a:lnTo>
                                        <a:pt x="78" y="118"/>
                                      </a:lnTo>
                                      <a:lnTo>
                                        <a:pt x="80" y="117"/>
                                      </a:lnTo>
                                      <a:lnTo>
                                        <a:pt x="81" y="116"/>
                                      </a:lnTo>
                                      <a:lnTo>
                                        <a:pt x="81" y="116"/>
                                      </a:lnTo>
                                      <a:lnTo>
                                        <a:pt x="81" y="116"/>
                                      </a:lnTo>
                                      <a:lnTo>
                                        <a:pt x="81" y="116"/>
                                      </a:lnTo>
                                      <a:lnTo>
                                        <a:pt x="82" y="115"/>
                                      </a:lnTo>
                                      <a:lnTo>
                                        <a:pt x="83" y="114"/>
                                      </a:lnTo>
                                      <a:lnTo>
                                        <a:pt x="79" y="110"/>
                                      </a:lnTo>
                                      <a:lnTo>
                                        <a:pt x="75" y="110"/>
                                      </a:lnTo>
                                      <a:lnTo>
                                        <a:pt x="64" y="122"/>
                                      </a:lnTo>
                                      <a:lnTo>
                                        <a:pt x="46" y="127"/>
                                      </a:lnTo>
                                      <a:lnTo>
                                        <a:pt x="40" y="127"/>
                                      </a:lnTo>
                                      <a:lnTo>
                                        <a:pt x="35" y="128"/>
                                      </a:lnTo>
                                      <a:lnTo>
                                        <a:pt x="29" y="128"/>
                                      </a:lnTo>
                                      <a:lnTo>
                                        <a:pt x="23" y="128"/>
                                      </a:lnTo>
                                      <a:lnTo>
                                        <a:pt x="19" y="126"/>
                                      </a:lnTo>
                                      <a:lnTo>
                                        <a:pt x="17" y="125"/>
                                      </a:lnTo>
                                      <a:lnTo>
                                        <a:pt x="15" y="122"/>
                                      </a:lnTo>
                                      <a:lnTo>
                                        <a:pt x="15" y="122"/>
                                      </a:lnTo>
                                      <a:lnTo>
                                        <a:pt x="15" y="122"/>
                                      </a:lnTo>
                                      <a:lnTo>
                                        <a:pt x="15" y="122"/>
                                      </a:lnTo>
                                      <a:lnTo>
                                        <a:pt x="15" y="122"/>
                                      </a:lnTo>
                                      <a:lnTo>
                                        <a:pt x="15" y="117"/>
                                      </a:lnTo>
                                      <a:lnTo>
                                        <a:pt x="15" y="113"/>
                                      </a:lnTo>
                                      <a:lnTo>
                                        <a:pt x="14" y="108"/>
                                      </a:lnTo>
                                      <a:lnTo>
                                        <a:pt x="14" y="104"/>
                                      </a:lnTo>
                                      <a:lnTo>
                                        <a:pt x="21" y="104"/>
                                      </a:lnTo>
                                      <a:lnTo>
                                        <a:pt x="24" y="103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32" y="103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9" y="102"/>
                                      </a:lnTo>
                                      <a:lnTo>
                                        <a:pt x="41" y="100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47" y="96"/>
                                      </a:lnTo>
                                      <a:lnTo>
                                        <a:pt x="49" y="94"/>
                                      </a:lnTo>
                                      <a:lnTo>
                                        <a:pt x="50" y="92"/>
                                      </a:lnTo>
                                      <a:lnTo>
                                        <a:pt x="52" y="89"/>
                                      </a:lnTo>
                                      <a:lnTo>
                                        <a:pt x="53" y="85"/>
                                      </a:lnTo>
                                      <a:lnTo>
                                        <a:pt x="54" y="82"/>
                                      </a:lnTo>
                                      <a:lnTo>
                                        <a:pt x="54" y="79"/>
                                      </a:lnTo>
                                      <a:lnTo>
                                        <a:pt x="47" y="71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41" y="69"/>
                                      </a:lnTo>
                                      <a:lnTo>
                                        <a:pt x="36" y="68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18" y="69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2" y="6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2" y="53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6" y="48"/>
                                      </a:lnTo>
                                      <a:lnTo>
                                        <a:pt x="9" y="45"/>
                                      </a:lnTo>
                                      <a:lnTo>
                                        <a:pt x="11" y="43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24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81" y="34"/>
                                      </a:lnTo>
                                      <a:lnTo>
                                        <a:pt x="91" y="35"/>
                                      </a:lnTo>
                                      <a:lnTo>
                                        <a:pt x="91" y="33"/>
                                      </a:lnTo>
                                      <a:lnTo>
                                        <a:pt x="91" y="30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90" y="23"/>
                                      </a:lnTo>
                                      <a:lnTo>
                                        <a:pt x="88" y="21"/>
                                      </a:lnTo>
                                      <a:lnTo>
                                        <a:pt x="84" y="19"/>
                                      </a:lnTo>
                                      <a:lnTo>
                                        <a:pt x="84" y="18"/>
                                      </a:lnTo>
                                      <a:lnTo>
                                        <a:pt x="83" y="18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63" y="21"/>
                                      </a:lnTo>
                                      <a:lnTo>
                                        <a:pt x="63" y="20"/>
                                      </a:lnTo>
                                      <a:lnTo>
                                        <a:pt x="48" y="21"/>
                                      </a:lnTo>
                                      <a:lnTo>
                                        <a:pt x="49" y="19"/>
                                      </a:lnTo>
                                      <a:lnTo>
                                        <a:pt x="52" y="18"/>
                                      </a:lnTo>
                                      <a:lnTo>
                                        <a:pt x="53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58" y="10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73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84" y="6"/>
                                      </a:lnTo>
                                      <a:lnTo>
                                        <a:pt x="90" y="7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102" y="7"/>
                                      </a:lnTo>
                                      <a:lnTo>
                                        <a:pt x="109" y="7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27" y="5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1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51" y="1"/>
                                      </a:lnTo>
                                      <a:lnTo>
                                        <a:pt x="153" y="3"/>
                                      </a:lnTo>
                                      <a:lnTo>
                                        <a:pt x="156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0" y="11"/>
                                      </a:lnTo>
                                      <a:lnTo>
                                        <a:pt x="162" y="13"/>
                                      </a:lnTo>
                                      <a:lnTo>
                                        <a:pt x="164" y="16"/>
                                      </a:lnTo>
                                      <a:lnTo>
                                        <a:pt x="164" y="18"/>
                                      </a:lnTo>
                                      <a:lnTo>
                                        <a:pt x="165" y="20"/>
                                      </a:lnTo>
                                      <a:lnTo>
                                        <a:pt x="165" y="22"/>
                                      </a:lnTo>
                                      <a:lnTo>
                                        <a:pt x="164" y="23"/>
                                      </a:lnTo>
                                      <a:lnTo>
                                        <a:pt x="164" y="23"/>
                                      </a:lnTo>
                                      <a:lnTo>
                                        <a:pt x="164" y="23"/>
                                      </a:lnTo>
                                      <a:lnTo>
                                        <a:pt x="164" y="23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71" y="28"/>
                                      </a:lnTo>
                                      <a:lnTo>
                                        <a:pt x="178" y="29"/>
                                      </a:lnTo>
                                      <a:lnTo>
                                        <a:pt x="185" y="31"/>
                                      </a:lnTo>
                                      <a:lnTo>
                                        <a:pt x="191" y="35"/>
                                      </a:lnTo>
                                      <a:lnTo>
                                        <a:pt x="194" y="37"/>
                                      </a:lnTo>
                                      <a:lnTo>
                                        <a:pt x="204" y="44"/>
                                      </a:lnTo>
                                      <a:lnTo>
                                        <a:pt x="206" y="46"/>
                                      </a:lnTo>
                                      <a:lnTo>
                                        <a:pt x="209" y="48"/>
                                      </a:lnTo>
                                      <a:lnTo>
                                        <a:pt x="212" y="50"/>
                                      </a:lnTo>
                                      <a:lnTo>
                                        <a:pt x="214" y="53"/>
                                      </a:lnTo>
                                      <a:lnTo>
                                        <a:pt x="231" y="54"/>
                                      </a:lnTo>
                                      <a:lnTo>
                                        <a:pt x="249" y="58"/>
                                      </a:lnTo>
                                      <a:lnTo>
                                        <a:pt x="266" y="65"/>
                                      </a:lnTo>
                                      <a:lnTo>
                                        <a:pt x="285" y="71"/>
                                      </a:lnTo>
                                      <a:lnTo>
                                        <a:pt x="301" y="78"/>
                                      </a:lnTo>
                                      <a:lnTo>
                                        <a:pt x="318" y="83"/>
                                      </a:lnTo>
                                      <a:lnTo>
                                        <a:pt x="337" y="84"/>
                                      </a:lnTo>
                                      <a:lnTo>
                                        <a:pt x="353" y="82"/>
                                      </a:lnTo>
                                      <a:lnTo>
                                        <a:pt x="358" y="82"/>
                                      </a:lnTo>
                                      <a:lnTo>
                                        <a:pt x="387" y="81"/>
                                      </a:lnTo>
                                      <a:lnTo>
                                        <a:pt x="392" y="81"/>
                                      </a:lnTo>
                                      <a:lnTo>
                                        <a:pt x="396" y="81"/>
                                      </a:lnTo>
                                      <a:lnTo>
                                        <a:pt x="401" y="81"/>
                                      </a:lnTo>
                                      <a:lnTo>
                                        <a:pt x="406" y="82"/>
                                      </a:lnTo>
                                      <a:lnTo>
                                        <a:pt x="410" y="82"/>
                                      </a:lnTo>
                                      <a:lnTo>
                                        <a:pt x="415" y="83"/>
                                      </a:lnTo>
                                      <a:lnTo>
                                        <a:pt x="419" y="85"/>
                                      </a:lnTo>
                                      <a:lnTo>
                                        <a:pt x="424" y="87"/>
                                      </a:lnTo>
                                      <a:lnTo>
                                        <a:pt x="439" y="90"/>
                                      </a:lnTo>
                                      <a:lnTo>
                                        <a:pt x="455" y="92"/>
                                      </a:lnTo>
                                      <a:lnTo>
                                        <a:pt x="472" y="92"/>
                                      </a:lnTo>
                                      <a:lnTo>
                                        <a:pt x="488" y="93"/>
                                      </a:lnTo>
                                      <a:lnTo>
                                        <a:pt x="504" y="93"/>
                                      </a:lnTo>
                                      <a:lnTo>
                                        <a:pt x="520" y="94"/>
                                      </a:lnTo>
                                      <a:lnTo>
                                        <a:pt x="536" y="95"/>
                                      </a:lnTo>
                                      <a:lnTo>
                                        <a:pt x="551" y="100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57" y="101"/>
                                      </a:lnTo>
                                      <a:lnTo>
                                        <a:pt x="563" y="103"/>
                                      </a:lnTo>
                                      <a:lnTo>
                                        <a:pt x="567" y="107"/>
                                      </a:lnTo>
                                      <a:lnTo>
                                        <a:pt x="573" y="111"/>
                                      </a:lnTo>
                                      <a:lnTo>
                                        <a:pt x="577" y="116"/>
                                      </a:lnTo>
                                      <a:lnTo>
                                        <a:pt x="582" y="120"/>
                                      </a:lnTo>
                                      <a:lnTo>
                                        <a:pt x="588" y="125"/>
                                      </a:lnTo>
                                      <a:lnTo>
                                        <a:pt x="592" y="128"/>
                                      </a:lnTo>
                                      <a:lnTo>
                                        <a:pt x="595" y="130"/>
                                      </a:lnTo>
                                      <a:lnTo>
                                        <a:pt x="597" y="134"/>
                                      </a:lnTo>
                                      <a:lnTo>
                                        <a:pt x="607" y="142"/>
                                      </a:lnTo>
                                      <a:lnTo>
                                        <a:pt x="616" y="149"/>
                                      </a:lnTo>
                                      <a:lnTo>
                                        <a:pt x="626" y="155"/>
                                      </a:lnTo>
                                      <a:lnTo>
                                        <a:pt x="635" y="159"/>
                                      </a:lnTo>
                                      <a:lnTo>
                                        <a:pt x="644" y="162"/>
                                      </a:lnTo>
                                      <a:lnTo>
                                        <a:pt x="654" y="164"/>
                                      </a:lnTo>
                                      <a:lnTo>
                                        <a:pt x="663" y="165"/>
                                      </a:lnTo>
                                      <a:lnTo>
                                        <a:pt x="673" y="165"/>
                                      </a:lnTo>
                                      <a:lnTo>
                                        <a:pt x="688" y="164"/>
                                      </a:lnTo>
                                      <a:lnTo>
                                        <a:pt x="690" y="163"/>
                                      </a:lnTo>
                                      <a:lnTo>
                                        <a:pt x="694" y="161"/>
                                      </a:lnTo>
                                      <a:lnTo>
                                        <a:pt x="696" y="160"/>
                                      </a:lnTo>
                                      <a:lnTo>
                                        <a:pt x="699" y="159"/>
                                      </a:lnTo>
                                      <a:lnTo>
                                        <a:pt x="702" y="158"/>
                                      </a:lnTo>
                                      <a:lnTo>
                                        <a:pt x="704" y="154"/>
                                      </a:lnTo>
                                      <a:lnTo>
                                        <a:pt x="707" y="152"/>
                                      </a:lnTo>
                                      <a:lnTo>
                                        <a:pt x="709" y="151"/>
                                      </a:lnTo>
                                      <a:lnTo>
                                        <a:pt x="711" y="149"/>
                                      </a:lnTo>
                                      <a:lnTo>
                                        <a:pt x="712" y="147"/>
                                      </a:lnTo>
                                      <a:lnTo>
                                        <a:pt x="712" y="145"/>
                                      </a:lnTo>
                                      <a:lnTo>
                                        <a:pt x="715" y="140"/>
                                      </a:lnTo>
                                      <a:lnTo>
                                        <a:pt x="718" y="136"/>
                                      </a:lnTo>
                                      <a:lnTo>
                                        <a:pt x="718" y="130"/>
                                      </a:lnTo>
                                      <a:lnTo>
                                        <a:pt x="719" y="126"/>
                                      </a:lnTo>
                                      <a:lnTo>
                                        <a:pt x="719" y="122"/>
                                      </a:lnTo>
                                      <a:lnTo>
                                        <a:pt x="718" y="118"/>
                                      </a:lnTo>
                                      <a:lnTo>
                                        <a:pt x="718" y="115"/>
                                      </a:lnTo>
                                      <a:lnTo>
                                        <a:pt x="716" y="111"/>
                                      </a:lnTo>
                                      <a:lnTo>
                                        <a:pt x="715" y="106"/>
                                      </a:lnTo>
                                      <a:lnTo>
                                        <a:pt x="714" y="105"/>
                                      </a:lnTo>
                                      <a:lnTo>
                                        <a:pt x="713" y="103"/>
                                      </a:lnTo>
                                      <a:lnTo>
                                        <a:pt x="712" y="101"/>
                                      </a:lnTo>
                                      <a:lnTo>
                                        <a:pt x="710" y="99"/>
                                      </a:lnTo>
                                      <a:lnTo>
                                        <a:pt x="710" y="96"/>
                                      </a:lnTo>
                                      <a:lnTo>
                                        <a:pt x="710" y="95"/>
                                      </a:lnTo>
                                      <a:lnTo>
                                        <a:pt x="710" y="95"/>
                                      </a:lnTo>
                                      <a:lnTo>
                                        <a:pt x="710" y="95"/>
                                      </a:lnTo>
                                      <a:lnTo>
                                        <a:pt x="710" y="95"/>
                                      </a:lnTo>
                                      <a:lnTo>
                                        <a:pt x="706" y="92"/>
                                      </a:lnTo>
                                      <a:lnTo>
                                        <a:pt x="704" y="89"/>
                                      </a:lnTo>
                                      <a:lnTo>
                                        <a:pt x="701" y="87"/>
                                      </a:lnTo>
                                      <a:lnTo>
                                        <a:pt x="697" y="83"/>
                                      </a:lnTo>
                                      <a:lnTo>
                                        <a:pt x="692" y="79"/>
                                      </a:lnTo>
                                      <a:lnTo>
                                        <a:pt x="686" y="76"/>
                                      </a:lnTo>
                                      <a:lnTo>
                                        <a:pt x="681" y="72"/>
                                      </a:lnTo>
                                      <a:lnTo>
                                        <a:pt x="676" y="69"/>
                                      </a:lnTo>
                                      <a:lnTo>
                                        <a:pt x="671" y="66"/>
                                      </a:lnTo>
                                      <a:lnTo>
                                        <a:pt x="666" y="63"/>
                                      </a:lnTo>
                                      <a:lnTo>
                                        <a:pt x="661" y="60"/>
                                      </a:lnTo>
                                      <a:lnTo>
                                        <a:pt x="655" y="58"/>
                                      </a:lnTo>
                                      <a:lnTo>
                                        <a:pt x="645" y="56"/>
                                      </a:lnTo>
                                      <a:lnTo>
                                        <a:pt x="635" y="54"/>
                                      </a:lnTo>
                                      <a:lnTo>
                                        <a:pt x="626" y="53"/>
                                      </a:lnTo>
                                      <a:lnTo>
                                        <a:pt x="616" y="52"/>
                                      </a:lnTo>
                                      <a:lnTo>
                                        <a:pt x="607" y="50"/>
                                      </a:lnTo>
                                      <a:lnTo>
                                        <a:pt x="597" y="50"/>
                                      </a:lnTo>
                                      <a:lnTo>
                                        <a:pt x="588" y="49"/>
                                      </a:lnTo>
                                      <a:lnTo>
                                        <a:pt x="577" y="49"/>
                                      </a:lnTo>
                                      <a:lnTo>
                                        <a:pt x="559" y="50"/>
                                      </a:lnTo>
                                      <a:lnTo>
                                        <a:pt x="543" y="52"/>
                                      </a:lnTo>
                                      <a:lnTo>
                                        <a:pt x="528" y="53"/>
                                      </a:lnTo>
                                      <a:lnTo>
                                        <a:pt x="512" y="54"/>
                                      </a:lnTo>
                                      <a:lnTo>
                                        <a:pt x="496" y="54"/>
                                      </a:lnTo>
                                      <a:lnTo>
                                        <a:pt x="480" y="54"/>
                                      </a:lnTo>
                                      <a:lnTo>
                                        <a:pt x="465" y="53"/>
                                      </a:lnTo>
                                      <a:lnTo>
                                        <a:pt x="450" y="52"/>
                                      </a:lnTo>
                                      <a:lnTo>
                                        <a:pt x="434" y="49"/>
                                      </a:lnTo>
                                      <a:lnTo>
                                        <a:pt x="426" y="46"/>
                                      </a:lnTo>
                                      <a:lnTo>
                                        <a:pt x="419" y="43"/>
                                      </a:lnTo>
                                      <a:lnTo>
                                        <a:pt x="411" y="40"/>
                                      </a:lnTo>
                                      <a:lnTo>
                                        <a:pt x="404" y="37"/>
                                      </a:lnTo>
                                      <a:lnTo>
                                        <a:pt x="396" y="34"/>
                                      </a:lnTo>
                                      <a:lnTo>
                                        <a:pt x="390" y="32"/>
                                      </a:lnTo>
                                      <a:lnTo>
                                        <a:pt x="382" y="29"/>
                                      </a:lnTo>
                                      <a:lnTo>
                                        <a:pt x="375" y="25"/>
                                      </a:lnTo>
                                      <a:lnTo>
                                        <a:pt x="376" y="22"/>
                                      </a:lnTo>
                                      <a:lnTo>
                                        <a:pt x="379" y="20"/>
                                      </a:lnTo>
                                      <a:lnTo>
                                        <a:pt x="381" y="20"/>
                                      </a:lnTo>
                                      <a:lnTo>
                                        <a:pt x="381" y="20"/>
                                      </a:lnTo>
                                      <a:lnTo>
                                        <a:pt x="381" y="20"/>
                                      </a:lnTo>
                                      <a:lnTo>
                                        <a:pt x="381" y="20"/>
                                      </a:lnTo>
                                      <a:lnTo>
                                        <a:pt x="382" y="19"/>
                                      </a:lnTo>
                                      <a:lnTo>
                                        <a:pt x="383" y="18"/>
                                      </a:lnTo>
                                      <a:lnTo>
                                        <a:pt x="392" y="17"/>
                                      </a:lnTo>
                                      <a:lnTo>
                                        <a:pt x="400" y="16"/>
                                      </a:lnTo>
                                      <a:lnTo>
                                        <a:pt x="409" y="17"/>
                                      </a:lnTo>
                                      <a:lnTo>
                                        <a:pt x="418" y="18"/>
                                      </a:lnTo>
                                      <a:lnTo>
                                        <a:pt x="426" y="20"/>
                                      </a:lnTo>
                                      <a:lnTo>
                                        <a:pt x="435" y="22"/>
                                      </a:lnTo>
                                      <a:lnTo>
                                        <a:pt x="444" y="25"/>
                                      </a:lnTo>
                                      <a:lnTo>
                                        <a:pt x="453" y="30"/>
                                      </a:lnTo>
                                      <a:lnTo>
                                        <a:pt x="459" y="31"/>
                                      </a:lnTo>
                                      <a:lnTo>
                                        <a:pt x="464" y="32"/>
                                      </a:lnTo>
                                      <a:lnTo>
                                        <a:pt x="470" y="33"/>
                                      </a:lnTo>
                                      <a:lnTo>
                                        <a:pt x="477" y="34"/>
                                      </a:lnTo>
                                      <a:lnTo>
                                        <a:pt x="482" y="35"/>
                                      </a:lnTo>
                                      <a:lnTo>
                                        <a:pt x="488" y="35"/>
                                      </a:lnTo>
                                      <a:lnTo>
                                        <a:pt x="494" y="35"/>
                                      </a:lnTo>
                                      <a:lnTo>
                                        <a:pt x="499" y="34"/>
                                      </a:lnTo>
                                      <a:lnTo>
                                        <a:pt x="507" y="33"/>
                                      </a:lnTo>
                                      <a:lnTo>
                                        <a:pt x="515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30" y="32"/>
                                      </a:lnTo>
                                      <a:lnTo>
                                        <a:pt x="576" y="3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599" y="31"/>
                                      </a:lnTo>
                                      <a:lnTo>
                                        <a:pt x="617" y="33"/>
                                      </a:lnTo>
                                      <a:lnTo>
                                        <a:pt x="636" y="35"/>
                                      </a:lnTo>
                                      <a:lnTo>
                                        <a:pt x="654" y="40"/>
                                      </a:lnTo>
                                      <a:lnTo>
                                        <a:pt x="672" y="46"/>
                                      </a:lnTo>
                                      <a:lnTo>
                                        <a:pt x="690" y="54"/>
                                      </a:lnTo>
                                      <a:lnTo>
                                        <a:pt x="707" y="65"/>
                                      </a:lnTo>
                                      <a:lnTo>
                                        <a:pt x="725" y="78"/>
                                      </a:lnTo>
                                      <a:lnTo>
                                        <a:pt x="728" y="79"/>
                                      </a:lnTo>
                                      <a:lnTo>
                                        <a:pt x="729" y="81"/>
                                      </a:lnTo>
                                      <a:lnTo>
                                        <a:pt x="730" y="82"/>
                                      </a:lnTo>
                                      <a:lnTo>
                                        <a:pt x="732" y="84"/>
                                      </a:lnTo>
                                      <a:lnTo>
                                        <a:pt x="736" y="89"/>
                                      </a:lnTo>
                                      <a:lnTo>
                                        <a:pt x="741" y="98"/>
                                      </a:lnTo>
                                      <a:lnTo>
                                        <a:pt x="745" y="106"/>
                                      </a:lnTo>
                                      <a:lnTo>
                                        <a:pt x="747" y="115"/>
                                      </a:lnTo>
                                      <a:lnTo>
                                        <a:pt x="748" y="124"/>
                                      </a:lnTo>
                                      <a:lnTo>
                                        <a:pt x="747" y="134"/>
                                      </a:lnTo>
                                      <a:lnTo>
                                        <a:pt x="745" y="142"/>
                                      </a:lnTo>
                                      <a:lnTo>
                                        <a:pt x="740" y="151"/>
                                      </a:lnTo>
                                      <a:lnTo>
                                        <a:pt x="735" y="160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20" y="173"/>
                                      </a:lnTo>
                                      <a:lnTo>
                                        <a:pt x="709" y="181"/>
                                      </a:lnTo>
                                      <a:lnTo>
                                        <a:pt x="698" y="185"/>
                                      </a:lnTo>
                                      <a:lnTo>
                                        <a:pt x="687" y="187"/>
                                      </a:lnTo>
                                      <a:lnTo>
                                        <a:pt x="676" y="188"/>
                                      </a:lnTo>
                                      <a:lnTo>
                                        <a:pt x="664" y="187"/>
                                      </a:lnTo>
                                      <a:lnTo>
                                        <a:pt x="654" y="186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23" y="178"/>
                                      </a:lnTo>
                                      <a:lnTo>
                                        <a:pt x="624" y="185"/>
                                      </a:lnTo>
                                      <a:lnTo>
                                        <a:pt x="626" y="189"/>
                                      </a:lnTo>
                                      <a:lnTo>
                                        <a:pt x="628" y="194"/>
                                      </a:lnTo>
                                      <a:lnTo>
                                        <a:pt x="632" y="198"/>
                                      </a:lnTo>
                                      <a:lnTo>
                                        <a:pt x="634" y="204"/>
                                      </a:lnTo>
                                      <a:lnTo>
                                        <a:pt x="635" y="208"/>
                                      </a:lnTo>
                                      <a:lnTo>
                                        <a:pt x="637" y="212"/>
                                      </a:lnTo>
                                      <a:lnTo>
                                        <a:pt x="638" y="218"/>
                                      </a:lnTo>
                                      <a:lnTo>
                                        <a:pt x="640" y="222"/>
                                      </a:lnTo>
                                      <a:lnTo>
                                        <a:pt x="642" y="225"/>
                                      </a:lnTo>
                                      <a:lnTo>
                                        <a:pt x="647" y="244"/>
                                      </a:lnTo>
                                      <a:lnTo>
                                        <a:pt x="652" y="252"/>
                                      </a:lnTo>
                                      <a:lnTo>
                                        <a:pt x="653" y="253"/>
                                      </a:lnTo>
                                      <a:lnTo>
                                        <a:pt x="654" y="256"/>
                                      </a:lnTo>
                                      <a:lnTo>
                                        <a:pt x="670" y="275"/>
                                      </a:lnTo>
                                      <a:lnTo>
                                        <a:pt x="671" y="276"/>
                                      </a:lnTo>
                                      <a:lnTo>
                                        <a:pt x="673" y="278"/>
                                      </a:lnTo>
                                      <a:lnTo>
                                        <a:pt x="675" y="280"/>
                                      </a:lnTo>
                                      <a:lnTo>
                                        <a:pt x="677" y="282"/>
                                      </a:lnTo>
                                      <a:lnTo>
                                        <a:pt x="677" y="284"/>
                                      </a:lnTo>
                                      <a:lnTo>
                                        <a:pt x="678" y="284"/>
                                      </a:lnTo>
                                      <a:lnTo>
                                        <a:pt x="678" y="284"/>
                                      </a:lnTo>
                                      <a:lnTo>
                                        <a:pt x="678" y="284"/>
                                      </a:lnTo>
                                      <a:lnTo>
                                        <a:pt x="678" y="284"/>
                                      </a:lnTo>
                                      <a:lnTo>
                                        <a:pt x="684" y="288"/>
                                      </a:lnTo>
                                      <a:lnTo>
                                        <a:pt x="686" y="289"/>
                                      </a:lnTo>
                                      <a:lnTo>
                                        <a:pt x="689" y="290"/>
                                      </a:lnTo>
                                      <a:lnTo>
                                        <a:pt x="692" y="291"/>
                                      </a:lnTo>
                                      <a:lnTo>
                                        <a:pt x="694" y="293"/>
                                      </a:lnTo>
                                      <a:lnTo>
                                        <a:pt x="701" y="295"/>
                                      </a:lnTo>
                                      <a:lnTo>
                                        <a:pt x="707" y="296"/>
                                      </a:lnTo>
                                      <a:lnTo>
                                        <a:pt x="714" y="298"/>
                                      </a:lnTo>
                                      <a:lnTo>
                                        <a:pt x="720" y="299"/>
                                      </a:lnTo>
                                      <a:lnTo>
                                        <a:pt x="723" y="301"/>
                                      </a:lnTo>
                                      <a:lnTo>
                                        <a:pt x="723" y="304"/>
                                      </a:lnTo>
                                      <a:lnTo>
                                        <a:pt x="725" y="312"/>
                                      </a:lnTo>
                                      <a:lnTo>
                                        <a:pt x="727" y="316"/>
                                      </a:lnTo>
                                      <a:lnTo>
                                        <a:pt x="728" y="322"/>
                                      </a:lnTo>
                                      <a:lnTo>
                                        <a:pt x="730" y="326"/>
                                      </a:lnTo>
                                      <a:lnTo>
                                        <a:pt x="732" y="331"/>
                                      </a:lnTo>
                                      <a:lnTo>
                                        <a:pt x="735" y="336"/>
                                      </a:lnTo>
                                      <a:lnTo>
                                        <a:pt x="737" y="341"/>
                                      </a:lnTo>
                                      <a:lnTo>
                                        <a:pt x="739" y="346"/>
                                      </a:lnTo>
                                      <a:lnTo>
                                        <a:pt x="741" y="351"/>
                                      </a:lnTo>
                                      <a:lnTo>
                                        <a:pt x="741" y="351"/>
                                      </a:lnTo>
                                      <a:lnTo>
                                        <a:pt x="741" y="351"/>
                                      </a:lnTo>
                                      <a:lnTo>
                                        <a:pt x="741" y="351"/>
                                      </a:lnTo>
                                      <a:lnTo>
                                        <a:pt x="741" y="351"/>
                                      </a:lnTo>
                                      <a:lnTo>
                                        <a:pt x="739" y="355"/>
                                      </a:lnTo>
                                      <a:lnTo>
                                        <a:pt x="737" y="361"/>
                                      </a:lnTo>
                                      <a:lnTo>
                                        <a:pt x="735" y="365"/>
                                      </a:lnTo>
                                      <a:lnTo>
                                        <a:pt x="731" y="370"/>
                                      </a:lnTo>
                                      <a:lnTo>
                                        <a:pt x="728" y="375"/>
                                      </a:lnTo>
                                      <a:lnTo>
                                        <a:pt x="724" y="380"/>
                                      </a:lnTo>
                                      <a:lnTo>
                                        <a:pt x="722" y="385"/>
                                      </a:lnTo>
                                      <a:lnTo>
                                        <a:pt x="720" y="389"/>
                                      </a:lnTo>
                                      <a:lnTo>
                                        <a:pt x="719" y="392"/>
                                      </a:lnTo>
                                      <a:lnTo>
                                        <a:pt x="709" y="392"/>
                                      </a:lnTo>
                                      <a:lnTo>
                                        <a:pt x="705" y="392"/>
                                      </a:lnTo>
                                      <a:lnTo>
                                        <a:pt x="661" y="392"/>
                                      </a:lnTo>
                                      <a:lnTo>
                                        <a:pt x="651" y="392"/>
                                      </a:lnTo>
                                      <a:lnTo>
                                        <a:pt x="624" y="392"/>
                                      </a:lnTo>
                                      <a:lnTo>
                                        <a:pt x="624" y="390"/>
                                      </a:lnTo>
                                      <a:lnTo>
                                        <a:pt x="623" y="3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467280"/>
                                  <a:ext cx="1256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151">
                                      <a:moveTo>
                                        <a:pt x="0" y="149"/>
                                      </a:moveTo>
                                      <a:lnTo>
                                        <a:pt x="1" y="145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5" y="136"/>
                                      </a:lnTo>
                                      <a:lnTo>
                                        <a:pt x="10" y="132"/>
                                      </a:lnTo>
                                      <a:lnTo>
                                        <a:pt x="13" y="130"/>
                                      </a:lnTo>
                                      <a:lnTo>
                                        <a:pt x="18" y="127"/>
                                      </a:lnTo>
                                      <a:lnTo>
                                        <a:pt x="22" y="124"/>
                                      </a:lnTo>
                                      <a:lnTo>
                                        <a:pt x="26" y="122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35" y="119"/>
                                      </a:lnTo>
                                      <a:lnTo>
                                        <a:pt x="38" y="118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7" y="116"/>
                                      </a:lnTo>
                                      <a:lnTo>
                                        <a:pt x="52" y="114"/>
                                      </a:lnTo>
                                      <a:lnTo>
                                        <a:pt x="55" y="110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1"/>
                                      </a:lnTo>
                                      <a:lnTo>
                                        <a:pt x="65" y="97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72" y="89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94" y="65"/>
                                      </a:lnTo>
                                      <a:lnTo>
                                        <a:pt x="98" y="57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1" y="43"/>
                                      </a:lnTo>
                                      <a:lnTo>
                                        <a:pt x="103" y="37"/>
                                      </a:lnTo>
                                      <a:lnTo>
                                        <a:pt x="105" y="29"/>
                                      </a:lnTo>
                                      <a:lnTo>
                                        <a:pt x="106" y="23"/>
                                      </a:lnTo>
                                      <a:lnTo>
                                        <a:pt x="108" y="16"/>
                                      </a:lnTo>
                                      <a:lnTo>
                                        <a:pt x="111" y="10"/>
                                      </a:lnTo>
                                      <a:lnTo>
                                        <a:pt x="113" y="3"/>
                                      </a:lnTo>
                                      <a:lnTo>
                                        <a:pt x="113" y="2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0" y="1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44" y="5"/>
                                      </a:lnTo>
                                      <a:lnTo>
                                        <a:pt x="163" y="13"/>
                                      </a:lnTo>
                                      <a:lnTo>
                                        <a:pt x="167" y="16"/>
                                      </a:lnTo>
                                      <a:lnTo>
                                        <a:pt x="172" y="19"/>
                                      </a:lnTo>
                                      <a:lnTo>
                                        <a:pt x="176" y="23"/>
                                      </a:lnTo>
                                      <a:lnTo>
                                        <a:pt x="181" y="26"/>
                                      </a:lnTo>
                                      <a:lnTo>
                                        <a:pt x="184" y="29"/>
                                      </a:lnTo>
                                      <a:lnTo>
                                        <a:pt x="189" y="33"/>
                                      </a:lnTo>
                                      <a:lnTo>
                                        <a:pt x="193" y="36"/>
                                      </a:lnTo>
                                      <a:lnTo>
                                        <a:pt x="198" y="38"/>
                                      </a:lnTo>
                                      <a:lnTo>
                                        <a:pt x="196" y="43"/>
                                      </a:lnTo>
                                      <a:lnTo>
                                        <a:pt x="195" y="48"/>
                                      </a:lnTo>
                                      <a:lnTo>
                                        <a:pt x="192" y="52"/>
                                      </a:lnTo>
                                      <a:lnTo>
                                        <a:pt x="189" y="57"/>
                                      </a:lnTo>
                                      <a:lnTo>
                                        <a:pt x="186" y="61"/>
                                      </a:lnTo>
                                      <a:lnTo>
                                        <a:pt x="185" y="65"/>
                                      </a:lnTo>
                                      <a:lnTo>
                                        <a:pt x="183" y="71"/>
                                      </a:lnTo>
                                      <a:lnTo>
                                        <a:pt x="182" y="75"/>
                                      </a:lnTo>
                                      <a:lnTo>
                                        <a:pt x="180" y="82"/>
                                      </a:lnTo>
                                      <a:lnTo>
                                        <a:pt x="175" y="82"/>
                                      </a:lnTo>
                                      <a:lnTo>
                                        <a:pt x="174" y="83"/>
                                      </a:lnTo>
                                      <a:lnTo>
                                        <a:pt x="172" y="83"/>
                                      </a:lnTo>
                                      <a:lnTo>
                                        <a:pt x="164" y="87"/>
                                      </a:lnTo>
                                      <a:lnTo>
                                        <a:pt x="156" y="92"/>
                                      </a:lnTo>
                                      <a:lnTo>
                                        <a:pt x="148" y="97"/>
                                      </a:lnTo>
                                      <a:lnTo>
                                        <a:pt x="140" y="104"/>
                                      </a:lnTo>
                                      <a:lnTo>
                                        <a:pt x="137" y="107"/>
                                      </a:lnTo>
                                      <a:lnTo>
                                        <a:pt x="133" y="110"/>
                                      </a:lnTo>
                                      <a:lnTo>
                                        <a:pt x="130" y="111"/>
                                      </a:lnTo>
                                      <a:lnTo>
                                        <a:pt x="127" y="114"/>
                                      </a:lnTo>
                                      <a:lnTo>
                                        <a:pt x="122" y="120"/>
                                      </a:lnTo>
                                      <a:lnTo>
                                        <a:pt x="112" y="134"/>
                                      </a:lnTo>
                                      <a:lnTo>
                                        <a:pt x="112" y="137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8" y="145"/>
                                      </a:lnTo>
                                      <a:lnTo>
                                        <a:pt x="108" y="149"/>
                                      </a:lnTo>
                                      <a:lnTo>
                                        <a:pt x="103" y="149"/>
                                      </a:lnTo>
                                      <a:lnTo>
                                        <a:pt x="38" y="151"/>
                                      </a:lnTo>
                                      <a:lnTo>
                                        <a:pt x="1" y="151"/>
                                      </a:lnTo>
                                      <a:lnTo>
                                        <a:pt x="1" y="149"/>
                                      </a:lnTo>
                                      <a:lnTo>
                                        <a:pt x="0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502200"/>
                                  <a:ext cx="522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79">
                                      <a:moveTo>
                                        <a:pt x="43" y="79"/>
                                      </a:moveTo>
                                      <a:lnTo>
                                        <a:pt x="38" y="75"/>
                                      </a:lnTo>
                                      <a:lnTo>
                                        <a:pt x="36" y="73"/>
                                      </a:lnTo>
                                      <a:lnTo>
                                        <a:pt x="30" y="67"/>
                                      </a:lnTo>
                                      <a:lnTo>
                                        <a:pt x="26" y="62"/>
                                      </a:lnTo>
                                      <a:lnTo>
                                        <a:pt x="20" y="56"/>
                                      </a:lnTo>
                                      <a:lnTo>
                                        <a:pt x="15" y="51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2" y="39"/>
                                      </a:lnTo>
                                      <a:lnTo>
                                        <a:pt x="2" y="38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36" y="15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9" y="21"/>
                                      </a:lnTo>
                                      <a:lnTo>
                                        <a:pt x="55" y="25"/>
                                      </a:lnTo>
                                      <a:lnTo>
                                        <a:pt x="62" y="28"/>
                                      </a:lnTo>
                                      <a:lnTo>
                                        <a:pt x="69" y="32"/>
                                      </a:lnTo>
                                      <a:lnTo>
                                        <a:pt x="77" y="35"/>
                                      </a:lnTo>
                                      <a:lnTo>
                                        <a:pt x="80" y="42"/>
                                      </a:lnTo>
                                      <a:lnTo>
                                        <a:pt x="82" y="44"/>
                                      </a:lnTo>
                                      <a:lnTo>
                                        <a:pt x="76" y="46"/>
                                      </a:lnTo>
                                      <a:lnTo>
                                        <a:pt x="69" y="50"/>
                                      </a:lnTo>
                                      <a:lnTo>
                                        <a:pt x="61" y="54"/>
                                      </a:lnTo>
                                      <a:lnTo>
                                        <a:pt x="54" y="6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46" y="75"/>
                                      </a:lnTo>
                                      <a:lnTo>
                                        <a:pt x="44" y="79"/>
                                      </a:lnTo>
                                      <a:lnTo>
                                        <a:pt x="43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467280"/>
                                  <a:ext cx="597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104">
                                      <a:moveTo>
                                        <a:pt x="37" y="104"/>
                                      </a:moveTo>
                                      <a:lnTo>
                                        <a:pt x="37" y="96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0" y="67"/>
                                      </a:lnTo>
                                      <a:lnTo>
                                        <a:pt x="28" y="65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24" y="60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12" y="41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4" y="24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1" y="15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31" y="12"/>
                                      </a:lnTo>
                                      <a:lnTo>
                                        <a:pt x="41" y="8"/>
                                      </a:lnTo>
                                      <a:lnTo>
                                        <a:pt x="51" y="6"/>
                                      </a:lnTo>
                                      <a:lnTo>
                                        <a:pt x="62" y="3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82" y="4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82" y="13"/>
                                      </a:lnTo>
                                      <a:lnTo>
                                        <a:pt x="82" y="16"/>
                                      </a:lnTo>
                                      <a:lnTo>
                                        <a:pt x="83" y="20"/>
                                      </a:lnTo>
                                      <a:lnTo>
                                        <a:pt x="84" y="25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85" y="34"/>
                                      </a:lnTo>
                                      <a:lnTo>
                                        <a:pt x="85" y="38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6" y="4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9" y="54"/>
                                      </a:lnTo>
                                      <a:lnTo>
                                        <a:pt x="90" y="58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86" y="81"/>
                                      </a:lnTo>
                                      <a:lnTo>
                                        <a:pt x="81" y="85"/>
                                      </a:lnTo>
                                      <a:lnTo>
                                        <a:pt x="75" y="89"/>
                                      </a:lnTo>
                                      <a:lnTo>
                                        <a:pt x="69" y="94"/>
                                      </a:lnTo>
                                      <a:lnTo>
                                        <a:pt x="64" y="97"/>
                                      </a:lnTo>
                                      <a:lnTo>
                                        <a:pt x="57" y="98"/>
                                      </a:lnTo>
                                      <a:lnTo>
                                        <a:pt x="51" y="100"/>
                                      </a:lnTo>
                                      <a:lnTo>
                                        <a:pt x="45" y="101"/>
                                      </a:lnTo>
                                      <a:lnTo>
                                        <a:pt x="38" y="104"/>
                                      </a:lnTo>
                                      <a:lnTo>
                                        <a:pt x="37" y="1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19520"/>
                                  <a:ext cx="19512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626">
                                      <a:moveTo>
                                        <a:pt x="189" y="508"/>
                                      </a:moveTo>
                                      <a:lnTo>
                                        <a:pt x="191" y="507"/>
                                      </a:lnTo>
                                      <a:lnTo>
                                        <a:pt x="197" y="505"/>
                                      </a:lnTo>
                                      <a:lnTo>
                                        <a:pt x="201" y="503"/>
                                      </a:lnTo>
                                      <a:lnTo>
                                        <a:pt x="207" y="500"/>
                                      </a:lnTo>
                                      <a:lnTo>
                                        <a:pt x="212" y="496"/>
                                      </a:lnTo>
                                      <a:lnTo>
                                        <a:pt x="216" y="494"/>
                                      </a:lnTo>
                                      <a:lnTo>
                                        <a:pt x="223" y="489"/>
                                      </a:lnTo>
                                      <a:lnTo>
                                        <a:pt x="229" y="483"/>
                                      </a:lnTo>
                                      <a:lnTo>
                                        <a:pt x="234" y="478"/>
                                      </a:lnTo>
                                      <a:lnTo>
                                        <a:pt x="240" y="471"/>
                                      </a:lnTo>
                                      <a:lnTo>
                                        <a:pt x="245" y="460"/>
                                      </a:lnTo>
                                      <a:lnTo>
                                        <a:pt x="249" y="449"/>
                                      </a:lnTo>
                                      <a:lnTo>
                                        <a:pt x="251" y="438"/>
                                      </a:lnTo>
                                      <a:lnTo>
                                        <a:pt x="251" y="427"/>
                                      </a:lnTo>
                                      <a:lnTo>
                                        <a:pt x="250" y="418"/>
                                      </a:lnTo>
                                      <a:lnTo>
                                        <a:pt x="247" y="407"/>
                                      </a:lnTo>
                                      <a:lnTo>
                                        <a:pt x="242" y="396"/>
                                      </a:lnTo>
                                      <a:lnTo>
                                        <a:pt x="235" y="386"/>
                                      </a:lnTo>
                                      <a:lnTo>
                                        <a:pt x="223" y="372"/>
                                      </a:lnTo>
                                      <a:lnTo>
                                        <a:pt x="208" y="361"/>
                                      </a:lnTo>
                                      <a:lnTo>
                                        <a:pt x="195" y="352"/>
                                      </a:lnTo>
                                      <a:lnTo>
                                        <a:pt x="180" y="344"/>
                                      </a:lnTo>
                                      <a:lnTo>
                                        <a:pt x="164" y="339"/>
                                      </a:lnTo>
                                      <a:lnTo>
                                        <a:pt x="149" y="333"/>
                                      </a:lnTo>
                                      <a:lnTo>
                                        <a:pt x="135" y="329"/>
                                      </a:lnTo>
                                      <a:lnTo>
                                        <a:pt x="120" y="326"/>
                                      </a:lnTo>
                                      <a:lnTo>
                                        <a:pt x="120" y="325"/>
                                      </a:lnTo>
                                      <a:lnTo>
                                        <a:pt x="105" y="324"/>
                                      </a:lnTo>
                                      <a:lnTo>
                                        <a:pt x="92" y="323"/>
                                      </a:lnTo>
                                      <a:lnTo>
                                        <a:pt x="77" y="321"/>
                                      </a:lnTo>
                                      <a:lnTo>
                                        <a:pt x="63" y="321"/>
                                      </a:lnTo>
                                      <a:lnTo>
                                        <a:pt x="49" y="321"/>
                                      </a:lnTo>
                                      <a:lnTo>
                                        <a:pt x="35" y="321"/>
                                      </a:lnTo>
                                      <a:lnTo>
                                        <a:pt x="20" y="321"/>
                                      </a:lnTo>
                                      <a:lnTo>
                                        <a:pt x="7" y="323"/>
                                      </a:lnTo>
                                      <a:lnTo>
                                        <a:pt x="0" y="313"/>
                                      </a:lnTo>
                                      <a:lnTo>
                                        <a:pt x="18" y="292"/>
                                      </a:lnTo>
                                      <a:lnTo>
                                        <a:pt x="36" y="272"/>
                                      </a:lnTo>
                                      <a:lnTo>
                                        <a:pt x="54" y="253"/>
                                      </a:lnTo>
                                      <a:lnTo>
                                        <a:pt x="74" y="233"/>
                                      </a:lnTo>
                                      <a:lnTo>
                                        <a:pt x="93" y="213"/>
                                      </a:lnTo>
                                      <a:lnTo>
                                        <a:pt x="112" y="194"/>
                                      </a:lnTo>
                                      <a:lnTo>
                                        <a:pt x="131" y="174"/>
                                      </a:lnTo>
                                      <a:lnTo>
                                        <a:pt x="150" y="154"/>
                                      </a:lnTo>
                                      <a:lnTo>
                                        <a:pt x="170" y="136"/>
                                      </a:lnTo>
                                      <a:lnTo>
                                        <a:pt x="190" y="116"/>
                                      </a:lnTo>
                                      <a:lnTo>
                                        <a:pt x="209" y="97"/>
                                      </a:lnTo>
                                      <a:lnTo>
                                        <a:pt x="229" y="78"/>
                                      </a:lnTo>
                                      <a:lnTo>
                                        <a:pt x="249" y="58"/>
                                      </a:lnTo>
                                      <a:lnTo>
                                        <a:pt x="268" y="39"/>
                                      </a:lnTo>
                                      <a:lnTo>
                                        <a:pt x="286" y="2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307" y="626"/>
                                      </a:lnTo>
                                      <a:lnTo>
                                        <a:pt x="292" y="611"/>
                                      </a:lnTo>
                                      <a:lnTo>
                                        <a:pt x="277" y="597"/>
                                      </a:lnTo>
                                      <a:lnTo>
                                        <a:pt x="262" y="582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33" y="552"/>
                                      </a:lnTo>
                                      <a:lnTo>
                                        <a:pt x="218" y="538"/>
                                      </a:lnTo>
                                      <a:lnTo>
                                        <a:pt x="204" y="523"/>
                                      </a:lnTo>
                                      <a:lnTo>
                                        <a:pt x="189" y="5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516240"/>
                                  <a:ext cx="93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9">
                                      <a:moveTo>
                                        <a:pt x="4" y="9"/>
                                      </a:move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18800"/>
                                  <a:ext cx="200160" cy="40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637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30" y="29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74" y="74"/>
                                      </a:lnTo>
                                      <a:lnTo>
                                        <a:pt x="101" y="102"/>
                                      </a:lnTo>
                                      <a:lnTo>
                                        <a:pt x="129" y="130"/>
                                      </a:lnTo>
                                      <a:lnTo>
                                        <a:pt x="159" y="160"/>
                                      </a:lnTo>
                                      <a:lnTo>
                                        <a:pt x="188" y="189"/>
                                      </a:lnTo>
                                      <a:lnTo>
                                        <a:pt x="216" y="217"/>
                                      </a:lnTo>
                                      <a:lnTo>
                                        <a:pt x="242" y="245"/>
                                      </a:lnTo>
                                      <a:lnTo>
                                        <a:pt x="266" y="269"/>
                                      </a:lnTo>
                                      <a:lnTo>
                                        <a:pt x="286" y="289"/>
                                      </a:lnTo>
                                      <a:lnTo>
                                        <a:pt x="301" y="305"/>
                                      </a:lnTo>
                                      <a:lnTo>
                                        <a:pt x="311" y="315"/>
                                      </a:lnTo>
                                      <a:lnTo>
                                        <a:pt x="315" y="318"/>
                                      </a:lnTo>
                                      <a:lnTo>
                                        <a:pt x="292" y="342"/>
                                      </a:lnTo>
                                      <a:lnTo>
                                        <a:pt x="287" y="339"/>
                                      </a:lnTo>
                                      <a:lnTo>
                                        <a:pt x="283" y="336"/>
                                      </a:lnTo>
                                      <a:lnTo>
                                        <a:pt x="278" y="332"/>
                                      </a:lnTo>
                                      <a:lnTo>
                                        <a:pt x="274" y="329"/>
                                      </a:lnTo>
                                      <a:lnTo>
                                        <a:pt x="268" y="327"/>
                                      </a:lnTo>
                                      <a:lnTo>
                                        <a:pt x="264" y="325"/>
                                      </a:lnTo>
                                      <a:lnTo>
                                        <a:pt x="259" y="324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1" y="320"/>
                                      </a:lnTo>
                                      <a:lnTo>
                                        <a:pt x="247" y="310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2" y="305"/>
                                      </a:lnTo>
                                      <a:lnTo>
                                        <a:pt x="239" y="301"/>
                                      </a:lnTo>
                                      <a:lnTo>
                                        <a:pt x="234" y="297"/>
                                      </a:lnTo>
                                      <a:lnTo>
                                        <a:pt x="230" y="295"/>
                                      </a:lnTo>
                                      <a:lnTo>
                                        <a:pt x="225" y="294"/>
                                      </a:lnTo>
                                      <a:lnTo>
                                        <a:pt x="220" y="293"/>
                                      </a:lnTo>
                                      <a:lnTo>
                                        <a:pt x="215" y="292"/>
                                      </a:lnTo>
                                      <a:lnTo>
                                        <a:pt x="211" y="292"/>
                                      </a:lnTo>
                                      <a:lnTo>
                                        <a:pt x="209" y="293"/>
                                      </a:lnTo>
                                      <a:lnTo>
                                        <a:pt x="204" y="294"/>
                                      </a:lnTo>
                                      <a:lnTo>
                                        <a:pt x="196" y="297"/>
                                      </a:lnTo>
                                      <a:lnTo>
                                        <a:pt x="194" y="299"/>
                                      </a:lnTo>
                                      <a:lnTo>
                                        <a:pt x="185" y="301"/>
                                      </a:lnTo>
                                      <a:lnTo>
                                        <a:pt x="175" y="299"/>
                                      </a:lnTo>
                                      <a:lnTo>
                                        <a:pt x="166" y="299"/>
                                      </a:lnTo>
                                      <a:lnTo>
                                        <a:pt x="159" y="298"/>
                                      </a:lnTo>
                                      <a:lnTo>
                                        <a:pt x="149" y="297"/>
                                      </a:lnTo>
                                      <a:lnTo>
                                        <a:pt x="140" y="298"/>
                                      </a:lnTo>
                                      <a:lnTo>
                                        <a:pt x="131" y="301"/>
                                      </a:lnTo>
                                      <a:lnTo>
                                        <a:pt x="122" y="305"/>
                                      </a:lnTo>
                                      <a:lnTo>
                                        <a:pt x="120" y="306"/>
                                      </a:lnTo>
                                      <a:lnTo>
                                        <a:pt x="114" y="310"/>
                                      </a:lnTo>
                                      <a:lnTo>
                                        <a:pt x="109" y="313"/>
                                      </a:lnTo>
                                      <a:lnTo>
                                        <a:pt x="103" y="315"/>
                                      </a:lnTo>
                                      <a:lnTo>
                                        <a:pt x="99" y="316"/>
                                      </a:lnTo>
                                      <a:lnTo>
                                        <a:pt x="93" y="317"/>
                                      </a:lnTo>
                                      <a:lnTo>
                                        <a:pt x="87" y="318"/>
                                      </a:lnTo>
                                      <a:lnTo>
                                        <a:pt x="82" y="320"/>
                                      </a:lnTo>
                                      <a:lnTo>
                                        <a:pt x="76" y="324"/>
                                      </a:lnTo>
                                      <a:lnTo>
                                        <a:pt x="61" y="326"/>
                                      </a:lnTo>
                                      <a:lnTo>
                                        <a:pt x="53" y="329"/>
                                      </a:lnTo>
                                      <a:lnTo>
                                        <a:pt x="48" y="334"/>
                                      </a:lnTo>
                                      <a:lnTo>
                                        <a:pt x="44" y="342"/>
                                      </a:lnTo>
                                      <a:lnTo>
                                        <a:pt x="44" y="349"/>
                                      </a:lnTo>
                                      <a:lnTo>
                                        <a:pt x="49" y="358"/>
                                      </a:lnTo>
                                      <a:lnTo>
                                        <a:pt x="52" y="361"/>
                                      </a:lnTo>
                                      <a:lnTo>
                                        <a:pt x="56" y="36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7" y="368"/>
                                      </a:lnTo>
                                      <a:lnTo>
                                        <a:pt x="56" y="374"/>
                                      </a:lnTo>
                                      <a:lnTo>
                                        <a:pt x="56" y="378"/>
                                      </a:lnTo>
                                      <a:lnTo>
                                        <a:pt x="58" y="384"/>
                                      </a:lnTo>
                                      <a:lnTo>
                                        <a:pt x="59" y="386"/>
                                      </a:lnTo>
                                      <a:lnTo>
                                        <a:pt x="59" y="386"/>
                                      </a:lnTo>
                                      <a:lnTo>
                                        <a:pt x="59" y="386"/>
                                      </a:lnTo>
                                      <a:lnTo>
                                        <a:pt x="59" y="386"/>
                                      </a:lnTo>
                                      <a:lnTo>
                                        <a:pt x="59" y="386"/>
                                      </a:lnTo>
                                      <a:lnTo>
                                        <a:pt x="66" y="390"/>
                                      </a:lnTo>
                                      <a:lnTo>
                                        <a:pt x="73" y="392"/>
                                      </a:lnTo>
                                      <a:lnTo>
                                        <a:pt x="79" y="393"/>
                                      </a:lnTo>
                                      <a:lnTo>
                                        <a:pt x="85" y="393"/>
                                      </a:lnTo>
                                      <a:lnTo>
                                        <a:pt x="82" y="396"/>
                                      </a:lnTo>
                                      <a:lnTo>
                                        <a:pt x="78" y="397"/>
                                      </a:lnTo>
                                      <a:lnTo>
                                        <a:pt x="76" y="399"/>
                                      </a:lnTo>
                                      <a:lnTo>
                                        <a:pt x="74" y="402"/>
                                      </a:lnTo>
                                      <a:lnTo>
                                        <a:pt x="71" y="406"/>
                                      </a:lnTo>
                                      <a:lnTo>
                                        <a:pt x="70" y="409"/>
                                      </a:lnTo>
                                      <a:lnTo>
                                        <a:pt x="70" y="416"/>
                                      </a:lnTo>
                                      <a:lnTo>
                                        <a:pt x="70" y="424"/>
                                      </a:lnTo>
                                      <a:lnTo>
                                        <a:pt x="71" y="432"/>
                                      </a:lnTo>
                                      <a:lnTo>
                                        <a:pt x="74" y="439"/>
                                      </a:lnTo>
                                      <a:lnTo>
                                        <a:pt x="75" y="442"/>
                                      </a:lnTo>
                                      <a:lnTo>
                                        <a:pt x="77" y="444"/>
                                      </a:lnTo>
                                      <a:lnTo>
                                        <a:pt x="79" y="446"/>
                                      </a:lnTo>
                                      <a:lnTo>
                                        <a:pt x="82" y="447"/>
                                      </a:lnTo>
                                      <a:lnTo>
                                        <a:pt x="84" y="449"/>
                                      </a:lnTo>
                                      <a:lnTo>
                                        <a:pt x="88" y="450"/>
                                      </a:lnTo>
                                      <a:lnTo>
                                        <a:pt x="94" y="451"/>
                                      </a:lnTo>
                                      <a:lnTo>
                                        <a:pt x="99" y="451"/>
                                      </a:lnTo>
                                      <a:lnTo>
                                        <a:pt x="103" y="451"/>
                                      </a:lnTo>
                                      <a:lnTo>
                                        <a:pt x="108" y="453"/>
                                      </a:lnTo>
                                      <a:lnTo>
                                        <a:pt x="112" y="453"/>
                                      </a:lnTo>
                                      <a:lnTo>
                                        <a:pt x="117" y="451"/>
                                      </a:lnTo>
                                      <a:lnTo>
                                        <a:pt x="121" y="451"/>
                                      </a:lnTo>
                                      <a:lnTo>
                                        <a:pt x="126" y="453"/>
                                      </a:lnTo>
                                      <a:lnTo>
                                        <a:pt x="130" y="453"/>
                                      </a:lnTo>
                                      <a:lnTo>
                                        <a:pt x="135" y="455"/>
                                      </a:lnTo>
                                      <a:lnTo>
                                        <a:pt x="139" y="456"/>
                                      </a:lnTo>
                                      <a:lnTo>
                                        <a:pt x="143" y="457"/>
                                      </a:lnTo>
                                      <a:lnTo>
                                        <a:pt x="147" y="458"/>
                                      </a:lnTo>
                                      <a:lnTo>
                                        <a:pt x="152" y="458"/>
                                      </a:lnTo>
                                      <a:lnTo>
                                        <a:pt x="156" y="458"/>
                                      </a:lnTo>
                                      <a:lnTo>
                                        <a:pt x="159" y="461"/>
                                      </a:lnTo>
                                      <a:lnTo>
                                        <a:pt x="162" y="463"/>
                                      </a:lnTo>
                                      <a:lnTo>
                                        <a:pt x="165" y="466"/>
                                      </a:lnTo>
                                      <a:lnTo>
                                        <a:pt x="170" y="468"/>
                                      </a:lnTo>
                                      <a:lnTo>
                                        <a:pt x="163" y="475"/>
                                      </a:lnTo>
                                      <a:lnTo>
                                        <a:pt x="144" y="494"/>
                                      </a:lnTo>
                                      <a:lnTo>
                                        <a:pt x="117" y="521"/>
                                      </a:lnTo>
                                      <a:lnTo>
                                        <a:pt x="86" y="552"/>
                                      </a:lnTo>
                                      <a:lnTo>
                                        <a:pt x="54" y="583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8" y="630"/>
                                      </a:lnTo>
                                      <a:lnTo>
                                        <a:pt x="1" y="637"/>
                                      </a:lnTo>
                                      <a:lnTo>
                                        <a:pt x="1" y="630"/>
                                      </a:lnTo>
                                      <a:lnTo>
                                        <a:pt x="1" y="610"/>
                                      </a:lnTo>
                                      <a:lnTo>
                                        <a:pt x="1" y="578"/>
                                      </a:lnTo>
                                      <a:lnTo>
                                        <a:pt x="0" y="538"/>
                                      </a:lnTo>
                                      <a:lnTo>
                                        <a:pt x="0" y="490"/>
                                      </a:lnTo>
                                      <a:lnTo>
                                        <a:pt x="0" y="435"/>
                                      </a:lnTo>
                                      <a:lnTo>
                                        <a:pt x="0" y="37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01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507960"/>
                                  <a:ext cx="216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8">
                                      <a:moveTo>
                                        <a:pt x="22" y="17"/>
                                      </a:moveTo>
                                      <a:lnTo>
                                        <a:pt x="17" y="17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34" y="17"/>
                                      </a:lnTo>
                                      <a:lnTo>
                                        <a:pt x="34" y="17"/>
                                      </a:lnTo>
                                      <a:lnTo>
                                        <a:pt x="34" y="17"/>
                                      </a:lnTo>
                                      <a:lnTo>
                                        <a:pt x="34" y="17"/>
                                      </a:lnTo>
                                      <a:lnTo>
                                        <a:pt x="23" y="18"/>
                                      </a:lnTo>
                                      <a:lnTo>
                                        <a:pt x="22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497160"/>
                                  <a:ext cx="349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24">
                                      <a:moveTo>
                                        <a:pt x="54" y="24"/>
                                      </a:moveTo>
                                      <a:lnTo>
                                        <a:pt x="48" y="22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37" y="18"/>
                                      </a:lnTo>
                                      <a:lnTo>
                                        <a:pt x="31" y="16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8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48" y="19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4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504720"/>
                                  <a:ext cx="151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7">
                                      <a:moveTo>
                                        <a:pt x="0" y="6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499680"/>
                                  <a:ext cx="12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4">
                                      <a:moveTo>
                                        <a:pt x="1" y="14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1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487080"/>
                                  <a:ext cx="363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7">
                                      <a:moveTo>
                                        <a:pt x="56" y="27"/>
                                      </a:moveTo>
                                      <a:lnTo>
                                        <a:pt x="49" y="23"/>
                                      </a:lnTo>
                                      <a:lnTo>
                                        <a:pt x="41" y="20"/>
                                      </a:lnTo>
                                      <a:lnTo>
                                        <a:pt x="34" y="18"/>
                                      </a:lnTo>
                                      <a:lnTo>
                                        <a:pt x="28" y="16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14" y="11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34" y="14"/>
                                      </a:lnTo>
                                      <a:lnTo>
                                        <a:pt x="39" y="15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48" y="20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56" y="27"/>
                                      </a:lnTo>
                                      <a:lnTo>
                                        <a:pt x="56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494640"/>
                                  <a:ext cx="266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0">
                                      <a:moveTo>
                                        <a:pt x="38" y="9"/>
                                      </a:moveTo>
                                      <a:lnTo>
                                        <a:pt x="6" y="7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1" y="3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39" y="10"/>
                                      </a:lnTo>
                                      <a:lnTo>
                                        <a:pt x="3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488880"/>
                                  <a:ext cx="234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7">
                                      <a:moveTo>
                                        <a:pt x="3" y="17"/>
                                      </a:moveTo>
                                      <a:lnTo>
                                        <a:pt x="2" y="15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6" y="11"/>
                                      </a:lnTo>
                                      <a:lnTo>
                                        <a:pt x="23" y="8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7" y="14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5" y="17"/>
                                      </a:lnTo>
                                      <a:lnTo>
                                        <a:pt x="3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490320"/>
                                  <a:ext cx="1908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4">
                                      <a:moveTo>
                                        <a:pt x="5" y="14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26" y="2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5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" y="471960"/>
                                  <a:ext cx="342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28">
                                      <a:moveTo>
                                        <a:pt x="52" y="28"/>
                                      </a:moveTo>
                                      <a:lnTo>
                                        <a:pt x="45" y="26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34" y="12"/>
                                      </a:lnTo>
                                      <a:lnTo>
                                        <a:pt x="40" y="17"/>
                                      </a:lnTo>
                                      <a:lnTo>
                                        <a:pt x="46" y="22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2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483120"/>
                                  <a:ext cx="273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0">
                                      <a:moveTo>
                                        <a:pt x="12" y="1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2" y="2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16" y="10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479520"/>
                                  <a:ext cx="298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16">
                                      <a:moveTo>
                                        <a:pt x="11" y="16"/>
                                      </a:moveTo>
                                      <a:lnTo>
                                        <a:pt x="2" y="15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14" y="8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31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35" y="6"/>
                                      </a:lnTo>
                                      <a:lnTo>
                                        <a:pt x="33" y="7"/>
                                      </a:lnTo>
                                      <a:lnTo>
                                        <a:pt x="31" y="7"/>
                                      </a:lnTo>
                                      <a:lnTo>
                                        <a:pt x="26" y="9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1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47952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2">
                                      <a:moveTo>
                                        <a:pt x="56" y="12"/>
                                      </a:moveTo>
                                      <a:lnTo>
                                        <a:pt x="52" y="11"/>
                                      </a:lnTo>
                                      <a:lnTo>
                                        <a:pt x="47" y="10"/>
                                      </a:lnTo>
                                      <a:lnTo>
                                        <a:pt x="42" y="10"/>
                                      </a:lnTo>
                                      <a:lnTo>
                                        <a:pt x="37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18" y="10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9" y="3"/>
                                      </a:lnTo>
                                      <a:lnTo>
                                        <a:pt x="37" y="5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51" y="9"/>
                                      </a:lnTo>
                                      <a:lnTo>
                                        <a:pt x="57" y="11"/>
                                      </a:lnTo>
                                      <a:lnTo>
                                        <a:pt x="59" y="12"/>
                                      </a:lnTo>
                                      <a:lnTo>
                                        <a:pt x="59" y="12"/>
                                      </a:lnTo>
                                      <a:lnTo>
                                        <a:pt x="59" y="12"/>
                                      </a:lnTo>
                                      <a:lnTo>
                                        <a:pt x="59" y="12"/>
                                      </a:lnTo>
                                      <a:lnTo>
                                        <a:pt x="56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464040"/>
                                  <a:ext cx="414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29">
                                      <a:moveTo>
                                        <a:pt x="9" y="29"/>
                                      </a:moveTo>
                                      <a:lnTo>
                                        <a:pt x="7" y="28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6" y="22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21" y="16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9" y="11"/>
                                      </a:lnTo>
                                      <a:lnTo>
                                        <a:pt x="31" y="10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39" y="7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2" y="3"/>
                                      </a:lnTo>
                                      <a:lnTo>
                                        <a:pt x="58" y="5"/>
                                      </a:lnTo>
                                      <a:lnTo>
                                        <a:pt x="54" y="6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0" y="11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1" y="19"/>
                                      </a:lnTo>
                                      <a:lnTo>
                                        <a:pt x="29" y="21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27" y="24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20" y="29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13" y="29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9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466560"/>
                                  <a:ext cx="36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13" y="21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17" y="8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32" y="5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47" y="2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9" y="4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7"/>
                                      </a:lnTo>
                                      <a:lnTo>
                                        <a:pt x="34" y="11"/>
                                      </a:lnTo>
                                      <a:lnTo>
                                        <a:pt x="27" y="14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18" y="20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13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469440"/>
                                  <a:ext cx="306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">
                                      <a:moveTo>
                                        <a:pt x="43" y="12"/>
                                      </a:moveTo>
                                      <a:lnTo>
                                        <a:pt x="35" y="11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11" y="8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48" y="11"/>
                                      </a:lnTo>
                                      <a:lnTo>
                                        <a:pt x="44" y="13"/>
                                      </a:lnTo>
                                      <a:lnTo>
                                        <a:pt x="43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454680"/>
                                  <a:ext cx="432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31">
                                      <a:moveTo>
                                        <a:pt x="9" y="30"/>
                                      </a:moveTo>
                                      <a:lnTo>
                                        <a:pt x="7" y="30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5" y="16"/>
                                      </a:lnTo>
                                      <a:lnTo>
                                        <a:pt x="30" y="8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3" y="1"/>
                                      </a:lnTo>
                                      <a:lnTo>
                                        <a:pt x="58" y="1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1"/>
                                      </a:lnTo>
                                      <a:lnTo>
                                        <a:pt x="63" y="1"/>
                                      </a:lnTo>
                                      <a:lnTo>
                                        <a:pt x="60" y="2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35" y="18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9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457920"/>
                                  <a:ext cx="4068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12" y="23"/>
                                      </a:moveTo>
                                      <a:lnTo>
                                        <a:pt x="11" y="22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8" y="17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4" y="5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4" y="4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28" y="16"/>
                                      </a:lnTo>
                                      <a:lnTo>
                                        <a:pt x="23" y="19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12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444600"/>
                                  <a:ext cx="363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31">
                                      <a:moveTo>
                                        <a:pt x="13" y="31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23" y="14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51" y="1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5" y="4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4" y="7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3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448200"/>
                                  <a:ext cx="417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23">
                                      <a:moveTo>
                                        <a:pt x="14" y="23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9" y="18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4" y="10"/>
                                      </a:lnTo>
                                      <a:lnTo>
                                        <a:pt x="26" y="1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8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8" y="2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61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59" y="2"/>
                                      </a:lnTo>
                                      <a:lnTo>
                                        <a:pt x="55" y="3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46" y="8"/>
                                      </a:lnTo>
                                      <a:lnTo>
                                        <a:pt x="33" y="19"/>
                                      </a:lnTo>
                                      <a:lnTo>
                                        <a:pt x="32" y="20"/>
                                      </a:lnTo>
                                      <a:lnTo>
                                        <a:pt x="29" y="20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6" y="22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20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14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430560"/>
                                  <a:ext cx="176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1">
                                      <a:moveTo>
                                        <a:pt x="6" y="40"/>
                                      </a:moveTo>
                                      <a:lnTo>
                                        <a:pt x="2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20" y="1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9" y="39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6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365760"/>
                                  <a:ext cx="255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35">
                                      <a:moveTo>
                                        <a:pt x="0" y="135"/>
                                      </a:moveTo>
                                      <a:lnTo>
                                        <a:pt x="1" y="131"/>
                                      </a:lnTo>
                                      <a:lnTo>
                                        <a:pt x="3" y="127"/>
                                      </a:lnTo>
                                      <a:lnTo>
                                        <a:pt x="5" y="124"/>
                                      </a:lnTo>
                                      <a:lnTo>
                                        <a:pt x="9" y="120"/>
                                      </a:lnTo>
                                      <a:lnTo>
                                        <a:pt x="11" y="116"/>
                                      </a:lnTo>
                                      <a:lnTo>
                                        <a:pt x="15" y="111"/>
                                      </a:lnTo>
                                      <a:lnTo>
                                        <a:pt x="19" y="104"/>
                                      </a:lnTo>
                                      <a:lnTo>
                                        <a:pt x="21" y="98"/>
                                      </a:lnTo>
                                      <a:lnTo>
                                        <a:pt x="22" y="93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4" y="81"/>
                                      </a:lnTo>
                                      <a:lnTo>
                                        <a:pt x="26" y="76"/>
                                      </a:lnTo>
                                      <a:lnTo>
                                        <a:pt x="27" y="69"/>
                                      </a:lnTo>
                                      <a:lnTo>
                                        <a:pt x="23" y="60"/>
                                      </a:lnTo>
                                      <a:lnTo>
                                        <a:pt x="18" y="58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0" y="62"/>
                                      </a:lnTo>
                                      <a:lnTo>
                                        <a:pt x="6" y="66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12" y="50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17" y="44"/>
                                      </a:lnTo>
                                      <a:lnTo>
                                        <a:pt x="19" y="39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21" y="30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8" y="2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35" y="8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40" y="18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2" y="39"/>
                                      </a:lnTo>
                                      <a:lnTo>
                                        <a:pt x="36" y="47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7" y="71"/>
                                      </a:lnTo>
                                      <a:lnTo>
                                        <a:pt x="36" y="80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4" y="103"/>
                                      </a:lnTo>
                                      <a:lnTo>
                                        <a:pt x="21" y="112"/>
                                      </a:lnTo>
                                      <a:lnTo>
                                        <a:pt x="15" y="119"/>
                                      </a:lnTo>
                                      <a:lnTo>
                                        <a:pt x="7" y="126"/>
                                      </a:lnTo>
                                      <a:lnTo>
                                        <a:pt x="2" y="133"/>
                                      </a:lnTo>
                                      <a:lnTo>
                                        <a:pt x="1" y="135"/>
                                      </a:lnTo>
                                      <a:lnTo>
                                        <a:pt x="1" y="135"/>
                                      </a:lnTo>
                                      <a:lnTo>
                                        <a:pt x="1" y="135"/>
                                      </a:lnTo>
                                      <a:lnTo>
                                        <a:pt x="1" y="135"/>
                                      </a:lnTo>
                                      <a:lnTo>
                                        <a:pt x="0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417960"/>
                                  <a:ext cx="273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9">
                                      <a:moveTo>
                                        <a:pt x="7" y="49"/>
                                      </a:moveTo>
                                      <a:lnTo>
                                        <a:pt x="7" y="49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9" y="38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4" y="2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4" y="11"/>
                                      </a:lnTo>
                                      <a:lnTo>
                                        <a:pt x="39" y="6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43" y="1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3" y="3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21" y="44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15" y="48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7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87360"/>
                                  <a:ext cx="12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91">
                                      <a:moveTo>
                                        <a:pt x="13" y="91"/>
                                      </a:moveTo>
                                      <a:lnTo>
                                        <a:pt x="13" y="87"/>
                                      </a:lnTo>
                                      <a:lnTo>
                                        <a:pt x="13" y="81"/>
                                      </a:lnTo>
                                      <a:lnTo>
                                        <a:pt x="13" y="74"/>
                                      </a:lnTo>
                                      <a:lnTo>
                                        <a:pt x="13" y="68"/>
                                      </a:lnTo>
                                      <a:lnTo>
                                        <a:pt x="12" y="62"/>
                                      </a:lnTo>
                                      <a:lnTo>
                                        <a:pt x="11" y="55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5" y="31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8" y="40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20" y="59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19" y="71"/>
                                      </a:lnTo>
                                      <a:lnTo>
                                        <a:pt x="17" y="78"/>
                                      </a:lnTo>
                                      <a:lnTo>
                                        <a:pt x="16" y="83"/>
                                      </a:lnTo>
                                      <a:lnTo>
                                        <a:pt x="15" y="90"/>
                                      </a:lnTo>
                                      <a:lnTo>
                                        <a:pt x="13" y="91"/>
                                      </a:lnTo>
                                      <a:lnTo>
                                        <a:pt x="13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390600"/>
                                  <a:ext cx="183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85">
                                      <a:moveTo>
                                        <a:pt x="27" y="85"/>
                                      </a:moveTo>
                                      <a:lnTo>
                                        <a:pt x="27" y="80"/>
                                      </a:lnTo>
                                      <a:lnTo>
                                        <a:pt x="25" y="76"/>
                                      </a:lnTo>
                                      <a:lnTo>
                                        <a:pt x="24" y="72"/>
                                      </a:lnTo>
                                      <a:lnTo>
                                        <a:pt x="21" y="67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6" y="9"/>
                                      </a:lnTo>
                                      <a:lnTo>
                                        <a:pt x="8" y="1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8" y="46"/>
                                      </a:lnTo>
                                      <a:lnTo>
                                        <a:pt x="20" y="51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26" y="61"/>
                                      </a:lnTo>
                                      <a:lnTo>
                                        <a:pt x="28" y="66"/>
                                      </a:lnTo>
                                      <a:lnTo>
                                        <a:pt x="29" y="70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29" y="79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7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16520"/>
                                  <a:ext cx="622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40">
                                      <a:moveTo>
                                        <a:pt x="40" y="40"/>
                                      </a:moveTo>
                                      <a:lnTo>
                                        <a:pt x="17" y="2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22" y="20"/>
                                      </a:lnTo>
                                      <a:lnTo>
                                        <a:pt x="34" y="24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69" y="28"/>
                                      </a:lnTo>
                                      <a:lnTo>
                                        <a:pt x="80" y="31"/>
                                      </a:lnTo>
                                      <a:lnTo>
                                        <a:pt x="91" y="36"/>
                                      </a:lnTo>
                                      <a:lnTo>
                                        <a:pt x="98" y="37"/>
                                      </a:lnTo>
                                      <a:lnTo>
                                        <a:pt x="91" y="37"/>
                                      </a:lnTo>
                                      <a:lnTo>
                                        <a:pt x="83" y="37"/>
                                      </a:lnTo>
                                      <a:lnTo>
                                        <a:pt x="77" y="38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56" y="39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408960"/>
                                  <a:ext cx="1584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44">
                                      <a:moveTo>
                                        <a:pt x="18" y="44"/>
                                      </a:moveTo>
                                      <a:lnTo>
                                        <a:pt x="14" y="40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21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20" y="38"/>
                                      </a:lnTo>
                                      <a:lnTo>
                                        <a:pt x="20" y="39"/>
                                      </a:lnTo>
                                      <a:lnTo>
                                        <a:pt x="20" y="41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19" y="44"/>
                                      </a:lnTo>
                                      <a:lnTo>
                                        <a:pt x="18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379800"/>
                                  <a:ext cx="331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90">
                                      <a:moveTo>
                                        <a:pt x="50" y="90"/>
                                      </a:moveTo>
                                      <a:lnTo>
                                        <a:pt x="47" y="82"/>
                                      </a:lnTo>
                                      <a:lnTo>
                                        <a:pt x="46" y="80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44" y="74"/>
                                      </a:lnTo>
                                      <a:lnTo>
                                        <a:pt x="43" y="72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35" y="61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28" y="51"/>
                                      </a:lnTo>
                                      <a:lnTo>
                                        <a:pt x="26" y="47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21" y="33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19" y="24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4" y="15"/>
                                      </a:lnTo>
                                      <a:lnTo>
                                        <a:pt x="12" y="11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28" y="1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0" y="21"/>
                                      </a:lnTo>
                                      <a:lnTo>
                                        <a:pt x="33" y="2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38" y="46"/>
                                      </a:lnTo>
                                      <a:lnTo>
                                        <a:pt x="41" y="50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44" y="57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0" y="72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2" y="90"/>
                                      </a:lnTo>
                                      <a:lnTo>
                                        <a:pt x="51" y="90"/>
                                      </a:lnTo>
                                      <a:lnTo>
                                        <a:pt x="51" y="90"/>
                                      </a:lnTo>
                                      <a:lnTo>
                                        <a:pt x="51" y="90"/>
                                      </a:lnTo>
                                      <a:lnTo>
                                        <a:pt x="51" y="90"/>
                                      </a:lnTo>
                                      <a:lnTo>
                                        <a:pt x="5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409680"/>
                                  <a:ext cx="230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40">
                                      <a:moveTo>
                                        <a:pt x="8" y="39"/>
                                      </a:moveTo>
                                      <a:lnTo>
                                        <a:pt x="3" y="38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19" y="23"/>
                                      </a:lnTo>
                                      <a:lnTo>
                                        <a:pt x="25" y="16"/>
                                      </a:lnTo>
                                      <a:lnTo>
                                        <a:pt x="30" y="7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5" y="4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30" y="14"/>
                                      </a:lnTo>
                                      <a:lnTo>
                                        <a:pt x="28" y="19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21" y="28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8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371520"/>
                                  <a:ext cx="8208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97">
                                      <a:moveTo>
                                        <a:pt x="93" y="97"/>
                                      </a:moveTo>
                                      <a:lnTo>
                                        <a:pt x="94" y="87"/>
                                      </a:lnTo>
                                      <a:lnTo>
                                        <a:pt x="93" y="76"/>
                                      </a:lnTo>
                                      <a:lnTo>
                                        <a:pt x="89" y="67"/>
                                      </a:lnTo>
                                      <a:lnTo>
                                        <a:pt x="86" y="56"/>
                                      </a:lnTo>
                                      <a:lnTo>
                                        <a:pt x="81" y="46"/>
                                      </a:lnTo>
                                      <a:lnTo>
                                        <a:pt x="76" y="35"/>
                                      </a:lnTo>
                                      <a:lnTo>
                                        <a:pt x="69" y="25"/>
                                      </a:lnTo>
                                      <a:lnTo>
                                        <a:pt x="62" y="15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0" y="28"/>
                                      </a:lnTo>
                                      <a:lnTo>
                                        <a:pt x="50" y="36"/>
                                      </a:lnTo>
                                      <a:lnTo>
                                        <a:pt x="51" y="42"/>
                                      </a:lnTo>
                                      <a:lnTo>
                                        <a:pt x="53" y="51"/>
                                      </a:lnTo>
                                      <a:lnTo>
                                        <a:pt x="54" y="55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59" y="69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59" y="80"/>
                                      </a:lnTo>
                                      <a:lnTo>
                                        <a:pt x="58" y="85"/>
                                      </a:lnTo>
                                      <a:lnTo>
                                        <a:pt x="54" y="72"/>
                                      </a:lnTo>
                                      <a:lnTo>
                                        <a:pt x="52" y="68"/>
                                      </a:lnTo>
                                      <a:lnTo>
                                        <a:pt x="51" y="64"/>
                                      </a:lnTo>
                                      <a:lnTo>
                                        <a:pt x="49" y="61"/>
                                      </a:lnTo>
                                      <a:lnTo>
                                        <a:pt x="46" y="57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44" y="51"/>
                                      </a:lnTo>
                                      <a:lnTo>
                                        <a:pt x="43" y="49"/>
                                      </a:lnTo>
                                      <a:lnTo>
                                        <a:pt x="42" y="46"/>
                                      </a:lnTo>
                                      <a:lnTo>
                                        <a:pt x="40" y="41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35" y="18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25" y="14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19" y="22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8" y="34"/>
                                      </a:lnTo>
                                      <a:lnTo>
                                        <a:pt x="18" y="40"/>
                                      </a:lnTo>
                                      <a:lnTo>
                                        <a:pt x="19" y="46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20" y="51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18" y="48"/>
                                      </a:lnTo>
                                      <a:lnTo>
                                        <a:pt x="17" y="47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15" y="40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2" y="3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1" y="21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31" y="5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61" y="4"/>
                                      </a:lnTo>
                                      <a:lnTo>
                                        <a:pt x="63" y="4"/>
                                      </a:lnTo>
                                      <a:lnTo>
                                        <a:pt x="69" y="4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80" y="4"/>
                                      </a:lnTo>
                                      <a:lnTo>
                                        <a:pt x="86" y="4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102" y="8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14" y="13"/>
                                      </a:lnTo>
                                      <a:lnTo>
                                        <a:pt x="117" y="13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21" y="21"/>
                                      </a:lnTo>
                                      <a:lnTo>
                                        <a:pt x="123" y="25"/>
                                      </a:lnTo>
                                      <a:lnTo>
                                        <a:pt x="123" y="29"/>
                                      </a:lnTo>
                                      <a:lnTo>
                                        <a:pt x="123" y="34"/>
                                      </a:lnTo>
                                      <a:lnTo>
                                        <a:pt x="122" y="39"/>
                                      </a:lnTo>
                                      <a:lnTo>
                                        <a:pt x="121" y="45"/>
                                      </a:lnTo>
                                      <a:lnTo>
                                        <a:pt x="121" y="50"/>
                                      </a:lnTo>
                                      <a:lnTo>
                                        <a:pt x="122" y="56"/>
                                      </a:lnTo>
                                      <a:lnTo>
                                        <a:pt x="123" y="60"/>
                                      </a:lnTo>
                                      <a:lnTo>
                                        <a:pt x="127" y="69"/>
                                      </a:lnTo>
                                      <a:lnTo>
                                        <a:pt x="128" y="73"/>
                                      </a:lnTo>
                                      <a:lnTo>
                                        <a:pt x="129" y="76"/>
                                      </a:lnTo>
                                      <a:lnTo>
                                        <a:pt x="129" y="81"/>
                                      </a:lnTo>
                                      <a:lnTo>
                                        <a:pt x="128" y="85"/>
                                      </a:lnTo>
                                      <a:lnTo>
                                        <a:pt x="126" y="84"/>
                                      </a:lnTo>
                                      <a:lnTo>
                                        <a:pt x="123" y="74"/>
                                      </a:lnTo>
                                      <a:lnTo>
                                        <a:pt x="121" y="70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7"/>
                                      </a:lnTo>
                                      <a:lnTo>
                                        <a:pt x="118" y="67"/>
                                      </a:lnTo>
                                      <a:lnTo>
                                        <a:pt x="118" y="67"/>
                                      </a:lnTo>
                                      <a:lnTo>
                                        <a:pt x="118" y="67"/>
                                      </a:lnTo>
                                      <a:lnTo>
                                        <a:pt x="118" y="67"/>
                                      </a:lnTo>
                                      <a:lnTo>
                                        <a:pt x="117" y="64"/>
                                      </a:lnTo>
                                      <a:lnTo>
                                        <a:pt x="117" y="63"/>
                                      </a:lnTo>
                                      <a:lnTo>
                                        <a:pt x="115" y="63"/>
                                      </a:lnTo>
                                      <a:lnTo>
                                        <a:pt x="114" y="62"/>
                                      </a:lnTo>
                                      <a:lnTo>
                                        <a:pt x="112" y="58"/>
                                      </a:lnTo>
                                      <a:lnTo>
                                        <a:pt x="111" y="53"/>
                                      </a:lnTo>
                                      <a:lnTo>
                                        <a:pt x="111" y="49"/>
                                      </a:lnTo>
                                      <a:lnTo>
                                        <a:pt x="111" y="46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2" y="37"/>
                                      </a:lnTo>
                                      <a:lnTo>
                                        <a:pt x="113" y="33"/>
                                      </a:lnTo>
                                      <a:lnTo>
                                        <a:pt x="113" y="29"/>
                                      </a:lnTo>
                                      <a:lnTo>
                                        <a:pt x="113" y="25"/>
                                      </a:lnTo>
                                      <a:lnTo>
                                        <a:pt x="111" y="23"/>
                                      </a:lnTo>
                                      <a:lnTo>
                                        <a:pt x="110" y="21"/>
                                      </a:lnTo>
                                      <a:lnTo>
                                        <a:pt x="109" y="18"/>
                                      </a:lnTo>
                                      <a:lnTo>
                                        <a:pt x="106" y="16"/>
                                      </a:lnTo>
                                      <a:lnTo>
                                        <a:pt x="104" y="14"/>
                                      </a:lnTo>
                                      <a:lnTo>
                                        <a:pt x="100" y="13"/>
                                      </a:lnTo>
                                      <a:lnTo>
                                        <a:pt x="95" y="17"/>
                                      </a:lnTo>
                                      <a:lnTo>
                                        <a:pt x="93" y="23"/>
                                      </a:lnTo>
                                      <a:lnTo>
                                        <a:pt x="92" y="27"/>
                                      </a:lnTo>
                                      <a:lnTo>
                                        <a:pt x="90" y="33"/>
                                      </a:lnTo>
                                      <a:lnTo>
                                        <a:pt x="92" y="38"/>
                                      </a:lnTo>
                                      <a:lnTo>
                                        <a:pt x="93" y="42"/>
                                      </a:lnTo>
                                      <a:lnTo>
                                        <a:pt x="94" y="48"/>
                                      </a:lnTo>
                                      <a:lnTo>
                                        <a:pt x="95" y="53"/>
                                      </a:lnTo>
                                      <a:lnTo>
                                        <a:pt x="97" y="60"/>
                                      </a:lnTo>
                                      <a:lnTo>
                                        <a:pt x="98" y="67"/>
                                      </a:lnTo>
                                      <a:lnTo>
                                        <a:pt x="98" y="73"/>
                                      </a:lnTo>
                                      <a:lnTo>
                                        <a:pt x="96" y="80"/>
                                      </a:lnTo>
                                      <a:lnTo>
                                        <a:pt x="94" y="97"/>
                                      </a:lnTo>
                                      <a:lnTo>
                                        <a:pt x="93" y="97"/>
                                      </a:lnTo>
                                      <a:lnTo>
                                        <a:pt x="93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382320"/>
                                  <a:ext cx="21600" cy="4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71">
                                      <a:moveTo>
                                        <a:pt x="33" y="71"/>
                                      </a:moveTo>
                                      <a:lnTo>
                                        <a:pt x="30" y="65"/>
                                      </a:lnTo>
                                      <a:lnTo>
                                        <a:pt x="28" y="59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21" y="47"/>
                                      </a:lnTo>
                                      <a:lnTo>
                                        <a:pt x="19" y="43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6" y="31"/>
                                      </a:lnTo>
                                      <a:lnTo>
                                        <a:pt x="13" y="24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1" y="15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28" y="31"/>
                                      </a:lnTo>
                                      <a:lnTo>
                                        <a:pt x="29" y="35"/>
                                      </a:lnTo>
                                      <a:lnTo>
                                        <a:pt x="30" y="41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33" y="51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34" y="60"/>
                                      </a:lnTo>
                                      <a:lnTo>
                                        <a:pt x="34" y="65"/>
                                      </a:lnTo>
                                      <a:lnTo>
                                        <a:pt x="33" y="71"/>
                                      </a:lnTo>
                                      <a:lnTo>
                                        <a:pt x="33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383040"/>
                                  <a:ext cx="39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68">
                                      <a:moveTo>
                                        <a:pt x="62" y="68"/>
                                      </a:moveTo>
                                      <a:lnTo>
                                        <a:pt x="56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0" y="47"/>
                                      </a:lnTo>
                                      <a:lnTo>
                                        <a:pt x="26" y="43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14" y="23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32" y="30"/>
                                      </a:lnTo>
                                      <a:lnTo>
                                        <a:pt x="32" y="32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36" y="42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44" y="52"/>
                                      </a:lnTo>
                                      <a:lnTo>
                                        <a:pt x="49" y="55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53" y="59"/>
                                      </a:lnTo>
                                      <a:lnTo>
                                        <a:pt x="55" y="61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2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391680"/>
                                  <a:ext cx="172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4">
                                      <a:moveTo>
                                        <a:pt x="26" y="44"/>
                                      </a:moveTo>
                                      <a:lnTo>
                                        <a:pt x="22" y="40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1" y="7"/>
                                      </a:lnTo>
                                      <a:lnTo>
                                        <a:pt x="14" y="12"/>
                                      </a:lnTo>
                                      <a:lnTo>
                                        <a:pt x="18" y="16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1" y="25"/>
                                      </a:lnTo>
                                      <a:lnTo>
                                        <a:pt x="22" y="30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24" y="38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26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384840"/>
                                  <a:ext cx="298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50">
                                      <a:moveTo>
                                        <a:pt x="46" y="50"/>
                                      </a:moveTo>
                                      <a:lnTo>
                                        <a:pt x="22" y="35"/>
                                      </a:lnTo>
                                      <a:lnTo>
                                        <a:pt x="17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28" y="14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1" y="23"/>
                                      </a:lnTo>
                                      <a:lnTo>
                                        <a:pt x="34" y="27"/>
                                      </a:lnTo>
                                      <a:lnTo>
                                        <a:pt x="36" y="31"/>
                                      </a:lnTo>
                                      <a:lnTo>
                                        <a:pt x="38" y="36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44" y="44"/>
                                      </a:lnTo>
                                      <a:lnTo>
                                        <a:pt x="47" y="49"/>
                                      </a:lnTo>
                                      <a:lnTo>
                                        <a:pt x="47" y="50"/>
                                      </a:lnTo>
                                      <a:lnTo>
                                        <a:pt x="47" y="50"/>
                                      </a:lnTo>
                                      <a:lnTo>
                                        <a:pt x="47" y="50"/>
                                      </a:lnTo>
                                      <a:lnTo>
                                        <a:pt x="47" y="50"/>
                                      </a:lnTo>
                                      <a:lnTo>
                                        <a:pt x="46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356400"/>
                                  <a:ext cx="388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89">
                                      <a:moveTo>
                                        <a:pt x="20" y="89"/>
                                      </a:moveTo>
                                      <a:lnTo>
                                        <a:pt x="23" y="81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37" y="47"/>
                                      </a:lnTo>
                                      <a:lnTo>
                                        <a:pt x="39" y="38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44" y="21"/>
                                      </a:lnTo>
                                      <a:lnTo>
                                        <a:pt x="44" y="17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2" y="19"/>
                                      </a:lnTo>
                                      <a:lnTo>
                                        <a:pt x="29" y="29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47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3" y="65"/>
                                      </a:lnTo>
                                      <a:lnTo>
                                        <a:pt x="8" y="75"/>
                                      </a:lnTo>
                                      <a:lnTo>
                                        <a:pt x="1" y="84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5" y="71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8" y="38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41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18" y="2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2" y="5"/>
                                      </a:lnTo>
                                      <a:lnTo>
                                        <a:pt x="56" y="9"/>
                                      </a:lnTo>
                                      <a:lnTo>
                                        <a:pt x="60" y="13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61" y="15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47" y="44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39" y="57"/>
                                      </a:lnTo>
                                      <a:lnTo>
                                        <a:pt x="37" y="64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32" y="75"/>
                                      </a:lnTo>
                                      <a:lnTo>
                                        <a:pt x="30" y="81"/>
                                      </a:lnTo>
                                      <a:lnTo>
                                        <a:pt x="28" y="85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1" y="89"/>
                                      </a:lnTo>
                                      <a:lnTo>
                                        <a:pt x="2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356400"/>
                                  <a:ext cx="846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83">
                                      <a:moveTo>
                                        <a:pt x="92" y="83"/>
                                      </a:moveTo>
                                      <a:lnTo>
                                        <a:pt x="79" y="81"/>
                                      </a:lnTo>
                                      <a:lnTo>
                                        <a:pt x="69" y="71"/>
                                      </a:lnTo>
                                      <a:lnTo>
                                        <a:pt x="59" y="61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4" y="1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7" y="6"/>
                                      </a:lnTo>
                                      <a:lnTo>
                                        <a:pt x="89" y="11"/>
                                      </a:lnTo>
                                      <a:lnTo>
                                        <a:pt x="99" y="16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13" y="26"/>
                                      </a:lnTo>
                                      <a:lnTo>
                                        <a:pt x="117" y="28"/>
                                      </a:lnTo>
                                      <a:lnTo>
                                        <a:pt x="120" y="32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29" y="40"/>
                                      </a:lnTo>
                                      <a:lnTo>
                                        <a:pt x="130" y="44"/>
                                      </a:lnTo>
                                      <a:lnTo>
                                        <a:pt x="131" y="46"/>
                                      </a:lnTo>
                                      <a:lnTo>
                                        <a:pt x="131" y="49"/>
                                      </a:lnTo>
                                      <a:lnTo>
                                        <a:pt x="131" y="52"/>
                                      </a:lnTo>
                                      <a:lnTo>
                                        <a:pt x="133" y="61"/>
                                      </a:lnTo>
                                      <a:lnTo>
                                        <a:pt x="133" y="66"/>
                                      </a:lnTo>
                                      <a:lnTo>
                                        <a:pt x="129" y="73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11" y="83"/>
                                      </a:lnTo>
                                      <a:lnTo>
                                        <a:pt x="105" y="83"/>
                                      </a:lnTo>
                                      <a:lnTo>
                                        <a:pt x="100" y="83"/>
                                      </a:lnTo>
                                      <a:lnTo>
                                        <a:pt x="93" y="83"/>
                                      </a:lnTo>
                                      <a:lnTo>
                                        <a:pt x="92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70800"/>
                                  <a:ext cx="41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0">
                                      <a:moveTo>
                                        <a:pt x="10" y="60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12" y="50"/>
                                      </a:lnTo>
                                      <a:lnTo>
                                        <a:pt x="20" y="47"/>
                                      </a:lnTo>
                                      <a:lnTo>
                                        <a:pt x="25" y="43"/>
                                      </a:lnTo>
                                      <a:lnTo>
                                        <a:pt x="29" y="40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44" y="24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6" y="9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2" y="7"/>
                                      </a:lnTo>
                                      <a:lnTo>
                                        <a:pt x="59" y="15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49" y="30"/>
                                      </a:lnTo>
                                      <a:lnTo>
                                        <a:pt x="43" y="37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20" y="59"/>
                                      </a:lnTo>
                                      <a:lnTo>
                                        <a:pt x="17" y="60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11" y="60"/>
                                      </a:lnTo>
                                      <a:lnTo>
                                        <a:pt x="1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40680"/>
                                  <a:ext cx="572040" cy="36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1" h="571">
                                      <a:moveTo>
                                        <a:pt x="702" y="571"/>
                                      </a:moveTo>
                                      <a:lnTo>
                                        <a:pt x="698" y="569"/>
                                      </a:lnTo>
                                      <a:lnTo>
                                        <a:pt x="694" y="566"/>
                                      </a:lnTo>
                                      <a:lnTo>
                                        <a:pt x="691" y="562"/>
                                      </a:lnTo>
                                      <a:lnTo>
                                        <a:pt x="687" y="558"/>
                                      </a:lnTo>
                                      <a:lnTo>
                                        <a:pt x="682" y="555"/>
                                      </a:lnTo>
                                      <a:lnTo>
                                        <a:pt x="681" y="554"/>
                                      </a:lnTo>
                                      <a:lnTo>
                                        <a:pt x="679" y="549"/>
                                      </a:lnTo>
                                      <a:lnTo>
                                        <a:pt x="674" y="547"/>
                                      </a:lnTo>
                                      <a:lnTo>
                                        <a:pt x="671" y="544"/>
                                      </a:lnTo>
                                      <a:lnTo>
                                        <a:pt x="666" y="541"/>
                                      </a:lnTo>
                                      <a:lnTo>
                                        <a:pt x="662" y="536"/>
                                      </a:lnTo>
                                      <a:lnTo>
                                        <a:pt x="659" y="534"/>
                                      </a:lnTo>
                                      <a:lnTo>
                                        <a:pt x="654" y="527"/>
                                      </a:lnTo>
                                      <a:lnTo>
                                        <a:pt x="647" y="524"/>
                                      </a:lnTo>
                                      <a:lnTo>
                                        <a:pt x="640" y="521"/>
                                      </a:lnTo>
                                      <a:lnTo>
                                        <a:pt x="633" y="518"/>
                                      </a:lnTo>
                                      <a:lnTo>
                                        <a:pt x="612" y="514"/>
                                      </a:lnTo>
                                      <a:lnTo>
                                        <a:pt x="590" y="511"/>
                                      </a:lnTo>
                                      <a:lnTo>
                                        <a:pt x="569" y="510"/>
                                      </a:lnTo>
                                      <a:lnTo>
                                        <a:pt x="547" y="508"/>
                                      </a:lnTo>
                                      <a:lnTo>
                                        <a:pt x="525" y="507"/>
                                      </a:lnTo>
                                      <a:lnTo>
                                        <a:pt x="503" y="503"/>
                                      </a:lnTo>
                                      <a:lnTo>
                                        <a:pt x="482" y="500"/>
                                      </a:lnTo>
                                      <a:lnTo>
                                        <a:pt x="460" y="496"/>
                                      </a:lnTo>
                                      <a:lnTo>
                                        <a:pt x="441" y="499"/>
                                      </a:lnTo>
                                      <a:lnTo>
                                        <a:pt x="421" y="500"/>
                                      </a:lnTo>
                                      <a:lnTo>
                                        <a:pt x="402" y="497"/>
                                      </a:lnTo>
                                      <a:lnTo>
                                        <a:pt x="382" y="494"/>
                                      </a:lnTo>
                                      <a:lnTo>
                                        <a:pt x="362" y="487"/>
                                      </a:lnTo>
                                      <a:lnTo>
                                        <a:pt x="343" y="481"/>
                                      </a:lnTo>
                                      <a:lnTo>
                                        <a:pt x="322" y="475"/>
                                      </a:lnTo>
                                      <a:lnTo>
                                        <a:pt x="303" y="468"/>
                                      </a:lnTo>
                                      <a:lnTo>
                                        <a:pt x="301" y="468"/>
                                      </a:lnTo>
                                      <a:lnTo>
                                        <a:pt x="325" y="442"/>
                                      </a:lnTo>
                                      <a:lnTo>
                                        <a:pt x="305" y="422"/>
                                      </a:lnTo>
                                      <a:lnTo>
                                        <a:pt x="285" y="402"/>
                                      </a:lnTo>
                                      <a:lnTo>
                                        <a:pt x="266" y="381"/>
                                      </a:lnTo>
                                      <a:lnTo>
                                        <a:pt x="244" y="360"/>
                                      </a:lnTo>
                                      <a:lnTo>
                                        <a:pt x="224" y="339"/>
                                      </a:lnTo>
                                      <a:lnTo>
                                        <a:pt x="204" y="318"/>
                                      </a:lnTo>
                                      <a:lnTo>
                                        <a:pt x="182" y="297"/>
                                      </a:lnTo>
                                      <a:lnTo>
                                        <a:pt x="161" y="275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99" y="210"/>
                                      </a:lnTo>
                                      <a:lnTo>
                                        <a:pt x="78" y="190"/>
                                      </a:lnTo>
                                      <a:lnTo>
                                        <a:pt x="58" y="169"/>
                                      </a:lnTo>
                                      <a:lnTo>
                                        <a:pt x="39" y="149"/>
                                      </a:lnTo>
                                      <a:lnTo>
                                        <a:pt x="19" y="129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8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65" y="20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204" y="58"/>
                                      </a:lnTo>
                                      <a:lnTo>
                                        <a:pt x="223" y="78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81" y="137"/>
                                      </a:lnTo>
                                      <a:lnTo>
                                        <a:pt x="300" y="156"/>
                                      </a:lnTo>
                                      <a:lnTo>
                                        <a:pt x="318" y="175"/>
                                      </a:lnTo>
                                      <a:lnTo>
                                        <a:pt x="337" y="195"/>
                                      </a:lnTo>
                                      <a:lnTo>
                                        <a:pt x="356" y="215"/>
                                      </a:lnTo>
                                      <a:lnTo>
                                        <a:pt x="376" y="233"/>
                                      </a:lnTo>
                                      <a:lnTo>
                                        <a:pt x="395" y="253"/>
                                      </a:lnTo>
                                      <a:lnTo>
                                        <a:pt x="414" y="273"/>
                                      </a:lnTo>
                                      <a:lnTo>
                                        <a:pt x="433" y="291"/>
                                      </a:lnTo>
                                      <a:lnTo>
                                        <a:pt x="452" y="311"/>
                                      </a:lnTo>
                                      <a:lnTo>
                                        <a:pt x="456" y="308"/>
                                      </a:lnTo>
                                      <a:lnTo>
                                        <a:pt x="466" y="298"/>
                                      </a:lnTo>
                                      <a:lnTo>
                                        <a:pt x="481" y="283"/>
                                      </a:lnTo>
                                      <a:lnTo>
                                        <a:pt x="500" y="263"/>
                                      </a:lnTo>
                                      <a:lnTo>
                                        <a:pt x="524" y="239"/>
                                      </a:lnTo>
                                      <a:lnTo>
                                        <a:pt x="549" y="213"/>
                                      </a:lnTo>
                                      <a:lnTo>
                                        <a:pt x="576" y="185"/>
                                      </a:lnTo>
                                      <a:lnTo>
                                        <a:pt x="604" y="156"/>
                                      </a:lnTo>
                                      <a:lnTo>
                                        <a:pt x="632" y="126"/>
                                      </a:lnTo>
                                      <a:lnTo>
                                        <a:pt x="659" y="99"/>
                                      </a:lnTo>
                                      <a:lnTo>
                                        <a:pt x="685" y="73"/>
                                      </a:lnTo>
                                      <a:lnTo>
                                        <a:pt x="708" y="49"/>
                                      </a:lnTo>
                                      <a:lnTo>
                                        <a:pt x="727" y="29"/>
                                      </a:lnTo>
                                      <a:lnTo>
                                        <a:pt x="743" y="14"/>
                                      </a:lnTo>
                                      <a:lnTo>
                                        <a:pt x="752" y="4"/>
                                      </a:lnTo>
                                      <a:lnTo>
                                        <a:pt x="756" y="0"/>
                                      </a:lnTo>
                                      <a:lnTo>
                                        <a:pt x="901" y="0"/>
                                      </a:lnTo>
                                      <a:lnTo>
                                        <a:pt x="901" y="111"/>
                                      </a:lnTo>
                                      <a:lnTo>
                                        <a:pt x="881" y="132"/>
                                      </a:lnTo>
                                      <a:lnTo>
                                        <a:pt x="861" y="152"/>
                                      </a:lnTo>
                                      <a:lnTo>
                                        <a:pt x="840" y="172"/>
                                      </a:lnTo>
                                      <a:lnTo>
                                        <a:pt x="820" y="193"/>
                                      </a:lnTo>
                                      <a:lnTo>
                                        <a:pt x="798" y="214"/>
                                      </a:lnTo>
                                      <a:lnTo>
                                        <a:pt x="778" y="234"/>
                                      </a:lnTo>
                                      <a:lnTo>
                                        <a:pt x="757" y="254"/>
                                      </a:lnTo>
                                      <a:lnTo>
                                        <a:pt x="736" y="275"/>
                                      </a:lnTo>
                                      <a:lnTo>
                                        <a:pt x="716" y="296"/>
                                      </a:lnTo>
                                      <a:lnTo>
                                        <a:pt x="696" y="316"/>
                                      </a:lnTo>
                                      <a:lnTo>
                                        <a:pt x="675" y="337"/>
                                      </a:lnTo>
                                      <a:lnTo>
                                        <a:pt x="655" y="358"/>
                                      </a:lnTo>
                                      <a:lnTo>
                                        <a:pt x="635" y="379"/>
                                      </a:lnTo>
                                      <a:lnTo>
                                        <a:pt x="614" y="400"/>
                                      </a:lnTo>
                                      <a:lnTo>
                                        <a:pt x="595" y="420"/>
                                      </a:lnTo>
                                      <a:lnTo>
                                        <a:pt x="576" y="442"/>
                                      </a:lnTo>
                                      <a:lnTo>
                                        <a:pt x="581" y="447"/>
                                      </a:lnTo>
                                      <a:lnTo>
                                        <a:pt x="583" y="449"/>
                                      </a:lnTo>
                                      <a:lnTo>
                                        <a:pt x="579" y="449"/>
                                      </a:lnTo>
                                      <a:lnTo>
                                        <a:pt x="567" y="450"/>
                                      </a:lnTo>
                                      <a:lnTo>
                                        <a:pt x="562" y="451"/>
                                      </a:lnTo>
                                      <a:lnTo>
                                        <a:pt x="557" y="451"/>
                                      </a:lnTo>
                                      <a:lnTo>
                                        <a:pt x="552" y="451"/>
                                      </a:lnTo>
                                      <a:lnTo>
                                        <a:pt x="547" y="450"/>
                                      </a:lnTo>
                                      <a:lnTo>
                                        <a:pt x="542" y="449"/>
                                      </a:lnTo>
                                      <a:lnTo>
                                        <a:pt x="537" y="447"/>
                                      </a:lnTo>
                                      <a:lnTo>
                                        <a:pt x="533" y="445"/>
                                      </a:lnTo>
                                      <a:lnTo>
                                        <a:pt x="528" y="444"/>
                                      </a:lnTo>
                                      <a:lnTo>
                                        <a:pt x="527" y="443"/>
                                      </a:lnTo>
                                      <a:lnTo>
                                        <a:pt x="517" y="439"/>
                                      </a:lnTo>
                                      <a:lnTo>
                                        <a:pt x="506" y="436"/>
                                      </a:lnTo>
                                      <a:lnTo>
                                        <a:pt x="495" y="432"/>
                                      </a:lnTo>
                                      <a:lnTo>
                                        <a:pt x="485" y="430"/>
                                      </a:lnTo>
                                      <a:lnTo>
                                        <a:pt x="474" y="430"/>
                                      </a:lnTo>
                                      <a:lnTo>
                                        <a:pt x="464" y="431"/>
                                      </a:lnTo>
                                      <a:lnTo>
                                        <a:pt x="454" y="433"/>
                                      </a:lnTo>
                                      <a:lnTo>
                                        <a:pt x="443" y="438"/>
                                      </a:lnTo>
                                      <a:lnTo>
                                        <a:pt x="436" y="443"/>
                                      </a:lnTo>
                                      <a:lnTo>
                                        <a:pt x="432" y="448"/>
                                      </a:lnTo>
                                      <a:lnTo>
                                        <a:pt x="431" y="453"/>
                                      </a:lnTo>
                                      <a:lnTo>
                                        <a:pt x="431" y="457"/>
                                      </a:lnTo>
                                      <a:lnTo>
                                        <a:pt x="432" y="463"/>
                                      </a:lnTo>
                                      <a:lnTo>
                                        <a:pt x="441" y="469"/>
                                      </a:lnTo>
                                      <a:lnTo>
                                        <a:pt x="450" y="475"/>
                                      </a:lnTo>
                                      <a:lnTo>
                                        <a:pt x="459" y="479"/>
                                      </a:lnTo>
                                      <a:lnTo>
                                        <a:pt x="468" y="483"/>
                                      </a:lnTo>
                                      <a:lnTo>
                                        <a:pt x="479" y="486"/>
                                      </a:lnTo>
                                      <a:lnTo>
                                        <a:pt x="488" y="489"/>
                                      </a:lnTo>
                                      <a:lnTo>
                                        <a:pt x="498" y="492"/>
                                      </a:lnTo>
                                      <a:lnTo>
                                        <a:pt x="507" y="497"/>
                                      </a:lnTo>
                                      <a:lnTo>
                                        <a:pt x="521" y="498"/>
                                      </a:lnTo>
                                      <a:lnTo>
                                        <a:pt x="537" y="499"/>
                                      </a:lnTo>
                                      <a:lnTo>
                                        <a:pt x="552" y="500"/>
                                      </a:lnTo>
                                      <a:lnTo>
                                        <a:pt x="568" y="500"/>
                                      </a:lnTo>
                                      <a:lnTo>
                                        <a:pt x="583" y="500"/>
                                      </a:lnTo>
                                      <a:lnTo>
                                        <a:pt x="597" y="499"/>
                                      </a:lnTo>
                                      <a:lnTo>
                                        <a:pt x="613" y="499"/>
                                      </a:lnTo>
                                      <a:lnTo>
                                        <a:pt x="628" y="498"/>
                                      </a:lnTo>
                                      <a:lnTo>
                                        <a:pt x="630" y="498"/>
                                      </a:lnTo>
                                      <a:lnTo>
                                        <a:pt x="637" y="504"/>
                                      </a:lnTo>
                                      <a:lnTo>
                                        <a:pt x="639" y="507"/>
                                      </a:lnTo>
                                      <a:lnTo>
                                        <a:pt x="647" y="514"/>
                                      </a:lnTo>
                                      <a:lnTo>
                                        <a:pt x="655" y="522"/>
                                      </a:lnTo>
                                      <a:lnTo>
                                        <a:pt x="662" y="530"/>
                                      </a:lnTo>
                                      <a:lnTo>
                                        <a:pt x="670" y="537"/>
                                      </a:lnTo>
                                      <a:lnTo>
                                        <a:pt x="675" y="543"/>
                                      </a:lnTo>
                                      <a:lnTo>
                                        <a:pt x="681" y="549"/>
                                      </a:lnTo>
                                      <a:lnTo>
                                        <a:pt x="687" y="555"/>
                                      </a:lnTo>
                                      <a:lnTo>
                                        <a:pt x="693" y="561"/>
                                      </a:lnTo>
                                      <a:lnTo>
                                        <a:pt x="697" y="563"/>
                                      </a:lnTo>
                                      <a:lnTo>
                                        <a:pt x="699" y="566"/>
                                      </a:lnTo>
                                      <a:lnTo>
                                        <a:pt x="700" y="567"/>
                                      </a:lnTo>
                                      <a:lnTo>
                                        <a:pt x="702" y="569"/>
                                      </a:lnTo>
                                      <a:lnTo>
                                        <a:pt x="702" y="570"/>
                                      </a:lnTo>
                                      <a:lnTo>
                                        <a:pt x="702" y="5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e5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377280"/>
                                  <a:ext cx="165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2">
                                      <a:moveTo>
                                        <a:pt x="0" y="32"/>
                                      </a:moveTo>
                                      <a:lnTo>
                                        <a:pt x="1" y="30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7" y="11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1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39840"/>
                                  <a:ext cx="374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9">
                                      <a:moveTo>
                                        <a:pt x="0" y="89"/>
                                      </a:moveTo>
                                      <a:lnTo>
                                        <a:pt x="2" y="87"/>
                                      </a:lnTo>
                                      <a:lnTo>
                                        <a:pt x="9" y="80"/>
                                      </a:lnTo>
                                      <a:lnTo>
                                        <a:pt x="15" y="73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20" y="58"/>
                                      </a:lnTo>
                                      <a:lnTo>
                                        <a:pt x="21" y="51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27" y="28"/>
                                      </a:lnTo>
                                      <a:lnTo>
                                        <a:pt x="30" y="25"/>
                                      </a:lnTo>
                                      <a:lnTo>
                                        <a:pt x="34" y="21"/>
                                      </a:lnTo>
                                      <a:lnTo>
                                        <a:pt x="36" y="18"/>
                                      </a:lnTo>
                                      <a:lnTo>
                                        <a:pt x="38" y="14"/>
                                      </a:lnTo>
                                      <a:lnTo>
                                        <a:pt x="42" y="14"/>
                                      </a:lnTo>
                                      <a:lnTo>
                                        <a:pt x="41" y="26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6" y="24"/>
                                      </a:lnTo>
                                      <a:lnTo>
                                        <a:pt x="47" y="1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58" y="10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4" y="20"/>
                                      </a:lnTo>
                                      <a:lnTo>
                                        <a:pt x="53" y="25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9" y="35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41" y="44"/>
                                      </a:lnTo>
                                      <a:lnTo>
                                        <a:pt x="36" y="49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28" y="60"/>
                                      </a:lnTo>
                                      <a:lnTo>
                                        <a:pt x="25" y="66"/>
                                      </a:lnTo>
                                      <a:lnTo>
                                        <a:pt x="20" y="72"/>
                                      </a:lnTo>
                                      <a:lnTo>
                                        <a:pt x="16" y="76"/>
                                      </a:lnTo>
                                      <a:lnTo>
                                        <a:pt x="11" y="82"/>
                                      </a:lnTo>
                                      <a:lnTo>
                                        <a:pt x="10" y="83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8" y="85"/>
                                      </a:lnTo>
                                      <a:lnTo>
                                        <a:pt x="7" y="86"/>
                                      </a:lnTo>
                                      <a:lnTo>
                                        <a:pt x="1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343080"/>
                                  <a:ext cx="241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1">
                                      <a:moveTo>
                                        <a:pt x="0" y="81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11" y="53"/>
                                      </a:lnTo>
                                      <a:lnTo>
                                        <a:pt x="11" y="51"/>
                                      </a:lnTo>
                                      <a:lnTo>
                                        <a:pt x="11" y="49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0" y="8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8" y="18"/>
                                      </a:lnTo>
                                      <a:lnTo>
                                        <a:pt x="38" y="20"/>
                                      </a:lnTo>
                                      <a:lnTo>
                                        <a:pt x="38" y="22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7" y="31"/>
                                      </a:lnTo>
                                      <a:lnTo>
                                        <a:pt x="36" y="35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28" y="53"/>
                                      </a:lnTo>
                                      <a:lnTo>
                                        <a:pt x="25" y="51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25" y="48"/>
                                      </a:lnTo>
                                      <a:lnTo>
                                        <a:pt x="25" y="48"/>
                                      </a:lnTo>
                                      <a:lnTo>
                                        <a:pt x="25" y="47"/>
                                      </a:lnTo>
                                      <a:lnTo>
                                        <a:pt x="18" y="59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7" y="73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1" y="81"/>
                                      </a:lnTo>
                                      <a:lnTo>
                                        <a:pt x="0" y="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354960"/>
                                  <a:ext cx="291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53">
                                      <a:moveTo>
                                        <a:pt x="13" y="52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8" y="49"/>
                                      </a:lnTo>
                                      <a:lnTo>
                                        <a:pt x="12" y="48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3" y="44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29" y="41"/>
                                      </a:lnTo>
                                      <a:lnTo>
                                        <a:pt x="34" y="36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5" y="23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4" y="14"/>
                                      </a:lnTo>
                                      <a:lnTo>
                                        <a:pt x="33" y="12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6" y="7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42" y="15"/>
                                      </a:lnTo>
                                      <a:lnTo>
                                        <a:pt x="43" y="17"/>
                                      </a:lnTo>
                                      <a:lnTo>
                                        <a:pt x="44" y="19"/>
                                      </a:lnTo>
                                      <a:lnTo>
                                        <a:pt x="44" y="23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46" y="2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43" y="36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38" y="43"/>
                                      </a:lnTo>
                                      <a:lnTo>
                                        <a:pt x="38" y="44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4" y="51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3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40200"/>
                                  <a:ext cx="190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7">
                                      <a:moveTo>
                                        <a:pt x="22" y="66"/>
                                      </a:moveTo>
                                      <a:lnTo>
                                        <a:pt x="21" y="66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22" y="61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3" y="54"/>
                                      </a:lnTo>
                                      <a:lnTo>
                                        <a:pt x="21" y="38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20" y="34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12" y="37"/>
                                      </a:lnTo>
                                      <a:lnTo>
                                        <a:pt x="10" y="39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" y="46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0" y="12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7" y="26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35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8" y="58"/>
                                      </a:lnTo>
                                      <a:lnTo>
                                        <a:pt x="26" y="64"/>
                                      </a:lnTo>
                                      <a:lnTo>
                                        <a:pt x="23" y="67"/>
                                      </a:lnTo>
                                      <a:lnTo>
                                        <a:pt x="22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348120"/>
                                  <a:ext cx="2844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0">
                                      <a:moveTo>
                                        <a:pt x="30" y="50"/>
                                      </a:moveTo>
                                      <a:lnTo>
                                        <a:pt x="31" y="43"/>
                                      </a:lnTo>
                                      <a:lnTo>
                                        <a:pt x="33" y="37"/>
                                      </a:lnTo>
                                      <a:lnTo>
                                        <a:pt x="35" y="31"/>
                                      </a:lnTo>
                                      <a:lnTo>
                                        <a:pt x="35" y="25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40" y="8"/>
                                      </a:lnTo>
                                      <a:lnTo>
                                        <a:pt x="43" y="14"/>
                                      </a:lnTo>
                                      <a:lnTo>
                                        <a:pt x="44" y="18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41" y="37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1" y="50"/>
                                      </a:lnTo>
                                      <a:lnTo>
                                        <a:pt x="31" y="50"/>
                                      </a:lnTo>
                                      <a:lnTo>
                                        <a:pt x="31" y="50"/>
                                      </a:lnTo>
                                      <a:lnTo>
                                        <a:pt x="31" y="50"/>
                                      </a:lnTo>
                                      <a:lnTo>
                                        <a:pt x="3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3740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6">
                                      <a:moveTo>
                                        <a:pt x="0" y="6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369720"/>
                                  <a:ext cx="10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11">
                                      <a:moveTo>
                                        <a:pt x="0" y="11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6" y="11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360000"/>
                                  <a:ext cx="165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2">
                                      <a:moveTo>
                                        <a:pt x="7" y="12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15" y="10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9" y="6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7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338400"/>
                                  <a:ext cx="24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26">
                                      <a:moveTo>
                                        <a:pt x="0" y="26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20" y="6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34" y="7"/>
                                      </a:lnTo>
                                      <a:lnTo>
                                        <a:pt x="30" y="9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21" y="14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11" y="19"/>
                                      </a:lnTo>
                                      <a:lnTo>
                                        <a:pt x="6" y="22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322560"/>
                                  <a:ext cx="122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42">
                                      <a:moveTo>
                                        <a:pt x="3" y="42"/>
                                      </a:moveTo>
                                      <a:lnTo>
                                        <a:pt x="1" y="41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11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1"/>
                                      </a:lnTo>
                                      <a:lnTo>
                                        <a:pt x="18" y="9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8" y="27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14" y="37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10" y="41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3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32280"/>
                                  <a:ext cx="122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6">
                                      <a:moveTo>
                                        <a:pt x="4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23280"/>
                                  <a:ext cx="108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30">
                                      <a:moveTo>
                                        <a:pt x="1" y="30"/>
                                      </a:moveTo>
                                      <a:lnTo>
                                        <a:pt x="2" y="27"/>
                                      </a:lnTo>
                                      <a:lnTo>
                                        <a:pt x="5" y="2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2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2" y="30"/>
                                      </a:lnTo>
                                      <a:lnTo>
                                        <a:pt x="1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40680"/>
                                  <a:ext cx="3715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30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53" y="0"/>
                                      </a:lnTo>
                                      <a:lnTo>
                                        <a:pt x="422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583" y="3"/>
                                      </a:lnTo>
                                      <a:lnTo>
                                        <a:pt x="576" y="10"/>
                                      </a:lnTo>
                                      <a:lnTo>
                                        <a:pt x="565" y="21"/>
                                      </a:lnTo>
                                      <a:lnTo>
                                        <a:pt x="551" y="35"/>
                                      </a:lnTo>
                                      <a:lnTo>
                                        <a:pt x="533" y="53"/>
                                      </a:lnTo>
                                      <a:lnTo>
                                        <a:pt x="514" y="74"/>
                                      </a:lnTo>
                                      <a:lnTo>
                                        <a:pt x="493" y="96"/>
                                      </a:lnTo>
                                      <a:lnTo>
                                        <a:pt x="469" y="120"/>
                                      </a:lnTo>
                                      <a:lnTo>
                                        <a:pt x="445" y="144"/>
                                      </a:lnTo>
                                      <a:lnTo>
                                        <a:pt x="420" y="169"/>
                                      </a:lnTo>
                                      <a:lnTo>
                                        <a:pt x="396" y="194"/>
                                      </a:lnTo>
                                      <a:lnTo>
                                        <a:pt x="373" y="219"/>
                                      </a:lnTo>
                                      <a:lnTo>
                                        <a:pt x="350" y="242"/>
                                      </a:lnTo>
                                      <a:lnTo>
                                        <a:pt x="329" y="264"/>
                                      </a:lnTo>
                                      <a:lnTo>
                                        <a:pt x="309" y="284"/>
                                      </a:lnTo>
                                      <a:lnTo>
                                        <a:pt x="293" y="300"/>
                                      </a:lnTo>
                                      <a:lnTo>
                                        <a:pt x="291" y="298"/>
                                      </a:lnTo>
                                      <a:lnTo>
                                        <a:pt x="283" y="290"/>
                                      </a:lnTo>
                                      <a:lnTo>
                                        <a:pt x="272" y="278"/>
                                      </a:lnTo>
                                      <a:lnTo>
                                        <a:pt x="256" y="263"/>
                                      </a:lnTo>
                                      <a:lnTo>
                                        <a:pt x="238" y="244"/>
                                      </a:lnTo>
                                      <a:lnTo>
                                        <a:pt x="218" y="224"/>
                                      </a:lnTo>
                                      <a:lnTo>
                                        <a:pt x="195" y="201"/>
                                      </a:lnTo>
                                      <a:lnTo>
                                        <a:pt x="171" y="176"/>
                                      </a:lnTo>
                                      <a:lnTo>
                                        <a:pt x="146" y="151"/>
                                      </a:lnTo>
                                      <a:lnTo>
                                        <a:pt x="122" y="126"/>
                                      </a:lnTo>
                                      <a:lnTo>
                                        <a:pt x="98" y="101"/>
                                      </a:lnTo>
                                      <a:lnTo>
                                        <a:pt x="74" y="77"/>
                                      </a:lnTo>
                                      <a:lnTo>
                                        <a:pt x="52" y="54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14" y="1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9.25pt;height:59.25pt" coordorigin="0,0" coordsize="1185,1185">
                      <v:rect id="shape_0" stroked="f" o:allowincell="t" style="position:absolute;left:0;top:0;width:1184;height:11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926,1075" path="m454,1075l454,1071l454,1066l453,1061l453,1057l452,1052l451,1047l450,1043l449,1037l446,1029l444,1022l441,1015l436,1009l430,1003l424,998l418,992l410,987l393,977l374,969l355,965l334,962l313,959l291,959l270,959l248,961l226,962l205,962l184,962l165,961l145,957l127,953l112,946l97,938l91,934l86,930l80,926l74,921l69,916l63,911l58,907l53,903l48,897l45,892l40,886l36,881l31,875l27,869l22,862l20,856l10,841l6,832l4,822l2,811l1,801l1,791l0,780l0,770l1,761l1,758l1,752l0,743l0,730l0,715l0,697l0,677l0,654l0,629l0,603l0,576l0,546l0,516l0,485l0,452l0,419l0,387l0,354l0,321l0,288l0,257l0,225l0,194l1,166l1,137l1,111l1,87l1,64l1,44l1,27l1,12l1,0l3,0l11,0l23,0l40,0l62,0l86,0l114,0l145,0l179,0l216,0l254,0l294,0l334,0l377,0l420,0l463,0l506,0l549,0l592,0l633,0l672,0l711,0l747,0l781,0l813,0l841,0l865,0l886,0l903,0l916,0l923,0l926,0l926,779l925,800l923,818l920,835l916,849l910,862l904,874l896,886l887,897l880,905l874,911l866,918l859,924l854,929l849,932l844,937l839,940l833,943l826,946l821,949l814,951l810,953l806,954l801,955l797,956l792,957l788,957l784,957l780,957l615,957l609,957l603,957l598,957l591,957l585,958l580,959l574,961l567,962l563,963l558,965l554,966l550,968l546,970l541,973l538,975l533,977l528,981l522,986l518,991l513,996l508,1001l505,1006l502,1011l498,1016l496,1022l494,1026l492,1032l490,1037l489,1041l488,1046l487,1051l487,1056l486,1061l486,1066l486,1071l486,1075l454,1075xe" fillcolor="black" stroked="f" o:allowincell="t" style="position:absolute;left:101;top:55;width:925;height:107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42" path="m0,6l1,8l1,13l2,17l3,23l4,26l4,30l5,35l5,38l5,42l37,42l37,38l37,30l36,26l36,22l35,16l34,11l32,6l30,0l31,2l0,6xe" fillcolor="black" stroked="f" o:allowincell="t" style="position:absolute;left:534;top:1088;width:36;height: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65" path="m0,25l0,26l7,30l12,35l19,40l23,44l26,49l28,53l31,60l32,65l63,61l60,51l58,42l53,34l48,25l40,18l33,13l27,6l18,0l18,1l0,25xe" fillcolor="black" stroked="f" o:allowincell="t" style="position:absolute;left:502;top:1029;width:62;height: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2,76" path="m3,28l0,27l18,36l36,44l55,50l75,53l97,54l118,54l139,54l163,53l183,52l204,52l225,52l245,54l264,57l282,61l299,68l314,76l332,52l313,40l291,32l271,27l250,23l227,21l204,21l183,21l160,22l139,23l118,23l97,23l80,22l62,19l45,16l31,10l20,3l17,1l20,3l18,1l17,0l3,28xe" fillcolor="black" stroked="f" o:allowincell="t" style="position:absolute;left:188;top:978;width:331;height: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60" path="m0,21l4,24l8,27l13,31l18,36l24,41l30,47l35,51l42,55l50,60l64,33l60,31l56,27l50,23l44,19l39,14l33,9l29,5l22,0l25,2l0,21l1,23l4,24l0,21xe" fillcolor="black" stroked="f" o:allowincell="t" style="position:absolute;left:141;top:946;width:63;height: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42" path="m2,22l0,20l5,26l9,30l13,36l17,42l42,23l38,18l34,13l30,6l25,2l24,0l2,22xe" fillcolor="black" stroked="f" o:allowincell="t" style="position:absolute;left:124;top:925;width:41;height: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45" path="m4,17l0,12l5,22l9,30l15,37l21,45l43,23l40,20l36,13l32,9l32,5l28,0l32,5l31,2l28,0l4,17xe" fillcolor="black" stroked="f" o:allowincell="t" style="position:absolute;left:105;top:902;width:42;height: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31" path="m0,13l2,17l13,31l37,14l27,0l30,4l0,13l0,15l2,17l0,13xe" fillcolor="black" stroked="f" o:allowincell="t" style="position:absolute;left:96;top:888;width:36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,91" path="m2,11l1,4l0,14l0,26l1,37l1,47l2,58l4,70l8,81l11,91l41,82l37,72l36,63l34,54l33,45l33,35l31,24l31,16l33,7l31,0l33,7l33,3l31,0l2,11xe" fillcolor="black" stroked="f" o:allowincell="t" style="position:absolute;left:85;top:810;width:40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782" path="m17,0l1,16l1,28l1,43l1,60l1,80l1,103l1,127l1,153l1,182l0,210l0,241l0,273l0,304l0,337l0,370l0,403l0,435l0,468l0,501l0,532l0,562l0,592l0,619l0,645l0,670l0,693l0,713l0,731l0,746l0,760l1,769l1,774l2,782l31,771l33,774l33,767l31,758l31,746l31,731l31,713l31,693l31,670l31,645l31,619l31,592l31,562l31,532l31,501l31,468l31,435l31,403l31,370l31,337l31,304l31,273l31,241l31,210l33,182l33,153l33,127l33,103l33,80l33,60l33,43l33,28l33,16l17,31l17,0l1,0l1,16l17,0xe" fillcolor="black" stroked="f" o:allowincell="t" style="position:absolute;left:85;top:39;width:32;height:78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41,31" path="m941,16l925,0l922,0l915,0l902,0l885,0l864,0l840,0l812,0l780,0l746,0l710,0l671,0l632,0l591,0l548,0l505,0l462,0l419,0l376,0l333,0l293,0l253,0l215,0l178,0l144,0l113,0l85,0l61,0l39,0l22,0l10,0l2,0l0,0l0,31l2,31l10,31l22,31l39,31l61,31l85,31l113,31l144,31l178,31l215,31l253,31l293,31l333,31l376,31l419,31l462,31l505,31l548,31l591,31l632,31l671,31l710,31l746,31l780,31l812,31l840,31l864,31l885,31l902,31l915,31l922,31l925,31l909,16l941,16l941,0l925,0l941,16xe" fillcolor="black" stroked="f" o:allowincell="t" style="position:absolute;left:102;top:39;width:940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2,779" path="m32,779l32,779l32,0l0,0l0,779l0,779l32,779xe" fillcolor="black" stroked="f" o:allowincell="t" style="position:absolute;left:1011;top:55;width:31;height:77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,128" path="m25,128l25,128l34,116l43,103l50,90l55,76l61,59l64,42l65,22l67,0l35,0l34,20l33,37l29,53l26,65l20,77l16,88l9,98l0,108l0,108l25,128xe" fillcolor="black" stroked="f" o:allowincell="t" style="position:absolute;left:976;top:834;width:66;height:12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0" path="m20,48l20,50l27,42l35,35l43,28l51,20l26,0l20,8l15,13l7,20l0,25l0,27l20,48xe" fillcolor="black" stroked="f" o:allowincell="t" style="position:absolute;left:950;top:942;width:50;height: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51" path="m16,50l12,51l20,49l27,47l35,42l41,39l48,35l53,30l59,27l63,21l43,0l38,3l33,6l28,10l25,13l19,16l13,18l9,20l3,23l0,24l3,23l1,23l0,24l16,50xe" fillcolor="black" stroked="f" o:allowincell="t" style="position:absolute;left:907;top:969;width:62;height: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35" path="m2,35l0,35l6,35l10,35l17,35l22,33l27,32l31,31l38,29l44,26l28,0l27,1l24,1l20,2l15,3l12,4l10,4l6,4l4,4l2,4l2,35xe" fillcolor="black" stroked="f" o:allowincell="t" style="position:absolute;left:879;top:993;width:43;height:3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31" path="m0,31l0,31l165,31l165,0l0,0l0,0l0,31xe" fillcolor="black" stroked="f" o:allowincell="t" style="position:absolute;left:716;top:997;width:164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35" path="m9,34l9,35l13,34l20,33l26,32l29,31l35,31l40,31l46,31l52,31l52,0l46,0l40,0l35,0l27,0l19,1l13,2l9,3l0,4l0,5l9,34xe" fillcolor="black" stroked="f" o:allowincell="t" style="position:absolute;left:664;top:997;width:51;height:3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43" path="m18,42l17,43l22,41l25,39l29,38l34,34l35,33l40,32l44,30l48,29l39,0l33,2l29,4l24,5l18,8l15,9l9,12l6,15l1,17l0,18l18,42xe" fillcolor="black" stroked="f" o:allowincell="t" style="position:absolute;left:625;top:1002;width:47;height: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,40" path="m24,39l24,40l28,36l32,32l37,28l41,24l23,0l17,4l10,10l5,16l0,21l0,22l24,39xe" fillcolor="black" stroked="f" o:allowincell="t" style="position:absolute;left:602;top:1020;width:40;height:3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54" path="m30,54l31,53l31,49l33,46l36,41l37,36l40,33l44,28l46,23l50,17l26,0l21,5l17,11l13,15l10,23l6,28l4,33l2,40l0,47l1,46l30,54xe" fillcolor="black" stroked="f" o:allowincell="t" style="position:absolute;left:576;top:1042;width:49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,58" path="m16,58l32,42l32,38l32,33l32,30l33,25l33,20l34,16l35,12l35,8l6,0l3,5l2,10l1,16l1,20l0,26l0,33l0,38l0,42l16,27l16,58l32,58l32,42l16,58xe" fillcolor="black" stroked="f" o:allowincell="t" style="position:absolute;left:571;top:1088;width:34;height: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31" path="m0,15l16,31l48,31l48,0l16,0l32,15l0,15l0,31l16,31l0,15xe" fillcolor="black" stroked="f" o:allowincell="t" style="position:absolute;left:539;top:1115;width:47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3,332" path="m327,332l327,323l326,315l325,308l324,301l321,294l319,289l317,282l314,276l309,270l304,264l299,258l293,252l283,245l264,233l243,224l221,219l199,216l178,214l159,214l143,214l129,214l116,212l101,212l84,214l67,214l50,214l33,214l16,211l0,208l24,182l26,180l30,175l34,172l38,168l42,163l46,159l50,155l55,150l59,146l92,112l98,112l105,112l115,112l124,112l133,112l142,112l150,112l155,111l157,103l160,95l163,88l168,79l173,71l179,65l187,58l196,53l203,48l210,45l216,42l223,41l225,39l228,36l230,34l232,32l233,24l236,18l239,11l243,5l247,0l252,4l258,8l264,13l269,20l274,26l280,32l284,38l289,43l289,43l289,43l289,43l289,43l289,44l288,47l281,48l274,53l265,58l262,60l259,63l256,66l254,69l252,73l250,78l249,83l247,90l246,97l246,102l247,106l249,110l262,110l275,110l288,110l301,110l314,110l327,110l340,110l353,110l366,110l379,110l392,110l405,110l418,110l431,110l444,110l457,110l464,103l468,95l474,88l480,80l482,77l485,74l489,71l492,69l500,65l505,60l508,56l511,51l513,45l557,89l557,112l578,112l585,120l597,132l613,148l630,165l646,183l661,197l670,206l673,208l669,209l664,210l660,211l655,211l649,212l645,212l641,212l637,212l623,212l609,212l595,212l580,212l567,212l552,212l539,212l525,212l505,212l483,211l462,212l440,215l420,219l399,228l381,242l364,263l354,278l351,285l349,291l347,298l345,304l344,311l343,317l343,324l342,332l327,332xe" fillcolor="#b2b2b2" stroked="f" o:allowincell="t" style="position:absolute;left:236;top:790;width:672;height:331;mso-wrap-style:none;v-text-anchor:middle;mso-position-horizontal-relative:char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190,299" path="m0,207l89,207l92,199l97,192l101,184l107,177l111,170l116,162l119,154l121,148l118,141l115,136l112,129l110,124l108,118l106,113l103,106l101,101l99,94l97,91l95,88l89,85l81,82l73,80l66,78l58,76l51,71l45,66l39,58l37,54l34,51l33,47l30,44l28,40l25,34l23,30l21,25l22,24l20,20l14,7l13,0l20,1l26,3l33,4l39,4l42,4l45,4l56,1l73,19l90,35l107,53l124,69l141,86l158,102l173,118l190,135l190,172l188,183l186,195l181,206l176,218l169,229l162,241l153,252l143,263l138,268l132,274l126,279l119,283l112,288l106,292l99,296l92,299l81,288l69,277l58,266l47,254l34,242l23,231l12,219l0,207xe" fillcolor="#e5e5e5" stroked="f" o:allowincell="t" style="position:absolute;left:825;top:696;width:189;height:298;mso-wrap-style:none;v-text-anchor:middle;mso-position-horizontal-relative:char">
                        <v:fill o:detectmouseclick="t" type="solid" color2="#1a1a1a"/>
                        <v:stroke color="#3465a4" joinstyle="round" endcap="flat"/>
                        <w10:wrap type="none"/>
                      </v:shape>
                      <v:shape id="shape_0" coordsize="249,335" path="m105,335l101,333l96,329l92,326l87,324l83,320l78,317l74,313l69,310l64,304l58,300l51,294l46,289l38,280l27,268l25,264l23,259l20,255l17,251l15,246l13,243l12,238l9,234l7,228l5,220l4,213l3,206l1,198l1,191l0,184l0,176l4,173l12,165l21,155l32,144l46,130l60,116l76,100l92,84l108,68l124,53l137,38l150,26l161,15l169,8l173,2l176,0l181,3l189,19l196,28l198,29l207,36l213,41l217,45l223,49l229,54l233,57l239,61l243,65l249,68l246,77l243,85l241,94l240,103l238,113l236,122l232,130l226,139l220,147l210,158l205,162l202,166l198,170l197,173l195,176l190,177l186,178l181,181l177,182l171,184l167,186l162,188l158,190l153,194l148,198l145,201l143,206l141,210l138,216l136,220l135,224l134,229l133,233l131,238l131,243l195,243l178,261l170,269l146,294l135,305l130,311l128,313l127,313l112,329l107,335l107,334l105,335xe" fillcolor="#e5e5e5" stroked="f" o:allowincell="t" style="position:absolute;left:115;top:659;width:248;height:334;mso-wrap-style:none;v-text-anchor:middle;mso-position-horizontal-relative:char">
                        <v:fill o:detectmouseclick="t" type="solid" color2="#1a1a1a"/>
                        <v:stroke color="#3465a4" joinstyle="round" endcap="flat"/>
                        <w10:wrap type="none"/>
                      </v:shape>
                      <v:shape id="shape_0" coordsize="748,392" path="m623,392l623,386l624,380l627,374l632,368l634,365l635,364l637,362l638,361l643,359l647,357l652,355l658,353l662,352l667,351l671,350l676,350l677,348l671,341l670,338l667,334l662,329l658,325l654,321l652,319l644,316l637,312l629,307l621,303l614,299l607,294l599,289l592,284l588,278l582,274l576,268l569,264l565,260l562,257l557,254l554,249l545,244l536,239l526,234l517,231l508,228l500,225l491,224l482,224l479,224l472,224l467,224l460,225l454,226l447,228l442,229l435,230l429,232l421,234l413,236l406,239l399,240l391,241l383,241l376,241l368,240l365,239l365,236l364,235l364,233l363,232l361,229l361,225l359,222l357,220l356,218l353,217l351,214l343,211l337,208l330,202l322,197l318,195l320,196l321,198l322,200l331,209l344,219l348,219l352,222l353,233l355,236l356,241l359,251l360,253l361,254l361,256l363,258l363,261l365,266l367,270l369,275l372,279l373,283l375,288l377,292l379,296l382,299l384,302l386,305l389,310l391,313l393,316l398,321l398,326l398,333l398,340l398,347l399,353l399,361l399,368l400,375l402,382l402,383l402,383l402,383l402,383l403,384l403,384l403,384l403,384l404,384l407,382l409,378l410,375l412,372l417,368l419,364l422,362l427,360l430,359l435,357l438,355l442,354l445,354l448,354l451,353l453,352l455,351l458,350l459,348l460,347l462,345l463,343l464,342l467,340l470,338l473,334l479,330l485,327l489,324l494,319l494,314l487,301l485,294l484,291l484,289l482,287l482,284l481,282l481,279l480,268l479,260l478,253l478,246l480,239l481,236l482,234l491,234l500,235l508,236l517,239l525,242l534,245l542,249l551,255l560,261l569,271l571,274l574,275l574,276l574,276l574,276l574,276l565,290l564,290l560,296l557,303l554,310l551,315l550,322l548,328l547,334l546,340l542,345l539,348l534,351l530,352l522,360l515,368l511,375l505,383l498,389l477,389l474,389l351,389l349,389l348,389l338,389l333,389l329,389l322,389l320,389l316,389l313,389l311,389l307,389l308,384l309,378l313,373l316,368l322,363l327,360l332,358l338,355l346,353l347,349l349,343l350,339l351,335l348,331l348,331l348,331l348,331l348,331l344,329l342,326l340,324l338,322l333,315l327,308l322,303l316,298l312,293l309,290l301,284l295,280l287,276l280,271l273,267l265,263l259,257l251,251l246,247l244,246l243,243l235,237l227,233l219,230l211,228l203,224l194,222l186,219l178,216l169,209l160,202l152,195l143,187l136,179l130,172l125,164l122,155l121,155l121,155l121,155l121,155l98,142l95,138l93,136l84,134l79,134l74,134l69,132l63,130l62,129l62,129l62,129l62,129l64,128l66,127l67,126l70,125l71,125l72,123l73,120l75,119l78,118l80,117l81,116l81,116l81,116l81,116l82,115l83,114l79,110l75,110l64,122l46,127l40,127l35,128l29,128l23,128l19,126l17,125l15,122l15,122l15,122l15,122l15,122l15,117l15,113l14,108l14,104l21,104l24,103l28,103l32,103l36,102l39,102l41,100l44,98l47,96l49,94l50,92l52,89l53,85l54,82l54,79l47,71l47,70l41,69l36,68l30,68l24,69l18,69l12,69l6,69l1,68l1,66l2,60l0,53l2,53l4,50l6,48l9,45l11,43l14,29l23,24l33,23l43,24l53,26l62,29l72,32l81,34l91,35l91,33l91,30l91,26l90,24l90,23l88,21l84,19l84,18l83,18l74,18l63,21l63,20l48,21l49,19l52,18l53,16l55,14l56,12l58,10l61,9l66,7l73,6l79,6l84,6l90,7l97,7l102,7l109,7l124,7l127,5l131,3l134,1l138,1l140,0l151,1l153,3l156,6l158,8l160,11l162,13l164,16l164,18l165,20l165,22l164,23l164,23l164,23l164,23l165,25l165,25l165,25l165,25l165,25l171,28l178,29l185,31l191,35l194,37l204,44l206,46l209,48l212,50l214,53l231,54l249,58l266,65l285,71l301,78l318,83l337,84l353,82l358,82l387,81l392,81l396,81l401,81l406,82l410,82l415,83l419,85l424,87l439,90l455,92l472,92l488,93l504,93l520,94l536,95l551,100l552,101l552,101l552,101l552,101l557,101l563,103l567,107l573,111l577,116l582,120l588,125l592,128l595,130l597,134l607,142l616,149l626,155l635,159l644,162l654,164l663,165l673,165l688,164l690,163l694,161l696,160l699,159l702,158l704,154l707,152l709,151l711,149l712,147l712,145l715,140l718,136l718,130l719,126l719,122l718,118l718,115l716,111l715,106l714,105l713,103l712,101l710,99l710,96l710,95l710,95l710,95l710,95l706,92l704,89l701,87l697,83l692,79l686,76l681,72l676,69l671,66l666,63l661,60l655,58l645,56l635,54l626,53l616,52l607,50l597,50l588,49l577,49l559,50l543,52l528,53l512,54l496,54l480,54l465,53l450,52l434,49l426,46l419,43l411,40l404,37l396,34l390,32l382,29l375,25l376,22l379,20l381,20l381,20l381,20l381,20l382,19l383,18l392,17l400,16l409,17l418,18l426,20l435,22l444,25l453,30l459,31l464,32l470,33l477,34l482,35l488,35l494,35l499,34l507,33l515,33l522,32l530,32l576,30l581,30l599,31l617,33l636,35l654,40l672,46l690,54l707,65l725,78l728,79l729,81l730,82l732,84l736,89l741,98l745,106l747,115l748,124l747,134l745,142l740,151l735,160l730,164l720,173l709,181l698,185l687,187l676,188l664,187l654,186l643,184l623,178l624,185l626,189l628,194l632,198l634,204l635,208l637,212l638,218l640,222l642,225l647,244l652,252l653,253l654,256l670,275l671,276l673,278l675,280l677,282l677,284l678,284l678,284l678,284l678,284l684,288l686,289l689,290l692,291l694,293l701,295l707,296l714,298l720,299l723,301l723,304l725,312l727,316l728,322l730,326l732,331l735,336l737,341l739,346l741,351l741,351l741,351l741,351l741,351l739,355l737,361l735,365l731,370l728,375l724,380l722,385l720,389l719,392l709,392l705,392l661,392l651,392l624,392l624,390l623,392xe" fillcolor="white" stroked="f" o:allowincell="t" style="position:absolute;left:187;top:495;width:747;height:3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8,151" path="m0,149l1,145l2,141l5,136l10,132l13,130l18,127l22,124l26,122l30,120l35,119l38,118l43,117l47,116l52,114l55,110l59,106l62,101l65,97l69,93l72,89l75,85l79,82l94,65l98,57l99,50l101,43l103,37l105,29l106,23l108,16l111,10l113,3l113,2l114,0l122,0l130,1l137,3l144,5l163,13l167,16l172,19l176,23l181,26l184,29l189,33l193,36l198,38l196,43l195,48l192,52l189,57l186,61l185,65l183,71l182,75l180,82l175,82l174,83l172,83l164,87l156,92l148,97l140,104l137,107l133,110l130,111l127,114l122,120l112,134l112,137l111,142l108,145l108,149l103,149l38,151l1,151l1,149l0,149xe" fillcolor="white" stroked="f" o:allowincell="t" style="position:absolute;left:266;top:736;width:197;height:1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2,79" path="m43,79l38,75l36,73l30,67l26,62l20,56l15,51l12,49l3,39l2,39l2,38l1,38l0,37l1,30l2,23l6,17l9,10l12,4l16,0l23,6l29,10l36,15l43,18l49,21l55,25l62,28l69,32l77,35l80,42l82,44l76,46l69,50l61,54l54,61l51,66l47,70l46,75l44,79l43,79xe" fillcolor="#e5e5e5" stroked="f" o:allowincell="t" style="position:absolute;left:752;top:791;width:81;height:78;mso-wrap-style:none;v-text-anchor:middle;mso-position-horizontal-relative:char">
                        <v:fill o:detectmouseclick="t" type="solid" color2="#1a1a1a"/>
                        <v:stroke color="#3465a4" joinstyle="round" endcap="flat"/>
                        <w10:wrap type="none"/>
                      </v:shape>
                      <v:shape id="shape_0" coordsize="94,104" path="m37,104l37,96l37,88l36,80l33,72l32,70l30,67l28,65l25,63l24,60l15,47l12,41l10,36l7,30l4,24l0,16l11,15l21,14l31,12l41,8l51,6l62,3l72,1l82,0l82,4l82,8l82,13l82,16l83,20l84,25l84,29l85,34l85,38l86,42l86,47l88,51l89,54l90,58l94,70l94,71l86,81l81,85l75,89l69,94l64,97l57,98l51,100l45,101l38,104l37,104xe" fillcolor="#b2b2b2" stroked="f" o:allowincell="t" style="position:absolute;left:566;top:736;width:93;height:103;mso-wrap-style:none;v-text-anchor:middle;mso-position-horizontal-relative:char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307,626" path="m189,508l191,507l197,505l201,503l207,500l212,496l216,494l223,489l229,483l234,478l240,471l245,460l249,449l251,438l251,427l250,418l247,407l242,396l235,386l223,372l208,361l195,352l180,344l164,339l149,333l135,329l120,326l120,325l105,324l92,323l77,321l63,321l49,321l35,321l20,321l7,323l0,313l18,292l36,272l54,253l74,233l93,213l112,194l131,174l150,154l170,136l190,116l209,97l229,78l249,58l268,39l286,20l305,0l307,626l292,611l277,597l262,582l248,567l233,552l218,538l204,523l189,508xe" fillcolor="#b2b2b2" stroked="f" o:allowincell="t" style="position:absolute;left:710;top:188;width:306;height:625;mso-wrap-style:none;v-text-anchor:middle;mso-position-horizontal-relative:char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15,9" path="m4,9l4,9l4,9l4,9l4,9l0,7l0,3l2,0l15,7l15,9l5,9l4,9xe" fillcolor="black" stroked="f" o:allowincell="t" style="position:absolute;left:358;top:813;width:14;height: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5,637" path="m0,0l4,3l14,14l30,29l50,50l74,74l101,102l129,130l159,160l188,189l216,217l242,245l266,269l286,289l301,305l311,315l315,318l292,342l287,339l283,336l278,332l274,329l268,327l264,325l259,324l255,322l251,320l247,310l247,309l242,305l239,301l234,297l230,295l225,294l220,293l215,292l211,292l209,293l204,294l196,297l194,299l185,301l175,299l166,299l159,298l149,297l140,298l131,301l122,305l120,306l114,310l109,313l103,315l99,316l93,317l87,318l82,320l76,324l61,326l53,329l48,334l44,342l44,349l49,358l52,361l56,363l57,364l57,368l56,374l56,378l58,384l59,386l59,386l59,386l59,386l59,386l66,390l73,392l79,393l85,393l82,396l78,397l76,399l74,402l71,406l70,409l70,416l70,424l71,432l74,439l75,442l77,444l79,446l82,447l84,449l88,450l94,451l99,451l103,451l108,453l112,453l117,451l121,451l126,453l130,453l135,455l139,456l143,457l147,458l152,458l156,458l159,461l162,463l165,466l170,468l163,475l144,494l117,521l86,552l54,583l27,610l8,630l1,637l1,630l1,610l1,578l0,538l0,490l0,435l0,378l0,318l0,259l0,201l0,148l0,99l0,58l0,27l0,6l0,0xe" fillcolor="#b2b2b2" stroked="f" o:allowincell="t" style="position:absolute;left:114;top:187;width:314;height:636;mso-wrap-style:none;v-text-anchor:middle;mso-position-horizontal-relative:char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34,18" path="m22,17l17,17l12,16l7,13l1,9l0,7l0,6l0,3l0,1l4,0l9,5l15,8l21,10l26,13l34,16l34,16l34,16l34,16l34,16l34,17l34,17l34,17l34,17l23,18l22,17xe" fillcolor="black" stroked="f" o:allowincell="t" style="position:absolute;left:365;top:800;width:33;height: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5,24" path="m54,24l48,22l43,19l37,18l31,16l25,15l19,15l13,15l8,15l1,10l0,1l1,0l1,0l1,0l1,0l4,2l11,3l17,4l23,6l30,8l36,12l43,15l48,19l55,23l55,24l55,24l55,24l55,24l54,24xe" fillcolor="black" stroked="f" o:allowincell="t" style="position:absolute;left:370;top:783;width:54;height: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,7" path="m0,6l0,3l2,2l4,1l8,0l10,0l14,1l16,3l24,3l21,5l17,6l12,6l7,6l2,7l0,6xe" fillcolor="black" stroked="f" o:allowincell="t" style="position:absolute;left:683;top:795;width:23;height: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14" path="m1,14l0,13l0,9l3,8l7,7l7,6l8,6l11,4l13,2l17,0l19,0l18,3l8,13l7,14l5,14l3,14l2,14l1,14xe" fillcolor="black" stroked="f" o:allowincell="t" style="position:absolute;left:517;top:787;width:18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27" path="m56,27l49,23l41,20l34,18l28,16l21,14l14,11l7,9l0,6l0,4l2,0l7,0l13,2l17,4l23,7l28,8l31,10l34,14l39,15l43,18l48,20l52,23l57,26l56,27l56,27xe" fillcolor="black" stroked="f" o:allowincell="t" style="position:absolute;left:375;top:767;width:56;height: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,10" path="m38,9l6,7l0,4l0,0l6,0l10,0l16,2l21,3l26,4l31,6l36,7l42,8l39,10l38,9xe" fillcolor="black" stroked="f" o:allowincell="t" style="position:absolute;left:677;top:779;width:41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,17" path="m3,17l2,15l0,12l8,12l16,11l23,8l31,3l37,0l36,2l22,13l17,14l11,17l5,17l3,17xe" fillcolor="black" stroked="f" o:allowincell="t" style="position:absolute;left:502;top:770;width:36;height: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14" path="m5,14l0,13l4,11l8,9l11,6l14,4l18,4l21,4l23,3l26,2l28,0l30,0l26,5l25,7l13,13l12,14l10,14l9,14l6,14l5,14xe" fillcolor="black" stroked="f" o:allowincell="t" style="position:absolute;left:793;top:772;width:29;height: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,28" path="m52,28l45,26l39,23l33,20l27,18l20,16l14,15l8,12l1,11l0,9l3,4l3,0l4,0l4,0l4,0l4,0l27,8l34,12l40,17l46,22l53,27l54,28l54,28l54,28l54,28l52,28xe" fillcolor="black" stroked="f" o:allowincell="t" style="position:absolute;left:379;top:743;width:53;height:2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10" path="m12,10l4,8l1,8l0,4l5,4l12,3l18,2l26,1l33,1l40,0l43,0l42,2l36,4l30,4l24,5l18,8l16,10l13,10l12,10xe" fillcolor="black" stroked="f" o:allowincell="t" style="position:absolute;left:478;top:761;width:42;height: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16" path="m11,16l2,15l0,14l0,14l0,14l0,14l2,12l2,12l2,12l3,12l8,10l14,8l20,6l25,4l31,3l35,1l41,0l47,0l39,4l37,5l35,6l33,7l31,7l26,9l22,12l16,15l12,16l11,16xe" fillcolor="black" stroked="f" o:allowincell="t" style="position:absolute;left:773;top:755;width:46;height: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12" path="m56,12l52,11l47,10l42,10l37,10l34,10l26,10l18,10l9,9l1,6l0,3l1,0l8,0l16,1l22,1l29,3l37,5l44,6l51,9l57,11l59,12l59,12l59,12l59,12l56,12xe" fillcolor="black" stroked="f" o:allowincell="t" style="position:absolute;left:673;top:755;width:58;height: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29" path="m9,29l7,28l4,25l0,24l0,23l0,23l0,23l0,23l3,23l6,22l10,21l13,20l17,19l19,17l21,16l22,15l24,13l27,12l29,11l31,10l33,9l39,7l47,5l65,0l62,3l58,5l54,6l50,7l40,11l37,13l35,16l31,19l29,21l28,23l27,24l24,25l23,27l20,29l17,29l13,29l10,29l9,29xe" fillcolor="black" stroked="f" o:allowincell="t" style="position:absolute;left:455;top:731;width:64;height: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21" path="m13,21l0,17l3,16l16,12l17,8l23,7l24,7l32,5l40,3l47,2l55,0l57,1l56,3l53,3l51,3l49,4l47,4l40,7l34,11l27,14l22,18l18,20l17,21l16,21l15,21l14,21l13,21xe" fillcolor="black" stroked="f" o:allowincell="t" style="position:absolute;left:755;top:735;width:56;height:2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13" path="m43,12l35,11l27,9l19,8l11,8l1,4l0,0l6,0l12,1l19,2l25,3l30,5l36,8l43,9l48,11l44,13l43,12xe" fillcolor="black" stroked="f" o:allowincell="t" style="position:absolute;left:672;top:739;width:47;height: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31" path="m9,30l7,30l4,28l2,27l0,25l2,24l3,23l9,21l11,19l12,19l15,16l30,8l35,5l39,4l44,2l48,2l53,1l58,1l63,0l68,0l65,1l63,1l60,2l58,3l52,7l46,10l41,13l35,18l28,23l22,27l16,30l10,31l9,30xe" fillcolor="black" stroked="f" o:allowincell="t" style="position:absolute;left:440;top:716;width:67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,23" path="m12,23l11,22l8,22l7,22l5,21l0,20l0,18l8,17l12,16l14,14l20,10l28,7l35,5l44,5l52,3l55,2l57,0l58,0l60,0l64,0l58,3l54,4l48,6l42,8l38,9l33,13l28,16l23,19l17,22l13,23l12,23xe" fillcolor="black" stroked="f" o:allowincell="t" style="position:absolute;left:738;top:721;width:63;height: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31" path="m13,31l0,29l1,26l15,20l19,17l23,14l28,11l32,8l37,6l41,4l46,2l51,1l55,0l56,0l57,0l57,0l57,0l55,4l48,6l47,7l44,7l37,16l27,26l22,29l20,30l19,30l17,31l14,31l13,31xe" fillcolor="black" stroked="f" o:allowincell="t" style="position:absolute;left:421;top:700;width:56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6,23" path="m14,23l0,21l3,19l7,19l9,18l12,17l19,12l21,11l24,10l26,10l29,9l34,8l38,6l43,5l48,2l52,1l57,1l61,0l66,0l62,1l59,2l55,3l52,5l46,8l33,19l32,20l29,20l28,21l26,22l23,23l20,23l18,23l15,23l14,23xe" fillcolor="black" stroked="f" o:allowincell="t" style="position:absolute;left:718;top:706;width:65;height: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,41" path="m6,40l2,39l0,39l1,36l2,35l19,15l19,15l19,15l19,15l19,15l20,13l26,3l28,0l28,0l28,0l28,0l28,0l26,7l24,14l20,21l18,27l14,38l10,39l9,39l7,41l6,40xe" fillcolor="black" stroked="f" o:allowincell="t" style="position:absolute;left:390;top:678;width:27;height: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,135" path="m0,135l1,131l3,127l5,124l9,120l11,116l15,111l19,104l21,98l22,93l23,88l24,81l26,76l27,69l23,60l18,58l15,58l13,60l10,62l6,66l3,69l7,59l7,58l11,55l12,50l14,47l17,44l19,39l20,34l21,30l23,24l23,0l26,0l28,2l31,6l35,8l37,11l39,13l40,18l38,26l32,39l36,47l37,56l38,64l37,71l36,80l33,88l29,95l24,103l21,112l15,119l7,126l2,133l1,135l1,135l1,135l1,135l0,135xe" fillcolor="black" stroked="f" o:allowincell="t" style="position:absolute;left:429;top:576;width:39;height:13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49" path="m7,49l7,49l1,47l0,44l4,44l9,38l14,35l17,31l21,27l24,23l30,18l34,11l39,6l42,0l43,1l43,2l42,4l41,7l34,29l33,30l30,30l25,34l23,38l21,44l17,48l15,48l8,49l7,49xe" fillcolor="black" stroked="f" o:allowincell="t" style="position:absolute;left:357;top:658;width:42;height: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91" path="m13,91l13,87l13,81l13,74l13,68l12,62l11,55l9,47l7,39l5,31l3,23l2,15l1,8l0,0l3,1l4,11l7,15l10,20l12,24l15,28l18,40l19,47l20,52l20,59l20,64l19,71l17,78l16,83l15,90l13,91l13,91xe" fillcolor="black" stroked="f" o:allowincell="t" style="position:absolute;left:535;top:610;width:19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,85" path="m27,85l27,80l25,76l24,72l21,67l20,65l17,61l17,61l17,61l17,61l17,61l11,54l7,46l4,40l3,32l3,25l2,17l2,9l0,2l0,0l0,0l0,0l0,0l3,5l6,9l8,14l10,17l12,21l14,26l15,30l16,34l18,46l20,51l24,56l26,61l28,66l29,70l29,75l29,79l28,84l27,85xe" fillcolor="black" stroked="f" o:allowincell="t" style="position:absolute;left:605;top:615;width:28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,40" path="m40,40l17,28l12,21l9,14l4,6l0,0l11,12l22,20l34,24l45,26l57,27l69,28l80,31l91,36l98,37l91,37l83,37l77,38l70,38l63,39l56,39l48,40l41,40l40,40xe" fillcolor="black" stroked="f" o:allowincell="t" style="position:absolute;left:689;top:656;width:97;height:3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44" path="m18,44l14,40l12,22l7,11l0,1l1,0l1,0l1,0l1,0l5,2l10,9l12,11l14,13l18,15l20,17l22,21l23,24l25,28l23,32l20,38l20,39l20,41l19,43l19,44l18,44xe" fillcolor="black" stroked="f" o:allowincell="t" style="position:absolute;left:491;top:644;width:24;height:4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90" path="m50,90l47,82l46,80l45,78l44,74l43,72l40,67l35,61l32,57l28,51l26,47l24,43l23,38l21,33l20,28l19,24l17,20l14,15l12,11l9,8l4,2l0,0l8,0l16,2l24,7l28,14l29,16l30,21l33,28l34,32l35,36l38,46l41,50l42,52l44,57l46,59l50,66l50,72l50,80l51,86l52,90l51,90l51,90l51,90l51,90l50,90xe" fillcolor="black" stroked="f" o:allowincell="t" style="position:absolute;left:605;top:598;width:51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,40" path="m8,39l3,38l0,34l19,23l25,16l30,7l36,0l36,0l36,0l36,0l36,0l35,4l32,10l30,14l28,19l25,24l21,28l19,33l16,37l14,39l13,40l12,40l10,40l9,40l8,39xe" fillcolor="black" stroked="f" o:allowincell="t" style="position:absolute;left:335;top:645;width:35;height:3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9,97" path="m93,97l94,87l93,76l89,67l86,56l81,46l76,35l69,25l62,15l55,14l51,22l50,28l50,36l51,42l53,51l54,55l58,63l59,69l60,74l59,80l58,85l54,72l52,68l51,64l49,61l46,57l45,55l44,51l43,49l42,46l40,41l37,25l36,22l36,20l35,18l33,17l32,16l29,15l25,14l22,16l19,22l18,27l18,34l18,40l19,46l22,52l20,51l19,50l18,48l17,47l16,45l15,40l14,35l12,30l12,25l11,21l10,16l9,11l8,6l6,3l3,3l0,1l0,0l0,0l0,0l0,0l8,2l16,3l24,4l31,5l38,5l46,5l53,5l61,4l63,4l69,4l75,4l80,4l86,4l90,5l96,6l102,8l107,9l114,13l117,13l119,16l121,21l123,25l123,29l123,34l122,39l121,45l121,50l122,56l123,60l127,69l128,73l129,76l129,81l128,85l126,84l123,74l121,70l119,68l119,67l118,67l118,67l118,67l118,67l117,64l117,63l115,63l114,62l112,58l111,53l111,49l111,46l111,41l112,37l113,33l113,29l113,25l111,23l110,21l109,18l106,16l104,14l100,13l95,17l93,23l92,27l90,33l92,38l93,42l94,48l95,53l97,60l98,67l98,73l96,80l94,97l93,97l93,97xe" fillcolor="black" stroked="f" o:allowincell="t" style="position:absolute;left:476;top:585;width:128;height: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71" path="m33,71l30,65l28,59l25,54l21,47l19,43l17,38l16,31l13,24l12,19l11,15l9,9l7,7l4,5l2,4l0,0l3,0l6,1l8,3l11,3l27,10l28,11l28,13l28,15l27,17l28,21l28,25l28,31l29,35l30,41l32,45l33,51l34,55l34,60l34,65l33,71l33,71xe" fillcolor="black" stroked="f" o:allowincell="t" style="position:absolute;left:639;top:602;width:33;height: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,68" path="m62,68l56,65l52,62l46,58l40,55l35,52l30,47l26,43l21,38l18,30l15,27l14,23l12,20l11,17l10,11l0,3l0,0l8,0l10,2l11,2l13,3l14,3l27,10l28,11l28,12l28,12l28,12l28,12l32,30l32,32l34,33l35,37l36,42l39,47l44,52l49,55l52,57l53,59l55,61l56,62l57,63l62,67l62,67l62,67l62,67l62,67l62,68xe" fillcolor="black" stroked="f" o:allowincell="t" style="position:absolute;left:672;top:603;width:61;height:6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,44" path="m26,44l22,40l18,36l12,32l7,28l6,23l5,20l4,18l3,16l3,14l3,9l2,7l1,4l0,0l5,3l11,7l14,12l18,16l20,20l21,25l22,30l23,35l24,38l27,44l26,44l26,44xe" fillcolor="black" stroked="f" o:allowincell="t" style="position:absolute;left:749;top:617;width:26;height:4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7,50" path="m46,50l22,35l17,24l16,21l12,17l12,16l10,13l5,7l4,4l2,2l0,0l6,1l14,2l21,5l28,11l28,14l30,18l31,23l34,27l36,31l38,36l40,40l44,44l47,49l47,50l47,50l47,50l47,50l46,50xe" fillcolor="black" stroked="f" o:allowincell="t" style="position:absolute;left:707;top:606;width:46;height: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1,89" path="m20,89l23,81l26,72l29,63l34,54l37,47l39,38l42,29l44,21l44,17l43,15l36,11l32,19l29,29l26,38l22,47l19,57l13,65l8,75l1,84l0,84l3,77l5,71l6,64l10,59l16,40l13,36l11,36l9,36l8,38l6,39l5,40l3,41l1,41l3,32l6,24l10,16l13,10l18,2l22,0l27,0l31,0l37,0l42,1l46,3l52,5l56,9l60,13l60,15l61,15l61,15l61,15l61,15l57,23l54,29l51,37l47,44l43,50l39,57l37,64l35,71l32,75l30,81l28,85l23,88l21,89l20,89xe" fillcolor="black" stroked="f" o:allowincell="t" style="position:absolute;left:387;top:561;width:6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3,83" path="m92,83l79,81l69,71l59,61l50,51l40,40l30,30l21,21l11,11l0,1l0,1l0,1l0,1l0,1l23,0l33,0l44,1l55,2l66,3l77,6l89,11l99,16l110,24l113,26l117,28l120,32l122,35l129,40l130,44l131,46l131,49l131,52l133,61l133,66l129,73l125,77l118,82l111,83l105,83l100,83l93,83l92,83xe" fillcolor="#b2b2b2" stroked="f" o:allowincell="t" style="position:absolute;left:755;top:561;width:132;height:82;mso-wrap-style:none;v-text-anchor:middle;mso-position-horizontal-relative:char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65,60" path="m10,60l0,54l0,52l12,50l20,47l25,43l29,40l33,36l37,31l44,24l51,16l56,9l62,1l65,0l62,7l59,15l54,23l49,30l43,37l37,45l30,51l22,58l20,59l17,60l13,60l11,60l10,60xe" fillcolor="black" stroked="f" o:allowincell="t" style="position:absolute;left:292;top:584;width:64;height: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1,571" path="m702,571l698,569l694,566l691,562l687,558l682,555l681,554l679,549l674,547l671,544l666,541l662,536l659,534l654,527l647,524l640,521l633,518l612,514l590,511l569,510l547,508l525,507l503,503l482,500l460,496l441,499l421,500l402,497l382,494l362,487l343,481l322,475l303,468l301,468l325,442l305,422l285,402l266,381l244,360l224,339l204,318l182,297l161,275l140,253l119,232l99,210l78,190l58,169l39,149l19,129l0,110l0,97l0,82l0,69l0,55l0,41l0,28l0,14l0,0l18,0l36,0l54,0l74,0l92,0l110,0l128,0l146,0l165,20l185,40l204,58l223,78l242,98l261,117l281,137l300,156l318,175l337,195l356,215l376,233l395,253l414,273l433,291l452,311l456,308l466,298l481,283l500,263l524,239l549,213l576,185l604,156l632,126l659,99l685,73l708,49l727,29l743,14l752,4l756,0l901,0l901,111l881,132l861,152l840,172l820,193l798,214l778,234l757,254l736,275l716,296l696,316l675,337l655,358l635,379l614,400l595,420l576,442l581,447l583,449l579,449l567,450l562,451l557,451l552,451l547,450l542,449l537,447l533,445l528,444l527,443l517,439l506,436l495,432l485,430l474,430l464,431l454,433l443,438l436,443l432,448l431,453l431,457l432,463l441,469l450,475l459,479l468,483l479,486l488,489l498,492l507,497l521,498l537,499l552,500l568,500l583,500l597,499l613,499l628,498l630,498l637,504l639,507l647,514l655,522l662,530l670,537l675,543l681,549l687,555l693,561l697,563l699,566l700,567l702,569l702,570l702,571xe" fillcolor="#e5e5e5" stroked="f" o:allowincell="t" style="position:absolute;left:114;top:64;width:900;height:570;mso-wrap-style:none;v-text-anchor:middle;mso-position-horizontal-relative:char">
                        <v:fill o:detectmouseclick="t" type="solid" color2="#1a1a1a"/>
                        <v:stroke color="#3465a4" joinstyle="round" endcap="flat"/>
                        <w10:wrap type="none"/>
                      </v:shape>
                      <v:shape id="shape_0" coordsize="26,32" path="m0,32l1,30l2,28l6,26l8,23l13,17l17,11l22,5l26,0l26,6l24,14l20,20l16,28l14,28l10,29l7,31l4,32l1,32l0,32xe" fillcolor="black" stroked="f" o:allowincell="t" style="position:absolute;left:269;top:594;width:25;height: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89" path="m0,89l2,87l9,80l15,73l18,65l20,58l21,51l24,43l25,36l27,28l30,25l34,21l36,18l38,14l42,14l41,26l44,27l44,27l44,27l44,27l44,27l46,24l47,17l49,12l50,5l52,0l59,0l59,1l59,1l59,1l59,1l59,5l58,10l56,15l54,20l53,25l51,30l49,35l46,39l41,44l36,49l32,54l28,60l25,66l20,72l16,76l11,82l10,83l9,84l8,85l7,86l1,89l0,89xe" fillcolor="black" stroked="f" o:allowincell="t" style="position:absolute;left:302;top:535;width:58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,81" path="m0,81l0,77l2,72l4,68l5,63l9,57l10,55l11,53l11,51l11,49l13,45l14,42l17,38l17,34l19,27l20,21l20,14l20,8l19,7l19,5l19,5l19,4l17,0l18,0l18,0l18,0l18,0l35,12l37,15l38,18l38,20l38,22l38,26l37,31l36,35l35,39l28,53l25,51l25,50l25,50l25,50l25,50l25,49l25,48l25,48l25,47l18,59l13,63l10,69l7,73l3,79l1,81l0,81xe" fillcolor="black" stroked="f" o:allowincell="t" style="position:absolute;left:353;top:540;width:37;height:8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53" path="m13,52l0,51l0,50l0,50l0,50l0,50l4,49l8,49l12,48l16,48l20,46l23,44l25,42l29,41l34,36l35,29l35,23l35,16l35,15l34,14l33,12l31,11l30,9l25,6l22,4l18,3l14,2l13,0l33,5l36,7l40,12l42,15l43,17l44,19l44,23l46,25l46,29l46,32l43,36l41,40l38,43l38,44l34,49l30,50l24,51l20,52l14,53l13,52xe" fillcolor="black" stroked="f" o:allowincell="t" style="position:absolute;left:210;top:559;width:45;height:5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,67" path="m22,66l21,66l22,64l22,61l23,58l23,54l21,38l20,34l20,34l20,34l20,34l20,34l17,31l12,37l10,39l9,42l6,46l4,49l0,51l2,46l3,40l4,36l6,30l7,14l7,6l7,4l11,0l13,2l17,3l20,12l24,14l26,23l27,26l27,26l27,26l27,26l27,26l29,27l29,35l30,42l29,50l28,58l26,64l23,67l22,66xe" fillcolor="black" stroked="f" o:allowincell="t" style="position:absolute;left:282;top:536;width:29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50" path="m30,50l31,43l33,37l35,31l35,25l33,23l30,16l26,11l19,7l13,5l6,3l0,4l1,2l3,2l11,1l18,0l24,0l30,2l40,8l43,14l44,18l45,23l44,28l43,32l41,37l39,41l36,46l32,50l31,50l31,50l31,50l31,50l30,50xe" fillcolor="black" stroked="f" o:allowincell="t" style="position:absolute;left:230;top:548;width:44;height: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,6" path="m0,6l1,1l3,0l5,2l5,5l1,6l0,6xe" fillcolor="white" stroked="f" o:allowincell="t" style="position:absolute;left:201;top:589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,11" path="m0,11l0,7l1,6l2,5l3,4l4,3l8,2l10,1l12,1l14,1l17,0l11,9l9,11l6,11l3,11l1,11l0,11xe" fillcolor="white" stroked="f" o:allowincell="t" style="position:absolute;left:214;top:582;width:16;height:1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,12" path="m7,12l3,10l3,9l3,9l3,9l3,9l0,4l0,3l0,3l0,3l0,3l0,0l13,0l23,0l25,0l26,0l26,0l26,0l26,0l25,6l23,6l22,5l20,3l18,12l15,10l14,9l13,8l13,7l13,6l11,5l11,5l11,5l11,5l11,4l11,4l11,4l11,4l9,6l8,12l7,12xe" fillcolor="white" stroked="f" o:allowincell="t" style="position:absolute;left:191;top:567;width:25;height: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9,26" path="m0,26l0,20l6,17l11,14l15,9l20,6l24,3l27,0l30,0l32,0l34,0l37,0l39,5l34,7l30,9l25,11l21,14l15,17l11,19l6,22l1,26l0,26xe" fillcolor="black" stroked="f" o:allowincell="t" style="position:absolute;left:193;top:533;width:38;height: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42" path="m3,42l1,41l0,39l0,35l3,28l7,19l10,11l9,4l7,1l7,0l13,1l18,9l19,16l19,21l18,27l15,32l14,37l10,41l10,41l10,41l10,41l10,41l4,42l3,42xe" fillcolor="black" stroked="f" o:allowincell="t" style="position:absolute;left:325;top:508;width:18;height: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,16" path="m4,16l3,16l1,15l1,12l0,6l1,5l2,4l3,3l4,2l11,0l14,0l19,2l18,7l14,13l12,15l5,16l4,16xe" fillcolor="white" stroked="f" o:allowincell="t" style="position:absolute;left:170;top:523;width:18;height:1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,30" path="m1,30l2,27l5,22l6,19l7,15l7,12l5,10l3,8l2,6l0,3l1,0l7,0l13,2l16,4l17,6l17,6l17,6l17,6l17,6l17,9l16,12l16,16l14,19l11,22l9,26l6,28l2,30l1,30xe" fillcolor="black" stroked="f" o:allowincell="t" style="position:absolute;left:312;top:509;width:16;height: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5,300" path="m0,0l1,0l5,0l13,0l23,0l39,0l58,0l83,0l113,0l149,0l189,0l237,0l292,0l353,0l422,0l499,0l585,0l585,0l583,3l576,10l565,21l551,35l533,53l514,74l493,96l469,120l445,144l420,169l396,194l373,219l350,242l329,264l309,284l293,300l291,298l283,290l272,278l256,263l238,244l218,224l195,201l171,176l146,151l122,126l98,101l74,77l52,54l31,33l14,16l0,0xe" fillcolor="#b2b2b2" stroked="f" o:allowincell="t" style="position:absolute;left:273;top:64;width:584;height:299;mso-wrap-style:none;v-text-anchor:middle;mso-position-horizontal-relative:char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  <w:t>ДЕПАРТАМЕНТ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  <w:t xml:space="preserve">МЕЖДУНАРОДНОГО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  <w:t xml:space="preserve">СОТРУДНИЧЕСТВ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  <w:t>ПРИМОРСКОГО КРАЯ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 w:cs="Times New Roman"/>
                <w:b/>
                <w:b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л. Светланская, 22, г. Владивосток, 69011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елефон: (423) 220-83-40, факс: (423) 220-92-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intercoop</w:t>
            </w:r>
            <w:r>
              <w:rPr>
                <w:rFonts w:cs="Times New Roman"/>
                <w:color w:val="000000"/>
                <w:sz w:val="18"/>
                <w:szCs w:val="18"/>
              </w:rPr>
              <w:t>@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primorsky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ОКПО 20770579 ОГРН 1132540000020</w:t>
            </w:r>
          </w:p>
          <w:p>
            <w:pPr>
              <w:pStyle w:val="Normal"/>
              <w:spacing w:lineRule="exact" w:line="200"/>
              <w:jc w:val="center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ИНН/КПП 2540188061/254001001</w:t>
            </w:r>
          </w:p>
          <w:p>
            <w:pPr>
              <w:pStyle w:val="Normal"/>
              <w:tabs>
                <w:tab w:val="clear" w:pos="709"/>
                <w:tab w:val="center" w:pos="882" w:leader="none"/>
                <w:tab w:val="right" w:pos="2142" w:leader="none"/>
                <w:tab w:val="center" w:pos="2968" w:leader="none"/>
                <w:tab w:val="right" w:pos="3948" w:leader="none"/>
              </w:tabs>
              <w:spacing w:before="12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__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  <w:lang w:val="en-US"/>
              </w:rPr>
              <w:t>_02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.03.2016 г._</w:t>
              <w:tab/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 №  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___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  <w:lang w:val="en-US"/>
              </w:rPr>
              <w:t>22/399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_____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82" w:leader="none"/>
                <w:tab w:val="right" w:pos="2128" w:leader="none"/>
                <w:tab w:val="center" w:pos="2968" w:leader="none"/>
                <w:tab w:val="right" w:pos="3948" w:leader="none"/>
              </w:tabs>
              <w:spacing w:before="120" w:after="0"/>
              <w:jc w:val="both"/>
              <w:rPr>
                <w:highlight w:val="red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   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ab/>
              <w:tab/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 от  </w:t>
            </w: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ab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00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уководителям предприятий и организаций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Департамент  международного сотрудничества Приморского края сообщает, что в период </w:t>
      </w:r>
      <w:r>
        <w:rPr>
          <w:rFonts w:cs="Times New Roman"/>
          <w:b/>
          <w:sz w:val="28"/>
          <w:szCs w:val="28"/>
        </w:rPr>
        <w:t xml:space="preserve">с 14 по 15 апреля 2016 года </w:t>
      </w:r>
      <w:r>
        <w:rPr>
          <w:rFonts w:cs="Times New Roman"/>
          <w:sz w:val="28"/>
          <w:szCs w:val="28"/>
        </w:rPr>
        <w:t xml:space="preserve">в г. Сочи состоится </w:t>
        <w:br/>
      </w: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 xml:space="preserve"> «Российско-Китайский деловой форум малого и среднего бизнеса-2016»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витие двустороннего торгово-экономического сотрудничества между Россией и Китаем – одно из приоритетных направлений внешнеэкономической деятельности Правительства Российской Федерации. Мероприятие организуется по инициативе Российско-Китайского Комитета дружбы, мира и развития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Форум состоялся в г. Пекине в апреле 2015 года. Российскую делегацию возглавлял заместитель Председателя Правительства А.В. Дворкович, китайскую – Первый вице-премьер Госсовета КНР Ч. Гаоли. В этом году также планируется участие вице-премьеров обеих стран, Уполномоченного при Президенте Российской Федерации по защите прав предпринимателей Б.Ю. Титова и статс-секретаря – заместителя Министра Минэкономразвития России О.В. Фомичева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Форум будет состоять из деловой (пленарные заседания, секции, тематические круглые столы) и выставочной программы регионов и предприятий России. Также предусмотрено проведение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встреч и переговор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С более подробной информацией о мероприятии, а также с условиями участия можно ознакомиться на сайте Форума: 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ssia</w:t>
        </w:r>
        <w:r>
          <w:rPr>
            <w:rStyle w:val="InternetLink"/>
            <w:rFonts w:cs="Times New Roman"/>
            <w:sz w:val="28"/>
            <w:szCs w:val="28"/>
          </w:rPr>
          <w:t>-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china</w:t>
        </w:r>
        <w:r>
          <w:rPr>
            <w:rStyle w:val="InternetLink"/>
            <w:rFonts w:cs="Times New Roman"/>
            <w:sz w:val="28"/>
            <w:szCs w:val="28"/>
          </w:rPr>
          <w:t>-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rFonts w:cs="Times New Roman"/>
          <w:sz w:val="28"/>
          <w:szCs w:val="28"/>
        </w:rPr>
        <w:t xml:space="preserve"> , </w:t>
        <w:br/>
        <w:t>а также по телефону в Москве 8 (499) 783-44-06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: на 12 л. в 1 экз.</w:t>
      </w:r>
    </w:p>
    <w:p>
      <w:pPr>
        <w:pStyle w:val="Normal"/>
        <w:snapToGrid w:val="false"/>
        <w:spacing w:lineRule="auto" w:line="360"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contextualSpacing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6630</wp:posOffset>
            </wp:positionH>
            <wp:positionV relativeFrom="paragraph">
              <wp:posOffset>34290</wp:posOffset>
            </wp:positionV>
            <wp:extent cx="1687195" cy="132397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 xml:space="preserve">С уважением,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иректор департамента </w:t>
        <w:tab/>
        <w:t>А.Ю. Старичков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.Г.Проскурякова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0-86-01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284" w:top="340" w:footer="0" w:bottom="2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rial CYR"/>
      <w:color w:val="000000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">
    <w:name w:val="Стиль2 Знак"/>
    <w:qFormat/>
    <w:rPr>
      <w:rFonts w:cs="Arial CYR"/>
      <w:color w:val="000000"/>
      <w:sz w:val="28"/>
      <w:szCs w:val="28"/>
      <w:lang w:eastAsia="zh-CN"/>
    </w:rPr>
  </w:style>
  <w:style w:type="character" w:styleId="Style18">
    <w:name w:val="Основной текст с отступом Знак"/>
    <w:qFormat/>
    <w:rPr>
      <w:rFonts w:cs="Arial CYR"/>
      <w:color w:val="000000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olor w:val="000000"/>
      <w:szCs w:val="20"/>
    </w:rPr>
  </w:style>
  <w:style w:type="paragraph" w:styleId="TextBody">
    <w:name w:val="Body Text"/>
    <w:basedOn w:val="Normal"/>
    <w:pPr/>
    <w:rPr>
      <w:rFonts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 w:cs="Times New Roman"/>
      <w:color w:val="000000"/>
      <w:sz w:val="24"/>
      <w:szCs w:val="24"/>
      <w:lang w:eastAsia="ko-K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2">
    <w:name w:val="Знак Знак2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3">
    <w:name w:val="Стиль2"/>
    <w:basedOn w:val="Normal"/>
    <w:qFormat/>
    <w:pPr>
      <w:numPr>
        <w:ilvl w:val="0"/>
        <w:numId w:val="1"/>
      </w:numPr>
      <w:spacing w:lineRule="auto" w:line="36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Batang;바탕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ia-china-forum.r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ДМСиРТ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6:00Z</dcterms:created>
  <dc:creator>Крупянко Юлия Сергеевна</dc:creator>
  <dc:description/>
  <cp:keywords/>
  <dc:language>en-US</dc:language>
  <cp:lastModifiedBy>Проскурякова Ольга Геннадьевна</cp:lastModifiedBy>
  <cp:lastPrinted>2016-03-03T10:59:00Z</cp:lastPrinted>
  <dcterms:modified xsi:type="dcterms:W3CDTF">2016-03-04T07:31:00Z</dcterms:modified>
  <cp:revision>10</cp:revision>
  <dc:subject/>
  <dc:title> </dc:title>
</cp:coreProperties>
</file>