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hd w:fill="FFFFFF" w:val="clear"/>
        <w:spacing w:lineRule="exact" w:line="322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2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(индикато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163"/>
        <w:gridCol w:w="1260"/>
        <w:gridCol w:w="1341"/>
        <w:gridCol w:w="1279"/>
        <w:gridCol w:w="900"/>
        <w:gridCol w:w="5350"/>
      </w:tblGrid>
      <w:tr>
        <w:trPr>
          <w:trHeight w:val="17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1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" w:right="9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34" w:firstLine="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муниципальной программы (подпрограммы)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" w:firstLine="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периода (при наличии отклонений)</w:t>
            </w:r>
          </w:p>
        </w:tc>
      </w:tr>
      <w:tr>
        <w:trPr>
          <w:trHeight w:val="27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hd w:fill="FFFFFF" w:val="clear"/>
              <w:spacing w:lineRule="exact" w:line="274"/>
              <w:ind w:right="14" w:firstLine="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" w:firstLine="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5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 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 </w:t>
            </w:r>
          </w:p>
        </w:tc>
      </w:tr>
      <w:tr>
        <w:trPr>
          <w:trHeight w:val="125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Рост общего количества малых и средних  предприятий в расчете на 10 тыс. чел. населения не менее чем на 0.2% 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right="-83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 менее 0,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 чел. из разряда субъектов МСП перешли в статус «самозанятые», в связи с чем роста общего количества малых и средних  предприятий в расчете на 10 тыс. чел. населения не произошло</w:t>
            </w:r>
          </w:p>
        </w:tc>
      </w:tr>
      <w:tr>
        <w:trPr>
          <w:trHeight w:val="482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right="-70" w:hanging="8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ежегодное создание не менее 15 новых рабочих мест субъектами  малого и среднего предприниматель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0" w:right="-83" w:hanging="8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ind w:left="-100" w:right="-83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не менее 1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78" w:leader="none"/>
              </w:tabs>
              <w:snapToGrid w:val="false"/>
              <w:ind w:left="10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 открылись: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3 оптовые базы («Мир упаковки», «Яшкино», «Фруктовая долина»)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 магазинов, из них: 4 продовольственных («Продукты» ИП Елина, «Калинкино» ИП Эзао, «Дары Армении» ИП Мартиросян, «Мясной» ИП Камелягина), 5 непродовольственных («Всё для своих» ИП Перепелица,  «Мужской заповедник»  ИП Остапчук, «Универсад» ИП Прожерин, «Всё для мужчин» ИП Бойко, «Одежда» ИП  Петракова)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 объектов  нестационарной торговли: павильоны «Скиф» ИП Эзау, «Автозпчасти» ИП Пикулев, «Продтовары» ООО «Иманторг», «Цветы» ИП Куприевич, «Камелия»  ИП Чиркова, киоск «Продукты» ИП Ашуров.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right="-70" w:hanging="8"/>
              <w:jc w:val="center"/>
              <w:rPr>
                <w:rFonts w:eastAsia="Times New Roman"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sz w:val="26"/>
                <w:szCs w:val="26"/>
              </w:rPr>
              <w:t>3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число субъектов малого и среднего предпринимательства в расчете на 10 тысяч человек населения города, 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right="-83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right="-70" w:hanging="8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рирост оборота субъектов малого и среднего предпринимательства;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 менее 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 менее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ежегодное дополнение перечней муниципального имущества, предназначенного для предоставления субъектам малого и среднего предпринимательства, (% прирост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0" w:right="-8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0" w:right="-8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не менее 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не менее 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8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8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8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число реализованных  проектов субъектами малого и среднего предпринимательства, получивших поддержку в форме: гарантии, льготного кредита, микрозайма, льготного лизинга, субсидий, 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8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Начальник отдела предпринимательства и потребительского рынка                                                В.Н. Мат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6"/>
      <w:szCs w:val="26"/>
      <w:lang w:val="en-US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BodyText2Char">
    <w:name w:val="Body Text 2 Char"/>
    <w:basedOn w:val="Style14"/>
    <w:qFormat/>
    <w:rPr>
      <w:rFonts w:ascii="Calibri" w:hAnsi="Calibri" w:cs="Calibri"/>
      <w:lang w:val="en-US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9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08:00Z</dcterms:created>
  <dc:creator>Буcина ТВ</dc:creator>
  <dc:description/>
  <cp:keywords/>
  <dc:language>en-US</dc:language>
  <cp:lastModifiedBy>adm69</cp:lastModifiedBy>
  <cp:lastPrinted>2021-05-17T15:56:00Z</cp:lastPrinted>
  <dcterms:modified xsi:type="dcterms:W3CDTF">2021-05-17T06:00:00Z</dcterms:modified>
  <cp:revision>8</cp:revision>
  <dc:subject/>
  <dc:title>Приложение № 8</dc:title>
</cp:coreProperties>
</file>