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</w:t>
      </w:r>
      <w:bookmarkStart w:id="0" w:name="sub_1115"/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6"/>
        </w:rPr>
        <w:t>Таблица № 15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tabs>
          <w:tab w:val="clear" w:pos="708"/>
          <w:tab w:val="left" w:pos="5954" w:leader="none"/>
          <w:tab w:val="left" w:pos="7230" w:leader="none"/>
        </w:tabs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</w:t>
      </w:r>
      <w:r>
        <w:rPr>
          <w:b/>
          <w:i/>
          <w:color w:val="000000"/>
          <w:sz w:val="26"/>
          <w:szCs w:val="26"/>
        </w:rPr>
        <w:t xml:space="preserve"> 2018 год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44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954"/>
                              <w:gridCol w:w="1843"/>
                              <w:gridCol w:w="2126"/>
                              <w:gridCol w:w="1984"/>
                              <w:gridCol w:w="2619"/>
                            </w:tblGrid>
                            <w:tr>
                              <w:trPr/>
                              <w:tc>
                                <w:tcPr>
                                  <w:tcW w:w="130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Развитие культуры на территории Дальнеречен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 2018-2020 годы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Источники ресурс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беспечения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ценка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в соответствии с программо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актические расходы, (тыс. руб.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роприятия в рамках муниципальной программы «Развитие культуры на территории Дальнереченского городского округа» на 2018-2020 год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0729,5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0729,514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0694,64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60694,64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клуб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9215,8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9215,8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: коммунальных услуг, услуг связи, за содержание имущества, ГСМ, уплата налогов, сборов и иных платежей, затрат на проведение культурно-массовых мероприятий и п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ополнительному образованию детей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в сфере культуры и искусств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8541,5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8541,5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: коммунальных услуг, услуг связи, за содержание имущества, уплата налогов, сборов и иных платежей, за проведение медосмотра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библиотеч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211,9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9211,9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услуг связи, за содержание имущества, уплата налогов, сборов и иных платежей, за приобретение художественной литературы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тиводействию распространения наркоти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оплата расходов на командировки, за благодарственные письма, плакаты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наградной материал (кубки), настольные игры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свитшот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брошюры, 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4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ализация молодеж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атив и социаль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ектов. Поддержка волонтёрства и добровольче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spacing w:before="0" w:after="0"/>
                                    <w:ind w:left="34" w:right="-8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филактике экстремизма и терроризма, профилактике правонарушений и борьбе с преступность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оплата за приобретение фотобумаги цветной, листовок, плакатов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сувениров, кружек с наклейкой,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мероприяти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атриотическому   воспитанию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олодежные акции патриотической направленности (распространение листовок, памяток, брошюр, наклеек и др.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родские мероприятия для молодежи патриотической направленности (семинары, конкурсы, форумы, круглые столы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молодежи в краевых мероприятиях патриотической направленност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8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ощрение активной молодежи за участие в патриотических мероприятиях (призы, поездки, чаепития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на командировки, оплата: за транспортные услуги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типографские работы (плакаты)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сувениры, грамоты, благодарственные письма, зарядное устройство, фитнес-браслеты, внешние накопители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  <w:highlight w:val="yello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и п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7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7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частие молодежи в краевых, всероссийских и международных конкурсах, фестивалях, форумах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ие деятельности (оказание услуг, выполнение работ) централизованной бухгалтер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174,26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3174,26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Расходы: выплата заработной платы, оплата: коммунальных услуг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услуг связи, за содержание имущества, уплата налогов, сборов и иных платежей, за приобретение программных обеспечений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бюджетным учреждениям на отдельные мероприятия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приобретение Г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9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молодежи в краевых, всероссийских и международных конкурсах, фестивалях, форума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0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,07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,078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Оплата за приобретение художественной литера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0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бюджет субъект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,18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,18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Оплата за приобретение художественной литера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0.3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,68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,688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Оплата за приобретение художественной литератур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954"/>
                        <w:gridCol w:w="1843"/>
                        <w:gridCol w:w="2126"/>
                        <w:gridCol w:w="1984"/>
                        <w:gridCol w:w="2619"/>
                      </w:tblGrid>
                      <w:tr>
                        <w:trPr/>
                        <w:tc>
                          <w:tcPr>
                            <w:tcW w:w="130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Развитие культуры на территории Дальнереченского городского округ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 2018-2020 годы</w:t>
                            </w:r>
                          </w:p>
                        </w:tc>
                        <w:tc>
                          <w:tcPr>
                            <w:tcW w:w="26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именование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сточники ресурс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беспечения               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ценка расх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в соответствии с программо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актические расходы, (тыс. руб.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роприятия в рамках муниципальной программы «Развитие культуры на территории Дальнереченского городского округа» на 2018-2020 год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0729,5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0729,514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0694,64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60694,64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клуб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9215,8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9215,8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: коммунальных услуг, услуг связи, за содержание имущества, ГСМ, уплата налогов, сборов и иных платежей, затрат на проведение культурно-массовых мероприятий и пр.)</w:t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ополнительному образованию детей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в сфере культуры и искусств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8541,5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8541,5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: коммунальных услуг, услуг связи, за содержание имущества, уплата налогов, сборов и иных платежей, за проведение медосмотра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библиотеч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9211,9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9211,9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услуг связи, за содержание имущества, уплата налогов, сборов и иных платежей, за приобретение художественной литературы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тиводействию распространения наркоти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оплата расходов на командировки, за благодарственные письма, плакаты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наградной материал (кубки), настольные игры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 xml:space="preserve">свитшот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брошюры, 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4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ализация молодеж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ициатив и социаль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ектов. Поддержка волонтёрства и добровольче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spacing w:before="0" w:after="0"/>
                              <w:ind w:left="34" w:right="-8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филактике экстремизма и терроризма, профилактике правонарушений и борьбе с преступность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оплата за приобретение фотобумаги цветной, листовок, плакатов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сувениров, кружек с наклейкой,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мероприяти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атриотическому   воспитанию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лодежные акции патриотической направленности (распространение листовок, памяток, брошюр, наклеек и др.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ские мероприятия для молодежи патриотической направленности (семинары, конкурсы, форумы, круглые столы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молодежи в краевых мероприятиях патриотической направленност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8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ощрение активной молодежи за участие в патриотических мероприятиях (призы, поездки, чаепития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для детей и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на командировки, оплата: за транспортные услуг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типографские работы (плакаты)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сувениры, грамоты, благодарственные письма, зарядное устройство, фитнес-браслеты, внешние накопители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и п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7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7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частие молодежи в краевых, всероссийских и международных конкурсах, фестивалях, форумах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ие деятельности (оказание услуг, выполнение работ) централизованной бухгалтер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174,26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3174,26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 xml:space="preserve">Расходы: выплата заработной платы, оплата: коммунальных услуг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услуг связи, за содержание имущества, уплата налогов, сборов и иных платежей, за приобретение программных обеспечений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бюджетным учреждениям на отдельные мероприятия для детей и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приобретение Г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9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молодежи в краевых, всероссийских и международных конкурсах, фестивалях, форума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0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,07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,078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Оплата за приобретение художественной литера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0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юджет субъекта Российской Федер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,18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,18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Оплата за приобретение художественной литера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0.3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,68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,688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Оплата за приобретение художественной литератур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альнереченского городского округа»                                                 Ю.Н. Гуцалюк</w:t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лавный бухгалтер                                                                                Н.П. Закатимкина</w:t>
      </w:r>
    </w:p>
    <w:p>
      <w:pPr>
        <w:pStyle w:val="Normal"/>
        <w:autoSpaceDE w:val="false"/>
        <w:ind w:firstLine="698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69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16"/>
          <w:szCs w:val="16"/>
        </w:rPr>
        <w:t>Исп. Белолипецких Л.П. тел. (42356)27-8-62</w:t>
      </w:r>
    </w:p>
    <w:sectPr>
      <w:footerReference w:type="default" r:id="rId2"/>
      <w:type w:val="nextPage"/>
      <w:pgSz w:orient="landscape" w:w="16800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33:00Z</dcterms:created>
  <dc:creator>user04</dc:creator>
  <dc:description/>
  <cp:keywords/>
  <dc:language>en-US</dc:language>
  <cp:lastModifiedBy>Белолипецких Л.П.</cp:lastModifiedBy>
  <cp:lastPrinted>2016-07-19T17:03:00Z</cp:lastPrinted>
  <dcterms:modified xsi:type="dcterms:W3CDTF">2019-02-15T00:46:00Z</dcterms:modified>
  <cp:revision>2046</cp:revision>
  <dc:subject/>
  <dc:title>Постановление Администрации Приморского края</dc:title>
</cp:coreProperties>
</file>