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Таблица 12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Сведения</w:t>
        <w:br/>
        <w:t>о достижении значений показателей (индикаторов)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1080"/>
        <w:gridCol w:w="1600"/>
        <w:gridCol w:w="840"/>
        <w:gridCol w:w="840"/>
        <w:gridCol w:w="140"/>
        <w:gridCol w:w="2340"/>
      </w:tblGrid>
      <w:tr>
        <w:trPr/>
        <w:tc>
          <w:tcPr>
            <w:tcW w:w="10260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Муниципальная программа Дальнереченского городского округ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«Развитие образования Дальнереченского городского округа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u w:val="single"/>
              </w:rPr>
              <w:t>на 2014 – 2017 годы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18"/>
                <w:szCs w:val="18"/>
              </w:rPr>
              <w:t>(наименование муниципальной программы)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 п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(индикатор) (наименование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ения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я показателей (индикаторов) муниципальной программы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нование отклонений значений показателя (индикатора) на конец отчетного года (при наличии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д, предшествующий отчётному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ый 201</w:t>
            </w:r>
            <w:r>
              <w:rPr>
                <w:lang w:val="en-US"/>
              </w:rPr>
              <w:t xml:space="preserve">6 </w:t>
            </w:r>
            <w:r>
              <w:rPr/>
              <w:t>год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10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Муниципальная программ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удовлетворенности населения качеством предоставления образовательных услуг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18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основании Справок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итогам проведения социологического опроса в образовательных учреждениях Дальнереченского городского округа (прилагаются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ность детей дошкольного возраста местами в дошкольных образовательных учреждениях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детей в возрасте 1-6 лет на 100 мес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,2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данным статистики  численность детей в возрасте от 1-6 лет составляет 2324 детей, их них 1023 детей посещают ДОУ, 790  зарегистрированы на очередь в ДОУ, 511 не обращались еще за услугой по обеспечению мест в ДОУ </w:t>
            </w:r>
          </w:p>
        </w:tc>
      </w:tr>
      <w:tr>
        <w:trPr/>
        <w:tc>
          <w:tcPr>
            <w:tcW w:w="10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  <w:lang w:val="en-US"/>
              </w:rPr>
              <w:t>I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. Подпрограмма </w:t>
            </w:r>
            <w:r>
              <w:rPr>
                <w:b/>
                <w:sz w:val="26"/>
                <w:szCs w:val="26"/>
              </w:rPr>
              <w:t>«Развитие системы дошкольного образования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 в возрасте 1-6 лет, получающих услуги дошко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4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02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14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достаточное количество мест в  МБДОУ, для дете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т 1 года до 3 л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 в возрасте 1–6 лет, стоящих на учете для определения в муниципальные дошкольные образовательные учреждения, в общей численности детей в возрасте 1-6 л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99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148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едостаточное количество мест в  МБДОУ, для детей</w:t>
            </w:r>
          </w:p>
          <w:p>
            <w:pPr>
              <w:pStyle w:val="Normal"/>
              <w:autoSpaceDE w:val="false"/>
              <w:ind w:hanging="14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т 1 года до 3 л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>Доля муниципальных дошкольных образовательных учреждений, здания которых находятся в аварийном состоянии или требуют капитального ремонта, в общем числе муниципальных дошкольных образователь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бывание детей в зданиях, находящихся в аварийном состоянии или требующих капитального ремонта, недопустимо, так как является прямой угрозой здоровью и жизни детей</w:t>
            </w:r>
          </w:p>
        </w:tc>
      </w:tr>
      <w:tr>
        <w:trPr/>
        <w:tc>
          <w:tcPr>
            <w:tcW w:w="10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Мероприятия подпрограмм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казатель (индикатор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0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тдельные мероприят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казатель (индикатор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0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en-US"/>
              </w:rPr>
              <w:t>II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. Подпрограмма </w:t>
            </w:r>
            <w:r>
              <w:rPr>
                <w:b/>
                <w:sz w:val="26"/>
                <w:szCs w:val="26"/>
              </w:rPr>
              <w:t>«Развитие системы общего образования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1</w:t>
            </w:r>
            <w:r>
              <w:rPr>
                <w:color w:val="000000"/>
                <w:sz w:val="26"/>
                <w:szCs w:val="26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ыпускников, успешно сдавших единый государственный экзамен (далее – ЕГЭ) по русскому языку и математи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55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ттестация выпускников по окончании 2015-2016 учебного год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униципальных образовательных учреждений, реализующих программы общего образования, здания которых находятся в аварийном состоянии или требуют капитального ремонта, в общей численности муниципальных образовательных учреждений, реализующих программы обще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бывание детей в зданиях, находящихся в  аварийном состоянии или требующих капитального ремонта, недопустимо, так как является прямой угрозой здоровью и жизни дете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учающихся в муниципальных общеобразо-вательных учреждениях, занимающихся во вторую (третью) смену, в общей численности обучающихся в муниципальных обще-образовательных учрежден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,7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 образовательных учреждениях переоборудованы помещения под учебные классы  </w:t>
            </w:r>
          </w:p>
        </w:tc>
      </w:tr>
      <w:tr>
        <w:trPr>
          <w:trHeight w:val="45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униципальных обще-образовательных учреждений, соответствующих современ-ным требованиям обучения, в общем количестве муниципа-льных общеобразовательных учреждений (процент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3,3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территории ДГО в 2016 году функционировало 6 общеобразовательных учреждений, из них соответствуют следующим современным требованиям обучения: Спортивный зал -6 уч-ий; актовый зал -4 уч-ий; столовая или буфет 6 уч-ий; библиотека -6 уч-ий; все виды благоустройства -5 уч-ий; доступ в интернет и собственный сайт -6 уч-ий; дистанционное обучение -2 уч-ий (сош №3 и сош № 6); пожарная сигнализация, дымовые извещатели -6 уч-и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ыпускников муниципальных общеобра-зовательных учреждений, не сдавших единый государственный   экзамен,   в    общей     численности выпускников муниципальных общеобразовательных учреждений (процент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45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учащихся МБОУ</w:t>
            </w:r>
          </w:p>
          <w:p>
            <w:pPr>
              <w:pStyle w:val="Normal"/>
              <w:autoSpaceDE w:val="false"/>
              <w:jc w:val="center"/>
              <w:rPr>
                <w:color w:val="999999"/>
                <w:sz w:val="22"/>
                <w:szCs w:val="22"/>
              </w:rPr>
            </w:pPr>
            <w:r>
              <w:rPr>
                <w:sz w:val="22"/>
                <w:szCs w:val="22"/>
              </w:rPr>
              <w:t>«Лицей» по заочной форме обучения не сдали ЕГЭ. Всего допущено до ЕГЭ 163 ученика, аттестованы 159)</w:t>
            </w:r>
            <w:r>
              <w:rPr>
                <w:color w:val="999999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Мероприятия подпрограмм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казатель (индикатор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0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тдельные мероприят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казатель (индикатор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0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en-US"/>
              </w:rPr>
              <w:t>III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. Подпрограмма </w:t>
            </w:r>
            <w:r>
              <w:rPr>
                <w:b/>
                <w:sz w:val="26"/>
                <w:szCs w:val="26"/>
              </w:rPr>
              <w:t>«Развитие системы дополнительного образования, отдыха, оздоровления и занятости детей и подростков Дальнереченского городского округ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 детей  школьного возраста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28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 и подростков, охваченных всеми формами отдыха и оздоровления, от общего числа детей в возрасте от 7 до 17 л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счет средств краевого бюджета на организацию отдыха и оздоровления детей в каникулярный период были организованы пришкольные лагеря с дневным пребыванием в летний каникулярный период, охват детей составил 1673 человек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функционирующих лагерей с дневным пребыванием детей, организованных на базе общеобразователь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6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квидация МБОУ «ООШ» № 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ских и молодежных военно-патриотических объединений нарастающим итог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2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зданы детские и военно-патриотические объединения в МБОУ «</w:t>
            </w:r>
            <w:r>
              <w:rPr>
                <w:sz w:val="22"/>
                <w:szCs w:val="22"/>
              </w:rPr>
              <w:t xml:space="preserve">Лицей», «СОШ № 2», «СОШ № 3», «СОШ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»,«СОШ № 6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число участников детских и молодежных военно-патриотических объединений нарастающим итог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8</w:t>
            </w:r>
          </w:p>
        </w:tc>
        <w:tc>
          <w:tcPr>
            <w:tcW w:w="2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узеев, комнат и уголков боевой и трудовой Славы в образовательных учреждениях Дальнереченского городского ок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БОУ «СОШ №5», «Лицей», «СОШ №6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 мероприятий патриотической направленности для детей и  молодёжи  допризывного возра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ведены мероприятия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1.Спартакиада допризывной молодёжи «Допризывник – 2016»;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2. Спартакиада молодёжи посвященная «Дню юного стрелка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firstLine="698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00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  <w:jc w:val="both"/>
    </w:pPr>
    <w:rPr>
      <w:rFonts w:eastAsia="Calib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22:52:00Z</dcterms:created>
  <dc:creator>USER5</dc:creator>
  <dc:description/>
  <cp:keywords/>
  <dc:language>en-US</dc:language>
  <cp:lastModifiedBy>Кузьмина Е.М.</cp:lastModifiedBy>
  <cp:lastPrinted>2016-01-14T16:07:00Z</cp:lastPrinted>
  <dcterms:modified xsi:type="dcterms:W3CDTF">2017-02-03T03:55:00Z</dcterms:modified>
  <cp:revision>148</cp:revision>
  <dc:subject/>
  <dc:title/>
</cp:coreProperties>
</file>