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степени выполнения подпрограмм и отдельных мероприятий 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1260"/>
        <w:gridCol w:w="1440"/>
        <w:gridCol w:w="1440"/>
        <w:gridCol w:w="1440"/>
        <w:gridCol w:w="1800"/>
        <w:gridCol w:w="1440"/>
        <w:gridCol w:w="180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sub_660546132"/>
            <w:r>
              <w:rPr>
                <w:sz w:val="20"/>
                <w:szCs w:val="20"/>
              </w:rPr>
              <w:t xml:space="preserve">Ответственный исполнитель, соисполнители </w:t>
            </w:r>
            <w:bookmarkEnd w:id="0"/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нут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2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,0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-ности детей в возрасте 1-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й числе муниципаль-ных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бывание детей в зданиях, находя-щихся в аварийном состоянии или требующих капи-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A6A6A6"/>
                <w:sz w:val="26"/>
                <w:szCs w:val="26"/>
              </w:rPr>
            </w:pPr>
            <w:r>
              <w:rPr>
                <w:color w:val="A6A6A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выпускников по окончании 2015-2016 учебного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-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,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разовательных учреждениях переоборудованы помещения под учебные классы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ным требованиям обучения, в общем количестве муниципальных общеобразо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-ственный   экзамен,   в    общей     численности выпускников муниципальных общеобразо-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3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ащихся МБО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«Лицей» по заочной форме обучения не сдали ЕГЭ. Всего допущено до ЕГЭ 163 ученика, аттестованы 15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. Подпрограмма </w:t>
            </w:r>
            <w:r>
              <w:rPr>
                <w:sz w:val="20"/>
                <w:szCs w:val="20"/>
              </w:rPr>
              <w:t>«Развитие системы дополнительного образования, отдыха, оздоровле-ния и занятости детей и подростков Д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A6A6A6"/>
                <w:sz w:val="26"/>
                <w:szCs w:val="26"/>
              </w:rPr>
            </w:pPr>
            <w:r>
              <w:rPr>
                <w:color w:val="A6A6A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БОУ «ООШ № 13» с 22.06.201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80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4:00Z</dcterms:created>
  <dc:creator>USER5</dc:creator>
  <dc:description/>
  <cp:keywords/>
  <dc:language>en-US</dc:language>
  <cp:lastModifiedBy>Кузьмина Е.М.</cp:lastModifiedBy>
  <cp:lastPrinted>2017-01-28T15:23:00Z</cp:lastPrinted>
  <dcterms:modified xsi:type="dcterms:W3CDTF">2017-02-03T03:55:00Z</dcterms:modified>
  <cp:revision>73</cp:revision>
  <dc:subject/>
  <dc:title/>
</cp:coreProperties>
</file>