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lineRule="auto" w:line="360"/>
        <w:ind w:firstLine="80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80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ДОКЛАДА</w:t>
      </w:r>
    </w:p>
    <w:p>
      <w:pPr>
        <w:pStyle w:val="11"/>
        <w:tabs>
          <w:tab w:val="clear" w:pos="720"/>
          <w:tab w:val="left" w:pos="2160" w:leader="none"/>
          <w:tab w:val="left" w:pos="2832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spacing w:lineRule="auto" w:line="240" w:before="0" w:after="0"/>
        <w:ind w:left="10348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7"/>
        <w:gridCol w:w="360"/>
        <w:gridCol w:w="401"/>
        <w:gridCol w:w="1029"/>
        <w:gridCol w:w="347"/>
        <w:gridCol w:w="962"/>
        <w:gridCol w:w="885"/>
        <w:gridCol w:w="2185"/>
        <w:gridCol w:w="962"/>
        <w:gridCol w:w="2199"/>
        <w:gridCol w:w="1377"/>
        <w:gridCol w:w="2203"/>
        <w:gridCol w:w="1826"/>
      </w:tblGrid>
      <w:tr>
        <w:trPr>
          <w:trHeight w:val="300" w:hRule="atLeast"/>
          <w:cantSplit w:val="true"/>
        </w:trPr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3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Васильев Сергей  Иванович 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3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.и.о. главы администрации городского округа (муниципального района) Приморского края</w:t>
            </w:r>
          </w:p>
        </w:tc>
      </w:tr>
      <w:tr>
        <w:trPr>
          <w:trHeight w:val="300" w:hRule="atLeast"/>
          <w:cantSplit w:val="true"/>
        </w:trPr>
        <w:tc>
          <w:tcPr>
            <w:tcW w:w="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437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Дальнереченский городской округ</w:t>
            </w:r>
          </w:p>
        </w:tc>
      </w:tr>
      <w:tr>
        <w:trPr>
          <w:trHeight w:val="300" w:hRule="atLeast"/>
          <w:cantSplit w:val="true"/>
        </w:trPr>
        <w:tc>
          <w:tcPr>
            <w:tcW w:w="5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37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фициальное наименование городского округа (муниципального района) Приморского края</w:t>
            </w:r>
          </w:p>
        </w:tc>
      </w:tr>
      <w:tr>
        <w:trPr>
          <w:trHeight w:val="1034" w:hRule="atLeast"/>
          <w:cantSplit w:val="true"/>
        </w:trPr>
        <w:tc>
          <w:tcPr>
            <w:tcW w:w="15302" w:type="dxa"/>
            <w:gridSpan w:val="14"/>
            <w:tcBorders/>
          </w:tcPr>
          <w:p>
            <w:pPr>
              <w:pStyle w:val="Normal"/>
              <w:snapToGrid w:val="false"/>
              <w:ind w:right="1277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uppressAutoHyphens w:val="true"/>
              <w:ind w:right="130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достигнутых значениях показателей для оценки эффективности деятельности органов местного самоуправления городского округа (муниципального района) за   </w:t>
            </w:r>
            <w:r>
              <w:rPr>
                <w:b/>
                <w:sz w:val="28"/>
                <w:szCs w:val="28"/>
                <w:u w:val="single"/>
                <w:lang w:val="ru-RU"/>
              </w:rPr>
              <w:t xml:space="preserve">2018  </w:t>
            </w:r>
            <w:r>
              <w:rPr>
                <w:b/>
                <w:sz w:val="28"/>
                <w:szCs w:val="28"/>
                <w:lang w:val="ru-RU"/>
              </w:rPr>
              <w:t xml:space="preserve"> год и планируемых</w:t>
              <w:br/>
              <w:t>значениях на трехлетний период</w:t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277" w:hanging="0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</w:p>
        </w:tc>
      </w:tr>
      <w:tr>
        <w:trPr>
          <w:trHeight w:val="371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дпись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5406" w:type="dxa"/>
            <w:gridSpan w:val="3"/>
            <w:tcBorders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ата «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>29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» 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 xml:space="preserve">апреля 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  </w:t>
            </w:r>
            <w:r>
              <w:rPr>
                <w:color w:val="000000"/>
                <w:sz w:val="28"/>
                <w:szCs w:val="28"/>
                <w:u w:val="single"/>
                <w:lang w:val="ru-RU" w:eastAsia="ru-RU"/>
              </w:rPr>
              <w:t xml:space="preserve">2019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 xml:space="preserve"> г.</w:t>
            </w:r>
          </w:p>
        </w:tc>
      </w:tr>
      <w:tr>
        <w:trPr>
          <w:trHeight w:val="300" w:hRule="atLeast"/>
          <w:cantSplit w:val="true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1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88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4960"/>
      </w:tblGrid>
      <w:tr>
        <w:trPr>
          <w:trHeight w:val="300" w:hRule="atLeast"/>
          <w:cantSplit w:val="true"/>
        </w:trPr>
        <w:tc>
          <w:tcPr>
            <w:tcW w:w="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4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оказатели эффективности деятельности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городского округа (муниципаль</w:t>
            </w:r>
            <w:r>
              <w:rPr/>
              <w:t>ного района) Приморского края</w:t>
            </w:r>
          </w:p>
          <w:tbl>
            <w:tblPr>
              <w:tblW w:w="17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5"/>
              <w:gridCol w:w="7947"/>
              <w:gridCol w:w="2130"/>
              <w:gridCol w:w="822"/>
              <w:gridCol w:w="2461"/>
              <w:gridCol w:w="819"/>
              <w:gridCol w:w="1981"/>
            </w:tblGrid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</w:t>
                  </w:r>
                </w:p>
              </w:tc>
              <w:tc>
                <w:tcPr>
                  <w:tcW w:w="794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26"/>
                      <w:szCs w:val="26"/>
                      <w:lang w:val="ru-RU" w:eastAsia="ru-RU"/>
                    </w:rPr>
                    <w:t>Дальнереченского городского округа за 2018 год</w:t>
                  </w:r>
                </w:p>
              </w:tc>
              <w:tc>
                <w:tcPr>
                  <w:tcW w:w="213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46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 </w:t>
                  </w:r>
                </w:p>
              </w:tc>
              <w:tc>
                <w:tcPr>
                  <w:tcW w:w="81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ru-RU" w:eastAsia="ru-RU"/>
                    </w:rPr>
                  </w:pPr>
                  <w:r>
                    <w:rPr>
                      <w:b/>
                      <w:b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16160" w:type="dxa"/>
                  <w:gridSpan w:val="6"/>
                  <w:tcBorders/>
                </w:tcPr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  <w:t xml:space="preserve">                               </w:t>
                  </w:r>
                  <w:r>
                    <w:rPr>
                      <w:color w:val="000000"/>
                      <w:lang w:val="ru-RU" w:eastAsia="ru-RU"/>
                    </w:rPr>
                    <w:t>официальное наименование городского округа (муниципального района)</w:t>
                  </w:r>
                </w:p>
                <w:p>
                  <w:pPr>
                    <w:pStyle w:val="Normal"/>
                    <w:rPr>
                      <w:color w:val="000000"/>
                      <w:lang w:val="ru-RU" w:eastAsia="ru-RU"/>
                    </w:rPr>
                  </w:pPr>
                  <w:r>
                    <w:rPr>
                      <w:color w:val="000000"/>
                      <w:lang w:val="ru-RU" w:eastAsia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1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"/>
        <w:gridCol w:w="27"/>
        <w:gridCol w:w="21"/>
        <w:gridCol w:w="4032"/>
        <w:gridCol w:w="1080"/>
        <w:gridCol w:w="1080"/>
        <w:gridCol w:w="1080"/>
        <w:gridCol w:w="1080"/>
        <w:gridCol w:w="1080"/>
        <w:gridCol w:w="1080"/>
        <w:gridCol w:w="1080"/>
        <w:gridCol w:w="1200"/>
        <w:gridCol w:w="1800"/>
      </w:tblGrid>
      <w:tr>
        <w:trPr>
          <w:tblHeader w:val="true"/>
          <w:trHeight w:val="417" w:hRule="atLeast"/>
          <w:cantSplit w:val="true"/>
        </w:trPr>
        <w:tc>
          <w:tcPr>
            <w:tcW w:w="5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Н</w:t>
            </w:r>
            <w:r>
              <w:rPr>
                <w:lang w:eastAsia="ru-RU"/>
              </w:rPr>
              <w:t>аз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</w:t>
            </w:r>
            <w:r>
              <w:rPr>
                <w:lang w:eastAsia="ru-RU"/>
              </w:rPr>
              <w:t xml:space="preserve">диницы измерения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О</w:t>
            </w:r>
            <w:r>
              <w:rPr>
                <w:lang w:eastAsia="ru-RU"/>
              </w:rPr>
              <w:t>тчет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>лан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ru-RU" w:eastAsia="ru-RU"/>
              </w:rPr>
              <w:t>П</w:t>
            </w:r>
            <w:r>
              <w:rPr>
                <w:lang w:eastAsia="ru-RU"/>
              </w:rPr>
              <w:t>римечание</w:t>
            </w:r>
          </w:p>
        </w:tc>
      </w:tr>
      <w:tr>
        <w:trPr>
          <w:tblHeader w:val="true"/>
          <w:trHeight w:val="381" w:hRule="atLeast"/>
          <w:cantSplit w:val="true"/>
        </w:trPr>
        <w:tc>
          <w:tcPr>
            <w:tcW w:w="5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</w:tr>
      <w:tr>
        <w:trPr>
          <w:trHeight w:val="441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I. Экономическое развитие</w:t>
            </w:r>
          </w:p>
        </w:tc>
      </w:tr>
      <w:tr>
        <w:trPr>
          <w:trHeight w:val="971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          предпринимательства в расчете на 10 тыс. человек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55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  численности          работников (без внешних совместителей) малых и средних предприятий в среднесписочной численности                     работников (без внешних совместителей) всех предприятий 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 в           расчете на 1 ж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8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12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0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26,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 участков,              являющихся объектами налогообложения земельным налогом, в общей площади  территории городского округа (муниципального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 автомобильных       дорог общего пользования местного         значения, не отвечающих нормативным требованиям, в общей протяженности          автомобильных дорог общего                 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 в              населенных пунктах, не имеющих             регулярного автобусного и (или)               железнодорожного сообщения с                   административным центром городского округа (муниципального района), в  общей численности населения  городского округа (муниципального 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                     начисленная заработная плата                    работник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х и средних предприятий и           некоммерческ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56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18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226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72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879,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09,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906,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дошкольных                  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44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78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10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611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41,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39,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806,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9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884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49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63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26,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877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21,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муниципальных                       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66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45,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3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26,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56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6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культуры и искус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5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023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41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78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56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02,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360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чреждений                 физической культуры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4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35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168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32,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258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071,7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975,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Дошко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 лет,                 получающих дошкольную                            образовательную услугу и  (или) услугу по их содержанию в муниципальных                 образовательных учреждениях в общей численности детей в возрасте 1 - 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60" w:right="-187" w:hanging="360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6 лет, стоящих на учете для определения в                       муниципальные дошкольные                       образовательные  учреждения, в общей             численности детей в возрасте 1 - 6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87" w:hanging="108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дошкольных            образовательных учреждений, здания             которых находятся в аварийном               состоянии или требуют капитального  ремонта, в  общем числе муниципальных дошкольных образовательных                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III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. Общее и дополнительное образование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           общеобразовательных учреждений,            сдавших единый  государственный           экзамен по русскому языку и математике, в общей численности выпускников               муниципальных общеобразовательных  учреждений, сдававших единый                    государственный экзамен по данным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          общеобразовательных учреждений, не           получивших аттестат о среднем (полном) образовании, в общей численности             выпускников муниципальных                   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                              общеобразовательных учреждений,           соответствующих современным              требованиям обучения, в общем                   количестве муниципальных                        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                                     общеобразовательных учреждений,           здания которых находятся в аварийном состоянии или требуют капитального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а, в  общем количестве             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 групп            здоровья в общей численности                      обучающихся в муниципальных                     обще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 муниципальных             общеобразовательных учреждениях,           занимающихся во вторую (третью)       смену, в общей численности                обучающихся в муниципальных             общеобразовательных  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          образования на общее образование                   в расчете на 1 обучающегося в                  муниципальных общеобразовательных       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5 - 18  лет,                получающих услуги по дополнительному образованию в организациях различной  организационно-правовой формы и         формы собственности, в общей              численности детей данной возраст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IV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/>
              </w:rPr>
            </w:pPr>
            <w:r>
              <w:rPr>
                <w:lang w:val="ru-RU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>
                <w:lang w:val="ru-RU"/>
              </w:rPr>
            </w:pPr>
            <w:r>
              <w:rPr>
                <w:lang w:val="ru-RU"/>
              </w:rPr>
              <w:t>клубами и учреждениями клуб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библиоте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27" w:hanging="0"/>
              <w:rPr/>
            </w:pPr>
            <w:r>
              <w:rPr/>
              <w:t>парками культуры и отды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 учреждений           культуры, здания которых находятся в  аварийном состоянии или требуют             капитального ремонта, в общем             количестве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 наследия,          находящихся в муниципальной                     собственности  и требующих                 консервации или реставрации, в общем количестве объектов культурного           наследия,  находящихся в муниципальной                  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V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. Физическая культура и спорт</w:t>
            </w:r>
          </w:p>
        </w:tc>
      </w:tr>
      <w:tr>
        <w:trPr>
          <w:trHeight w:val="77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систематически                    занимающегося физической культурой и 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(1).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lang w:val="ru-RU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</w:t>
            </w:r>
            <w:r>
              <w:rPr>
                <w:b/>
                <w:bCs/>
                <w:lang w:val="ru-RU" w:eastAsia="ru-RU"/>
              </w:rPr>
              <w:t>. Жилищное строительство и обеспечение граждан жильем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жилых помещений, приходящаяся в среднем на одного жителя,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введенная в действие з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щадь земельных участков,                       предоставленных для строительства в          расчете на 10 тыс. человек населения,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гект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 земельных участков,               предоставленных для жилищного      строительства, индивидуального           строительства и комплексного            освоения в целях жилищного          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гект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ощадь земельных участков,                      предоставленных для строительства, в           отношении которых с даты принятия               решения о предоставлении земельного  участка или подписания протокола о               результатах торгов (конкурсов,           аукционов) не было получено              разрешение на ввод в эксплуатацию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ктов жилищного строительства - в течение 3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3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объектов капитального                строительства - в течение 5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кв.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82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I</w:t>
            </w:r>
            <w:r>
              <w:rPr>
                <w:b/>
                <w:bCs/>
                <w:lang w:val="ru-RU" w:eastAsia="ru-RU"/>
              </w:rPr>
              <w:t>. Жилищно-коммунальное хозяйство</w:t>
            </w:r>
          </w:p>
        </w:tc>
      </w:tr>
      <w:tr>
        <w:trPr>
          <w:trHeight w:val="2576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ind w:left="5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торых собственники помещений  должны выбрать способ управления  данными до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7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              расположенных на земельных участках, в                         отношении которых осуществлен                   государственный кадастровый у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            помещения и улучшившего жилищные          условия в отчетном году, в общей            численности населения, состоящего на  учете в качестве нуждающегося в жилых помещ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/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highlight w:val="yellow"/>
                <w:lang w:val="ru-RU" w:eastAsia="ru-RU"/>
              </w:rPr>
            </w:pPr>
            <w:r>
              <w:rPr>
                <w:b/>
                <w:bCs/>
                <w:lang w:eastAsia="ru-RU"/>
              </w:rPr>
              <w:t>VIII</w:t>
            </w:r>
            <w:r>
              <w:rPr>
                <w:b/>
                <w:bCs/>
                <w:lang w:val="ru-RU" w:eastAsia="ru-RU"/>
              </w:rPr>
              <w:t>. Организация муниципального управления</w:t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основных фондов организаций муниципальной формы собственности, находящихся в стадии банкротства,                в основных фонда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й формы собственности (на конец года, по полной учетной стоимост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/>
              </w:rPr>
              <w:t>Объем не завершенного в 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/>
              <w:t>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83,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113,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           задолженности по оплате труда (включая начисления на оплату труда)                          муниципальных учреждений в общем объеме расходов  муниципального           образования на оплату труда (включая  начисления на оплату тру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            образования на содержание работников  органов местного самоуправления в           расчете на одного жителя                         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/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,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,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3,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1,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городском округе                    (муниципальном районе) утвержденного генерального плана городского округа  (схемы территориального планирования муниципального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                     деятельностью органов местного           самоуправления городского округа             (муниципального  рай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 от числа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/>
              </w:rPr>
              <w:t>опрошен-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постоянного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5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дельная величина потребления энергетических ресурсов в многоквартирных дома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электрическ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/>
              </w:rPr>
            </w:pPr>
            <w:r>
              <w:rPr>
                <w:color w:val="1D1D1D"/>
                <w:lang w:val="ru-RU"/>
              </w:rPr>
              <w:t>кВт/ч на 1 проживаю-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9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0,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плов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кал на 1 кв. метр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горяч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</w:r>
          </w:p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 1 прожива-ю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холодн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11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  <w:br/>
              <w:t>на 1 проживаю-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иродный 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 на 1 проживаю-щ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Удельная величина потребления энергетических ресурсов муниципальными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1D1D1D"/>
                <w:lang w:val="ru-RU" w:eastAsia="ru-RU"/>
              </w:rPr>
            </w:pPr>
            <w:r>
              <w:rPr>
                <w:color w:val="1D1D1D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D1D1D"/>
                <w:lang w:val="ru-RU"/>
              </w:rPr>
            </w:pPr>
            <w:r>
              <w:rPr>
                <w:rFonts w:cs="Arial" w:ascii="Arial" w:hAnsi="Arial"/>
                <w:color w:val="1D1D1D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электрическ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jc w:val="center"/>
              <w:rPr>
                <w:lang w:val="ru-RU" w:eastAsia="ru-RU"/>
              </w:rPr>
            </w:pPr>
            <w:r>
              <w:rPr>
                <w:color w:val="1D1D1D"/>
                <w:lang w:val="ru-RU"/>
              </w:rPr>
              <w:t>кВт/ч на      1 человек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тепловая 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Гкал на     </w:t>
            </w:r>
          </w:p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кв. метр общей площа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горяч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на 1 человек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val="ru-RU" w:eastAsia="ru-RU"/>
              </w:rPr>
            </w:pPr>
            <w:r>
              <w:rPr>
                <w:lang w:val="ru-RU" w:eastAsia="ru-RU"/>
              </w:rPr>
              <w:t>холодная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куб. метров </w:t>
              <w:br/>
              <w:t>на 1 человек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lang w:eastAsia="ru-RU"/>
              </w:rPr>
            </w:pPr>
            <w:r>
              <w:rPr>
                <w:lang w:eastAsia="ru-RU"/>
              </w:rPr>
              <w:t>природный 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куб. метров на 1 человека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590" w:leader="none"/>
        </w:tabs>
        <w:ind w:right="68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573" w:top="1134" w:footer="57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Style15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rPr>
        <w:rFonts w:eastAsia="Times New Roman"/>
        <w:color w:val="000000"/>
        <w:lang w:val="ru-RU" w:eastAsia="en-US" w:bidi="en-US"/>
      </w:rPr>
    </w:pPr>
    <w:r>
      <w:rPr>
        <w:rFonts w:eastAsia="Times New Roman"/>
        <w:color w:val="000000"/>
        <w:lang w:val="ru-RU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1z2">
    <w:name w:val="WW8Num1z2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6"/>
      <w:sz w:val="26"/>
      <w:vertAlign w:val="baseline"/>
    </w:rPr>
  </w:style>
  <w:style w:type="character" w:styleId="WW8Num4z1">
    <w:name w:val="WW8Num4z1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color w:val="000000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color w:val="000000"/>
      <w:position w:val="0"/>
      <w:sz w:val="22"/>
      <w:sz w:val="22"/>
      <w:vertAlign w:val="baselin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Symbol" w:hAnsi="Symbol" w:cs="Times New Roman"/>
      <w:sz w:val="16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  <w:lang w:val="en-US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b/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вободная форма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ヒラギノ角ゴ Pro W3;Times New Roman" w:cs="Arial"/>
      <w:color w:val="000000"/>
      <w:sz w:val="20"/>
      <w:szCs w:val="20"/>
      <w:lang w:val="ru-RU" w:bidi="ar-SA" w:eastAsia="zh-CN"/>
    </w:rPr>
  </w:style>
  <w:style w:type="paragraph" w:styleId="A">
    <w:name w:val="Свободная форма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Lucida Grande;Times New Roman" w:hAnsi="Lucida Grande;Times New Roman" w:eastAsia="ヒラギノ角ゴ Pro W3;Times New Roman" w:cs="Lucida Grande;Times New Roman"/>
      <w:b/>
      <w:color w:val="000000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ヒラギノ角ゴ Pro W3;Times New Roman" w:cs="Courier New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3:00Z</dcterms:created>
  <dc:creator>Kovaleva_YV</dc:creator>
  <dc:description/>
  <cp:keywords/>
  <dc:language>en-US</dc:language>
  <cp:lastModifiedBy>adm16</cp:lastModifiedBy>
  <cp:lastPrinted>2019-04-29T12:29:00Z</cp:lastPrinted>
  <dcterms:modified xsi:type="dcterms:W3CDTF">2019-04-29T02:43:00Z</dcterms:modified>
  <cp:revision>78</cp:revision>
  <dc:subject/>
  <dc:title>УТВЕРЖДЕНО</dc:title>
</cp:coreProperties>
</file>