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1 квартал  2019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9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3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,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 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5  (по крупным и средни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2 (  по средним)</w:t>
            </w:r>
          </w:p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trHeight w:val="42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8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6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,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/>
      </w:pPr>
      <w:r>
        <w:rPr/>
        <w:t>Муниципальные программы</w:t>
      </w:r>
    </w:p>
    <w:tbl>
      <w:tblPr>
        <w:tblW w:w="9929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969"/>
        <w:gridCol w:w="1080"/>
        <w:gridCol w:w="1200"/>
        <w:gridCol w:w="914"/>
        <w:gridCol w:w="46"/>
        <w:gridCol w:w="1154"/>
      </w:tblGrid>
      <w:tr>
        <w:trPr>
          <w:trHeight w:val="610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формация об участии Дальнерече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краевых  государственных программах на условиях софинансир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 3мес. 2019 года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оспрограммы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Дальнереченского ГО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редства федерального и краевого бюджетов 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рограмма «Обеспечение доступным жильем и качественными услугами жилищно-коммунального хозяйства населения Приморского края» на 2013-2020 г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1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46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истая вода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8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6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тдельные мероприятия программ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Обеспечение жильем молодых семей Дальнереченского городского окру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305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молодым семьям для приобретения (строительства) жилья эконом – класса  за счет средств местного бюджета на условиях софинанс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3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на мероприятия подпрограммы «Обеспечение жильем молодых семей» федеральной целевой программы «Жилище» на 2019-2021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из краевого бюджета МО Приморского края на социальные выплаты молодым семьям для приобретения (строительства) жилья эконом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709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8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</w:rPr>
              <w:t>Защита населения и территории ДГО от чрезвычайных ситуаций природного и технологического характе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тдельные мероприятия по предупреждению и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я из краевого бюджета бюджетам МО ПК на текущий, капитальный ремонт гидротехническим сору( в том числе разработку проектно- сметной документации) находящихся  в муниципальной собственности, предназначенных для защиты от наводнения в результате прохождения паводк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45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Формирование современной городской среды  в Дальнереченском городском  округе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07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оддержку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убсидии бюджетам МО ПК на поддержку муниципальных программ формирования современной городской среды за счет средств краев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163,8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убсидии бюджетам МО ПК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8026,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9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оддержка муниципальной программы по благоустройству территории муниципального образования на условиях софинанс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О ПК на поддержку муниципальных программ по благоустройству территорий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3 мес. 2019 года  проведена в соответствии с </w:t>
      </w:r>
      <w:r>
        <w:rPr>
          <w:bCs/>
          <w:color w:val="000000"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за 3 месяца  2019 год запланированы в общей сумме </w:t>
      </w:r>
      <w:r>
        <w:rPr>
          <w:b/>
          <w:bCs/>
          <w:sz w:val="26"/>
          <w:szCs w:val="26"/>
        </w:rPr>
        <w:t xml:space="preserve">600990,78 </w:t>
      </w:r>
      <w:r>
        <w:rPr>
          <w:bCs/>
          <w:sz w:val="26"/>
          <w:szCs w:val="26"/>
        </w:rPr>
        <w:t>тыс</w:t>
      </w:r>
      <w:r>
        <w:rPr>
          <w:sz w:val="26"/>
          <w:szCs w:val="26"/>
        </w:rPr>
        <w:t xml:space="preserve">. рублей. </w:t>
        <w:tab/>
        <w:t xml:space="preserve">Из них профинансировано за счет всех источников в сумме </w:t>
      </w:r>
      <w:r>
        <w:rPr>
          <w:b/>
          <w:sz w:val="26"/>
          <w:szCs w:val="26"/>
        </w:rPr>
        <w:t xml:space="preserve">94742,27 </w:t>
      </w:r>
      <w:r>
        <w:rPr>
          <w:sz w:val="26"/>
          <w:szCs w:val="26"/>
        </w:rPr>
        <w:t>тыс. руб.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Федеральный бюджет – 0% (0 тыс. руб.) </w:t>
      </w:r>
    </w:p>
    <w:p>
      <w:pPr>
        <w:pStyle w:val="Normal"/>
        <w:suppressAutoHyphens w:val="tru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евого бюджета – 47,2 %  (44 720,54 тыс. руб.) </w:t>
      </w:r>
    </w:p>
    <w:p>
      <w:pPr>
        <w:pStyle w:val="Normal"/>
        <w:suppressAutoHyphens w:val="tru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ного бюджета – 54,66 % (50021,73 тыс. руб.) </w:t>
      </w:r>
    </w:p>
    <w:p>
      <w:pPr>
        <w:pStyle w:val="Normal"/>
        <w:suppressAutoHyphens w:val="tru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16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92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2019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  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освоения с начала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7,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24,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0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29,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990,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4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</w:t>
            </w:r>
          </w:p>
        </w:tc>
      </w:tr>
    </w:tbl>
    <w:p>
      <w:pPr>
        <w:pStyle w:val="Normal"/>
        <w:suppressAutoHyphens w:val="true"/>
        <w:ind w:left="1416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1416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10034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920"/>
      </w:tblGrid>
      <w:tr>
        <w:trPr>
          <w:trHeight w:val="566" w:hRule="atLeast"/>
        </w:trPr>
        <w:tc>
          <w:tcPr>
            <w:tcW w:w="10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04.2019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нергоэффективность, развитие газоснабжения и энергетики в Дальнереченском городском округе" на 2014-2017 годы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" на 2013-2017 гг.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1,14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20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6,15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жильем молодых семей Дальнереченского городского округа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165,8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44,59</w:t>
            </w:r>
          </w:p>
        </w:tc>
      </w:tr>
      <w:tr>
        <w:trPr>
          <w:trHeight w:val="51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физической культуры и спорта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2,54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Информационное общество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2,06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й службы в администрации Дальнереченского городского округа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Формирование современной городской среды ДГО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Профилактика терроризма и экстремизма в Дальнереченском городском округе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В 2019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9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8-2020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03:00Z</dcterms:created>
  <dc:creator>user32</dc:creator>
  <dc:description/>
  <cp:keywords/>
  <dc:language>en-US</dc:language>
  <cp:lastModifiedBy>adm18</cp:lastModifiedBy>
  <cp:lastPrinted>2017-08-01T12:55:00Z</cp:lastPrinted>
  <dcterms:modified xsi:type="dcterms:W3CDTF">2019-05-17T01:54:00Z</dcterms:modified>
  <cp:revision>9</cp:revision>
  <dc:subject/>
  <dc:title>Арсеньевский городской округ</dc:title>
</cp:coreProperties>
</file>