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азвитии малого и среднего предпринимательства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территории  Дальнереченского городского округа</w:t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  2018  год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За   2018 год  в Дальнереченском  городском округе  количество субъектов малого и среднего предпринимательства составило 997 единиц, из них малых предприятий 229 единицы, 2 – средних предприятий, 766- индивидуальных предпринимателей. В целом оборот малых предприятий (включая ИП) оценочно составил 710,5 млн. руб., темп роста – 88,2 % </w:t>
      </w:r>
      <w:r>
        <w:rPr>
          <w:color w:val="000000"/>
          <w:sz w:val="26"/>
          <w:szCs w:val="26"/>
        </w:rPr>
        <w:t>к соответствующему периоду 2017 года</w:t>
      </w:r>
      <w:r>
        <w:rPr>
          <w:sz w:val="26"/>
          <w:szCs w:val="26"/>
        </w:rPr>
        <w:t xml:space="preserve"> (объем оборота малого предпринимательства рассчитан без учета объема бытовых услуг).</w:t>
      </w:r>
    </w:p>
    <w:p>
      <w:pPr>
        <w:pStyle w:val="2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уктура малых предприятий по видам экономической деятельности на территории города в течение ряда лет остается практически неизменн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нята муниципальная программа «Развитие малого и среднего предпринимательства на территории Дальнереченского городского округа» на 2018-2020 г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Для развития производственной деятельности субъектов малого предпринимательства осуществляется имущественная поддержка. Муниципальное имущество используется (арендуется) 4 субъектами малого предпринимательства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городе создана и работает инфраструктура поддержки предпринимательства (НП Лига предпринимателей «Надежда», Совет по развитию и поддержке малого и среднего предпринимательства, консультационный центр для предпринимателей ИП Бредня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, специально оснащённый компьютерной и копировальной техникой, создан раздел «Предпринимательство» на Интернет-сайте Дальнереченского городского округа. Предприниматели получили возможность доступа к Интернет - сайту, для ознакомления и получения новейшей справочной информации, консультирования по вопросам перспективных направлений ведения бизнеса, получения помощи в оформлении необходимой документации. Всего сотрудниками отдела проконсультировано по разным направлениям более  100 человек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оказания информационной поддержки с руководителями предприятий торговли проведены 3 Единых Дня предпринимателя, 9  совещаний с участием представителей государственной власти, органов контроля и надзора, 21 рабочая встреча, 3 «круглых стола»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целью информирования населения города, бизнес-сообщества в средствах массовой информации регулярно размещаются информационные сообщения и статьи, еженедельно обновляются разделы «Отдел предпринимательство и потребительского рынка», «Отдел экономики и прогнозирования» на Интернет-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Дальнереченского городского округа определены следующие приоритетные направления экономической деятельност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новационная деятельность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ельское хозяйство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о продуктов и товаров народного потребления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социальных услуг без обеспечения проживания (организация частных детских садов, яслей, центров)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в сфере здравоохранения, спорта, туризма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в сфере бытовых услуг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деятельность в сфере гостиничного бизнеса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предприятий общественного питания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фера транспорта (подпадающая под внутреннее расписание) и связи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благоустройство территории, сбор и вывоз бытовых отходов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отдела экономи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прогнозирования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                                                  А. В. Кузнец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lang w:val="ru-RU" w:bidi="ar-SA"/>
    </w:rPr>
  </w:style>
  <w:style w:type="character" w:styleId="S3">
    <w:name w:val="s3"/>
    <w:basedOn w:val="Style14"/>
    <w:qFormat/>
    <w:rPr>
      <w:rFonts w:cs="Times New Roman"/>
    </w:rPr>
  </w:style>
  <w:style w:type="character" w:styleId="S2">
    <w:name w:val="s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P5">
    <w:name w:val="p5"/>
    <w:basedOn w:val="Normal"/>
    <w:qFormat/>
    <w:pPr>
      <w:spacing w:before="280" w:after="28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>
      <w:rFonts w:eastAsia="Calib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5:34:00Z</dcterms:created>
  <dc:creator>adm16</dc:creator>
  <dc:description/>
  <cp:keywords/>
  <dc:language>en-US</dc:language>
  <cp:lastModifiedBy>adm18</cp:lastModifiedBy>
  <cp:lastPrinted>2019-03-11T17:32:00Z</cp:lastPrinted>
  <dcterms:modified xsi:type="dcterms:W3CDTF">2019-03-11T07:33:00Z</dcterms:modified>
  <cp:revision>5</cp:revision>
  <dc:subject/>
  <dc:title>Малое и среднее предпринимательство</dc:title>
</cp:coreProperties>
</file>