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чет о работе межведомственной комиссии по налоговой и социальной политике за 2 квартал 2018года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еятельность комиссии направлена на пополнение доходной части бюджетов всех уровней и проведение работы по обеспечению взимания налогов и других обязательных платежей. Всего за 2 квартал 2018 года проведено 3 заседания  комиссии. На заседаниях комиссии заслушано 192 налогоплательщика, в том числе 37 руководителей организаций (19,27 %), 99 индивидуальных предпринимателей   (51,57 %), 56 физических лиц (29,17 %). В результате деятельности комиссии, общая сумма платежей, поступивших дополнительно  в бюджет составила 7500,8 тыс. руб., что составляет 97,5 % от общей суммы задолженности во все уровни бюджетов и государственные внебюджетные фонды налогоплательщиков. Из них во все уровни бюджета –6525,8 тыс. руб., по страховым взносам  в Пенсионный  фонд РФ – 975,0 тыс. руб. 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отчетный период специалистами отдела экономики и прогнозирования администрации Дальнереченского  ГО, МИ ФНС №2 по ПК, КГБУ «ЦЗН г. Дальнереченска» при проведении работы с индивидуальными предпринимателями разъяснялась необходимость легализации трудовых отношений и ответственность за нарушение трудового законодательства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 отчетный период среди получателей государственных и муниципальных услуг в администрации Дальнереченского ГО, МАУ «МФЦ», КГБУ «ЦЗН г. Дальнереченска», государственных и муниципальных учреждениях распространено более 120  памяток работодателям и работникам по официальному трудоустройству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адрес межведомственной комиссии при администрации  Дальнереченского городского округа информация о других  хозяйствующих субъектах, имеющих просроченную задолженность по выплате заработной платы перед персоналом  за отчетный период 2018 года,  не поступала.</w:t>
      </w:r>
    </w:p>
    <w:p>
      <w:pPr>
        <w:pStyle w:val="Heading"/>
        <w:tabs>
          <w:tab w:val="clear" w:pos="708"/>
          <w:tab w:val="left" w:pos="5670" w:leader="none"/>
        </w:tabs>
        <w:spacing w:lineRule="auto" w:line="360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 соответствие с распоряжением Вице-губернатора Приморского края от 23.03.2016 г. № 9-рв «Об утверждении Плана поэтапного сокращения и последующей ликвидации просроченной задолженности по оплате труда в Приморском крае» организована работа по ведению мониторинга ситуации с выплатой заработной платы работникам организаций Дальнереченского городского округа. Сумма погашенной заработной платы на 01.07.2018г. составила 780,4 тыс.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начала 2018 года рабочей группой по снижению неформальной занятости выявлены работники в количестве  196 чел., с которыми не были заключены трудовые договора или соглашения в соответствии с трудовым кодексом. Продолжают трудовую деятельность на основании заключенных трудовых договоров, после приглашения работодателей на заседания рабочей группы, 196 работ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hanging="0"/>
        <w:jc w:val="both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5:57:00Z</dcterms:created>
  <dc:creator>User</dc:creator>
  <dc:description/>
  <cp:keywords/>
  <dc:language>en-US</dc:language>
  <cp:lastModifiedBy>adm18</cp:lastModifiedBy>
  <cp:lastPrinted>2017-04-19T11:25:00Z</cp:lastPrinted>
  <dcterms:modified xsi:type="dcterms:W3CDTF">2018-08-13T05:58:00Z</dcterms:modified>
  <cp:revision>3</cp:revision>
  <dc:subject/>
  <dc:title>               </dc:title>
</cp:coreProperties>
</file>