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ложение 3</w:t>
      </w:r>
    </w:p>
    <w:tbl>
      <w:tblPr>
        <w:tblW w:w="104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877"/>
        <w:gridCol w:w="597"/>
        <w:gridCol w:w="820"/>
        <w:gridCol w:w="739"/>
        <w:gridCol w:w="709"/>
        <w:gridCol w:w="678"/>
        <w:gridCol w:w="709"/>
        <w:gridCol w:w="773"/>
      </w:tblGrid>
      <w:tr>
        <w:trPr>
          <w:trHeight w:val="136" w:hRule="atLeast"/>
        </w:trPr>
        <w:tc>
          <w:tcPr>
            <w:tcW w:w="1041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развития малого и среднего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 xml:space="preserve"> предприниматель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 муниципальном образовании, 2017 г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Дальнереченский  городской окру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муниципального образовани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>16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. 2017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. 2017 год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. 2017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. 2017 год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рганизаций всех форм собствен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лых предприятий на 10 тысяч человек насе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5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 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лых предприятий (МП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92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 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хозяйствующих субъект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П в числе хозяйствующих субъект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2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ндивидуальных предпринимателей(ИП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полного круга организаций и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лрд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3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 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1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ИП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1</w:t>
            </w:r>
          </w:p>
        </w:tc>
      </w:tr>
      <w:tr>
        <w:trPr>
          <w:trHeight w:val="108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 предприятий (МП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1</w:t>
            </w:r>
          </w:p>
        </w:tc>
      </w:tr>
      <w:tr>
        <w:trPr>
          <w:trHeight w:val="104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деятельности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9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1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орота малых предприятий (МП) в объеме оборота полного круга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(по полному кругу организаций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численность работников средних предприятий списочного состава (без внешних совместителей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3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численность работников ИП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численность работников малых предприятий (МП) списочного состава (без внешних совместителей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экономической деятельности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1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10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ботников малых предприятий в общей численности занятых в экономик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плата и выплаты социального характера на 1 работника МП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реднемесячная зарплата и выплаты социального характера на 1 работника среднего предприятия.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2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предусмотренных на поддержку субъектов малого и среднего предпринимательства (МСП) в бюджете Приморского края на год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СП, получивших поддержку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из 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бюджета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средств местных бюджет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внебюджетного фонда Особой экономической зоны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 фонда поддержки МП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фонд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х источников (в примечании - указать источники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полученных субъектами МСП из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бюджета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местных бюджетов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х источников (в примечании - указать источники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роведено торгов и других способов размещения заказ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змещения заказов на поставки товаров, выполнение работ, оказание услуг для государственных нужд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змещения заказов на поставки товаров, выполнение работ, оказание услуг для государственных нужд Приморского края у субъектов малого предприниматель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заказов, размещенных у субъектов среднего предпринимательства, в общем объеме поставок товаров (работ, услуг) для государственных нужд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1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69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90,2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61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98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98,31</w:t>
            </w:r>
          </w:p>
        </w:tc>
      </w:tr>
      <w:tr>
        <w:trPr>
          <w:trHeight w:val="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змещения заказов на поставки товаров, выполнение работ, оказание услуг для муниципальных нужд у субъектов малого предприниматель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44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9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1,5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38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8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8,14</w:t>
            </w:r>
          </w:p>
        </w:tc>
      </w:tr>
      <w:tr>
        <w:trPr>
          <w:trHeight w:val="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размещения заказов на поставки товаров, выполнение работ, оказание услуг для муниципальных нужд у субъектов среднего предпринимательст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заказов, размещенных у субъектов малого предпринимательства, в общем объеме поставок товаров (работ, услуг) для муниципальных нужд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заказов, размещенных у субъектов среднего предпринимательства, в общем объеме поставок товаров (работ, услуг) для муниципальных нужд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чено налогов субъектами МСП в бюджеты, в том числе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платежи субъектов МСП в бюджеты, в том числе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риморского кра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и в основной капитал организац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и в основной капитал малых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и в основной капитал средних предприят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естиций в основой капитал малых предприятий в общем объеме инвестиц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естиций в основой капитал средних предприятий в общем объеме инвестиц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- пояснительная записка *</w:t>
      </w:r>
    </w:p>
    <w:p>
      <w:pPr>
        <w:pStyle w:val="Normal"/>
        <w:rPr/>
      </w:pPr>
      <w:r>
        <w:rPr/>
        <w:t xml:space="preserve">  </w:t>
      </w:r>
      <w:r>
        <w:rPr/>
        <w:t>* в т.ч. информация оналичии и наименовании программы поддержки малого предпринимательства; направлениях и формах муниципальной поддержки, оказываемой субъектам малого предпринимательства на муниципальном уровне;</w:t>
      </w:r>
    </w:p>
    <w:p>
      <w:pPr>
        <w:pStyle w:val="Normal"/>
        <w:spacing w:before="60" w:after="0"/>
        <w:rPr/>
      </w:pPr>
      <w:r>
        <w:rPr/>
        <w:t>- объемах размещения заказов для муниципальных нужд у субъектов малого предпринимательства;</w:t>
      </w:r>
    </w:p>
    <w:p>
      <w:pPr>
        <w:pStyle w:val="Normal"/>
        <w:rPr/>
      </w:pPr>
      <w:r>
        <w:rPr/>
        <w:t>- предложения по развитию малого предпринимательства на муниципальном уровне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cs="Times New Roman"/>
      <w:sz w:val="20"/>
      <w:szCs w:val="20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13:00Z</dcterms:created>
  <dc:creator>ContrUpr</dc:creator>
  <dc:description/>
  <cp:keywords/>
  <dc:language>en-US</dc:language>
  <cp:lastModifiedBy>adm18</cp:lastModifiedBy>
  <cp:lastPrinted>2017-09-06T14:29:00Z</cp:lastPrinted>
  <dcterms:modified xsi:type="dcterms:W3CDTF">2018-03-23T01:13:00Z</dcterms:modified>
  <cp:revision>2</cp:revision>
  <dc:subject/>
  <dc:title>Приложение</dc:title>
</cp:coreProperties>
</file>