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чет о работе межведомственной комиссии по налоговой и социальной политике за 2 квартал 2017 года.</w:t>
      </w:r>
    </w:p>
    <w:p>
      <w:pPr>
        <w:pStyle w:val="Heading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2 квартал 2017 года проведено 3 заседания  комиссии  по повышению собираемости страховых взносов в государственные внебюджетные фонды. На заседаниях комиссии заслушано 109 налогоплательщиков, в том числе 25 руководителей организаций (22,9 %), 74 индивидуальных предпринимателей   (67,9 %), 10 физических лиц (9,2 %). В результате деятельности комиссии, общая сумма платежей,  поступивших дополнительно  в бюджет составила 17846,1 тыс. руб., что составляет 98,2 % от общей суммы задолженности во все уровни бюджетов и государственные внебюджетные фонды налогоплательщиков. Из них во все уровни бюджета – 16358,3 тыс. руб., по страховым взносам  в Пенсионный  фонд РФ – 1487,8 тыс. руб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За отчетный период среди получателей государственных и муниципальных услуг в администрации Дальнереченского ГО, МАУ «МФЦ», КГБУ «ЦЗН г.Дальнереченска», государственных и муниципальных учреждениях распространено более 102  памяток работодателям и работникам по официальному трудоустройству. 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других  хозяйствующих субъектах, имеющих просроченную задолженность по выплате заработной платы-- перед персоналом  за отчетный период 2016 года,  не поступал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17 года рабочей группой по снижению неформальной занятости выявлены работники в количестве  195 чел., с которыми не были заключены трудовые договоры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195 работника.</w:t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23:00Z</dcterms:created>
  <dc:creator>User</dc:creator>
  <dc:description/>
  <cp:keywords/>
  <dc:language>en-US</dc:language>
  <cp:lastModifiedBy>adm18</cp:lastModifiedBy>
  <cp:lastPrinted>2017-07-04T16:56:00Z</cp:lastPrinted>
  <dcterms:modified xsi:type="dcterms:W3CDTF">2018-03-23T00:23:00Z</dcterms:modified>
  <cp:revision>3</cp:revision>
  <dc:subject/>
  <dc:title>               </dc:title>
</cp:coreProperties>
</file>