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1475170958"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73063768"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