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298547092"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415750918"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