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 </w:t>
      </w:r>
      <w:r>
        <w:rPr>
          <w:rStyle w:val="StrongEmphasis"/>
          <w:sz w:val="28"/>
          <w:szCs w:val="28"/>
        </w:rPr>
        <w:t>Информационный листок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о проведении месячника «Неформальная занятость»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</w:rPr>
        <w:t>Уважаемые жители Дальнереченского городского округа!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sz w:val="28"/>
          <w:szCs w:val="28"/>
        </w:rPr>
        <w:t>     </w:t>
      </w:r>
      <w:r>
        <w:rPr>
          <w:rStyle w:val="StrongEmphasis"/>
          <w:sz w:val="28"/>
          <w:szCs w:val="28"/>
        </w:rPr>
        <w:t>С 4 мая по 10 июня 2016 года</w:t>
      </w:r>
      <w:r>
        <w:rPr>
          <w:sz w:val="28"/>
          <w:szCs w:val="28"/>
        </w:rPr>
        <w:t xml:space="preserve"> в Приморском крае проходит месячник «Неформальная занятость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</w:rPr>
        <w:t>В рамках данного мероприятия в Центре занятости населения проходят бесплатные консультации для работников и работодателей по порядку оформления трудов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 проходят по адресу: г. Дальнереченск ул.Ленина, д. 5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9.00 до 17.00, ежедневно, кроме субботы и воскрес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работники и работодатели могут получить консультации по порядку оформления трудовых отношений в многофункциональном центре предоставления государственных и муниципальных услуг, расположенном по адресу: г. Дальнереченск, ул. Ленина, д. 101., окно № 1, с 9.00 до 17.00, ежедневно, кроме субботы и воскресе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выразить свое отношение к неформальной занятости, заполнив </w:t>
      </w:r>
      <w:hyperlink r:id="rId2">
        <w:r>
          <w:rPr>
            <w:rStyle w:val="InternetLink"/>
            <w:sz w:val="28"/>
            <w:szCs w:val="28"/>
          </w:rPr>
          <w:t>анонимную анкету:</w:t>
        </w:r>
      </w:hyperlink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тправив ее по электронному адресу: </w:t>
      </w:r>
      <w:hyperlink r:id="rId3">
        <w:r>
          <w:rPr>
            <w:rStyle w:val="InternetLink"/>
            <w:sz w:val="28"/>
            <w:szCs w:val="28"/>
            <w:lang w:val="en-US"/>
          </w:rPr>
          <w:t>econo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 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айте ЦЗ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холле ЦЗ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йе МФ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рыт телефон «горячей линии» по вопросам неформальной занятости, «серой» заработной платы и заработной платы ниже установленного минимального размера заработной пл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дминистрация Дальнереченского городского округа 8 (42356) 25-555, 25-4-12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инспекция труда в г. Дальнереченске 8 (42356) 34-8-63;</w:t>
      </w:r>
    </w:p>
    <w:p>
      <w:pPr>
        <w:pStyle w:val="Normal"/>
        <w:jc w:val="both"/>
        <w:rPr/>
      </w:pPr>
      <w:r>
        <w:rPr>
          <w:sz w:val="28"/>
          <w:szCs w:val="28"/>
        </w:rPr>
        <w:t>- КГБУ «ЦЗН г. Дальнереченска», 8 (42356) 32-9-7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 ФНС России №2 по Приморскому краю, 8 (42356) 25-9-8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онить 9.00 до 17.00 в рабочие дни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мятка работодателю</w:t>
      </w:r>
    </w:p>
    <w:p>
      <w:pPr>
        <w:pStyle w:val="Normal"/>
        <w:spacing w:before="280" w:after="28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мятка работник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0;&#1085;&#1082;&#1077;&#1090;&#1072;.doc" TargetMode="External"/><Relationship Id="rId3" Type="http://schemas.openxmlformats.org/officeDocument/2006/relationships/hyperlink" Target="mailto:econom@dalnerokru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43:00Z</dcterms:created>
  <dc:creator>adm18</dc:creator>
  <dc:description/>
  <cp:keywords/>
  <dc:language>en-US</dc:language>
  <cp:lastModifiedBy>adm18</cp:lastModifiedBy>
  <dcterms:modified xsi:type="dcterms:W3CDTF">2016-05-06T06:42:00Z</dcterms:modified>
  <cp:revision>4</cp:revision>
  <dc:subject/>
  <dc:title/>
</cp:coreProperties>
</file>