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__________                    </w:t>
      </w: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  № _____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мониторинга и оцен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6 статьи 160.2-1</w:t>
        </w:r>
      </w:hyperlink>
      <w:r>
        <w:rPr>
          <w:sz w:val="28"/>
          <w:szCs w:val="28"/>
        </w:rPr>
        <w:t xml:space="preserve"> Бюджетного кодекса Российской Федерации, в целях повышения эффективности и результативности использования средств бюджета Дальнереченского городского округа, качества управления средствами бюджета Дальнереченского городского округа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мониторинга и оценки 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 (далее - Порядок, прилагается)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вным администраторам доходов бюджета Дальнереченского городского округа и главным распорядителям средств бюджета Дальнереченского городского округа (далее - главные администраторы бюджетных средств) ежегодно в срок до 30 марта года, следующего за отчетным, в соответствии с </w:t>
      </w:r>
      <w:hyperlink w:anchor="Par16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показателей, указанных в приложении 1 к Порядку, представлять в финансовое управление администрации Дальнереченского городского округа необходимую информацию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му управлению администрации Дальнереченского городского округа (Ахметжанова Н.А.) проводить ежегодную оценку качества финансового менеджмента главных администраторов бюджетных средств в срок до 20 апреля года, следующего за отчетным, в соответствии с настоящим Порядком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читать утратившим силу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Дальнереченского городского округа от 29.03.2012 № 290 «Об утверждении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оведения мониторинга качества финансового менеджмента, осуществляемого главными распорядителями средств бюджета Дальнереченского городского округ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 сайте  Дальнереченского городского округа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954" w:hanging="0"/>
        <w:rPr/>
      </w:pPr>
      <w:r>
        <w:rPr/>
        <w:t>Утверждено</w:t>
      </w:r>
    </w:p>
    <w:p>
      <w:pPr>
        <w:pStyle w:val="ConsPlusNormal"/>
        <w:ind w:left="5954" w:hanging="0"/>
        <w:rPr/>
      </w:pPr>
      <w:r>
        <w:rPr/>
        <w:t>Постановлением администрации</w:t>
      </w:r>
    </w:p>
    <w:p>
      <w:pPr>
        <w:pStyle w:val="ConsPlusNormal"/>
        <w:ind w:left="5954" w:hanging="0"/>
        <w:rPr/>
      </w:pPr>
      <w:r>
        <w:rPr/>
        <w:t>Дальнереченского</w:t>
      </w:r>
    </w:p>
    <w:p>
      <w:pPr>
        <w:pStyle w:val="ConsPlusNormal"/>
        <w:ind w:left="5954" w:hanging="0"/>
        <w:rPr/>
      </w:pPr>
      <w:r>
        <w:rPr/>
        <w:t>городского округа</w:t>
      </w:r>
    </w:p>
    <w:p>
      <w:pPr>
        <w:pStyle w:val="ConsPlusNormal"/>
        <w:ind w:left="5954" w:hanging="0"/>
        <w:rPr/>
      </w:pPr>
      <w:r>
        <w:rPr/>
        <w:t>от ____________ № 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Настоящий Порядок определяет процедуру проведения мониторинга качества финансового менеджмента, осуществляемого главными администраторами доходов бюджета Дальнереченского городского округа и главными распорядителями бюджетных средств Дальнереченского городского округа (далее - главные администраторы бюджетных средств), в том числе правила расчета и анализа значений показателей качества финансового менеджмента (далее - показатели), формирования и представления информации, необходимой для проведения мониторинга качества финансового менеджмента, правила формирования и представления отчета о результатах мониторинга качества финансового менеджмента.</w:t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Мониторинг качества финансового менеджмента включает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.</w:t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Мониторинг качества финансового менеджмента проводится по следующим направлениям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ланирование и исполнение бюджета, контроль и финансовая дисципли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управление актив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рганизация открытости бюджетного процесс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существление закупок товаров, работ и услуг для обеспечения муниципальных нужд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 w:val="false"/>
        </w:rPr>
        <w:br/>
      </w:r>
      <w:r>
        <w:rPr>
          <w:rFonts w:cs="Times New Roman" w:ascii="Times New Roman" w:hAnsi="Times New Roman"/>
          <w:sz w:val="28"/>
          <w:szCs w:val="28"/>
        </w:rPr>
        <w:t>2. Организация проведения мониторин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1. Мониторинг качества финансового менеджмента (далее – мониторинг КФМ) проводится финансовым управлением администрации Дальнереченского городского округа (далее - финансовое управление) ежегодно по двум группам главных администраторов бюджетных средст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2. К первой группе относятся главные администраторы бюджетных средств, имеющие подведомственные муниципальные учреждения, ко второй группе - главные администраторы бюджетных средств, не имеющие подведомственных муниципальных учреждений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3. Для проведения оценки качества финансового менеджмента используются следующие источники информации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жемесячные и годовые отчеты главных администраторов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тчет о состоянии лицевого счета получателя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результаты проведенных в течение отчетного периода контрольно-ревизионных мероприят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пояснительные записки главных администраторов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иные документы, материалы и сведения, размещенные на официальных сайтах в информационно-телекоммуникационной сети Интернет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2.4. Главные администраторы бюджетных средств в срок до 15 марта текущего финансового года представляют в финансовое управление (на бумажном носителе) исходные данные за отчетный финансовый год по показателям, указанным в приложении 1 и отмеченным *. 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5. Финансовое управление вправе проводить проверку представляемой ему информации и получать в этих целях подтверждающие документы и материалы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2.6. Предварительные результаты проведенной оценки качества финансового менеджмента соответствующего главного администратора бюджетных средств за отчетный период финансовое управление направляет соответствующему главному администратору бюджетных средств в срок до 10 апреля текущего финансового года по </w:t>
      </w:r>
      <w:hyperlink w:anchor="Par998">
        <w:r>
          <w:rPr>
            <w:rStyle w:val="InternetLink"/>
          </w:rPr>
          <w:t>форме</w:t>
        </w:r>
      </w:hyperlink>
      <w:r>
        <w:rPr/>
        <w:t xml:space="preserve"> согласно приложению 2 к настоящему Порядку.</w:t>
      </w:r>
    </w:p>
    <w:p>
      <w:pPr>
        <w:pStyle w:val="Normal"/>
        <w:spacing w:before="240" w:after="0"/>
        <w:ind w:firstLine="720"/>
        <w:jc w:val="both"/>
        <w:rPr/>
      </w:pPr>
      <w:r>
        <w:rPr/>
        <w:t>2.7. В случае разногласий, соответствующий главный администратор бюджетных средств в срок до 15 апреля текущего финансового года направляет в финансовое управление администрации Дальнереченского городского округа пояснительную записку в отношении критериев балльной оценки финансового менеджмента с расчетами и обоснованиям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асчет и оценка качества финансов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неджмента главных администраторов бюджет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1. Расчет оценочных показателей производится специалистом финансового управления, ответственным за проведение мониторинга, на основании исходных данных по приложению 1, а также данных, предоставленных главным администратором бюджетных средств, согласованных или скорректированных по результатам проверк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2. В случае, если по отдельному главному администратору бюджетных средств отсутствуют данные, необходимые для расчета конкретного показателя, показатель считается неприменимым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3.3. Оценка качества финансового менеджмента рассчитывается на основании балльной оценки по каждому из показателей, указанных в </w:t>
      </w:r>
      <w:hyperlink w:anchor="Par163">
        <w:r>
          <w:rPr>
            <w:rStyle w:val="InternetLink"/>
          </w:rPr>
          <w:t>приложении 1</w:t>
        </w:r>
      </w:hyperlink>
      <w:r>
        <w:rPr/>
        <w:t xml:space="preserve">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4. Максимальная оценка, которая может быть получена по каждому из показателей, равна 5 баллам, максимальная суммарная оценка в случае применимости всех показателей равна 105 баллам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5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6. Балльная оценка по каждому из показателей рассчитывается в следующем порядке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в формулу, приведенную в графе 2 таблицы приложения 1 к настоящему Порядку, подставить требуемые исходные данные и произвести необходимые вычисления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пределить, какому из диапазонов, приведенных в графе 4 таблицы приложения 1 к настоящему Порядку, принадлежит полученный результат вычислен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зафиксировать балл в соответствующую графу таблицы приложения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7. Главный администратор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8. Расчет суммарной оценки качества финансового менеджмента (КФМ) каждого главного администратора бюджетных средств осуществляе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КФМ = СУММ О</w:t>
      </w:r>
      <w:r>
        <w:rPr>
          <w:lang w:val="en-US"/>
        </w:rPr>
        <w:t>P</w:t>
      </w:r>
      <w:r>
        <w:rPr>
          <w:vertAlign w:val="subscript"/>
        </w:rPr>
        <w:t>i</w:t>
      </w:r>
      <w:r>
        <w:rPr/>
        <w:t>, гд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</w:t>
      </w:r>
      <w:r>
        <w:rPr>
          <w:lang w:val="en-US"/>
        </w:rPr>
        <w:t>P</w:t>
      </w:r>
      <w:r>
        <w:rPr>
          <w:vertAlign w:val="subscript"/>
        </w:rPr>
        <w:t>i</w:t>
      </w:r>
      <w:r>
        <w:rPr/>
        <w:t xml:space="preserve"> - значение оценки по i-му показателю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i – номер показател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Анализ качества финансового менеджмента глав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бюджет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При анализе качества финансового менеджмента по уровню оценок, полученных главными администраторами бюджетных средств по каждому из показателей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производится расчет среднего значения оценки, полученной всеми главными администраторами бюджетных средств по каждому из показателе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пределяются главные администраторы бюджетных средств, имеющие по оцениваемому показателю неудовлетворительные результаты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2. Расчет среднего значения оценки по каждому из показателей (СP) производи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Р</w:t>
      </w:r>
      <w:r>
        <w:rPr>
          <w:vertAlign w:val="subscript"/>
          <w:lang w:val="en-US"/>
        </w:rPr>
        <w:t>i</w:t>
      </w:r>
      <w:r>
        <w:rPr/>
        <w:t xml:space="preserve"> = СУММ О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/  n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где</w:t>
      </w:r>
    </w:p>
    <w:p>
      <w:pPr>
        <w:pStyle w:val="ConsPlusNormal"/>
        <w:ind w:firstLine="709"/>
        <w:jc w:val="both"/>
        <w:rPr/>
      </w:pPr>
      <w:r>
        <w:rPr/>
        <w:t>ОР - значение оценки показателя по главному администратору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lang w:val="en-US"/>
        </w:rPr>
        <w:t>i</w:t>
      </w:r>
      <w:r>
        <w:rPr/>
        <w:t xml:space="preserve"> - номер показателя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n - общее количество главных администраторов бюджетных средств, к которым применим данный показатель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3. Главный администратор бюджетных средств имеет по оцениваемому показателю неудовлетворительные результаты в одном из следующих случаев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сли среднее значение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больше 3 баллов, при этом индивидуальная оценка главного администратора бюджетных средств по показателю ниже среднего значения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по показателю и (или) ниже 3 балло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сли среднее значение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меньше 3 баллов и индивидуальная оценка главного администратора бюджетных средств по показателю ниже 3 балло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4. Результаты анализа качества финансового менеджмента по уровню оценок, полученных главными администраторами бюджетных средств по каждому из показателей, представляются по таблице приложении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5. Анализ качества финансового менеджмента по совокупности оценок, полученных каждым главным администраторо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ых администраторов бюджетных средств (КФМ) и максимально возможной оценки (КФМ</w:t>
      </w:r>
      <w:r>
        <w:rPr>
          <w:vertAlign w:val="subscript"/>
        </w:rPr>
        <w:t>max</w:t>
      </w:r>
      <w:r>
        <w:rPr/>
        <w:t xml:space="preserve">), которую может получить главный администратор бюджетных средств за качество финансового менеджмента исходя из применимости показателей. 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КФМ</w:t>
      </w:r>
      <w:r>
        <w:rPr>
          <w:vertAlign w:val="subscript"/>
        </w:rPr>
        <w:t>max</w:t>
      </w:r>
      <w:r>
        <w:rPr/>
        <w:t xml:space="preserve"> рассчитывается по формуле, приведенной в пункте 3.8. раздела 3 Порядка, путем подстановки в них значения 5 баллов для применимых к главному администратору бюджетных средств показателей (вместо фактически полученных оценок) и значения 0 баллов для не применимых к главному администратору бюджетных средств показателей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6. Уровень качества финансового менеджмента (Q) по совокупности оценок, полученных каждым главным администратором бюджетных средств по применимым к нему показателям, рассчитывае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Q</w:t>
      </w:r>
      <w:r>
        <w:rPr/>
        <w:t xml:space="preserve"> = КФМ / КФМ</w:t>
      </w:r>
      <w:r>
        <w:rPr>
          <w:vertAlign w:val="subscript"/>
        </w:rPr>
        <w:t>max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7. Чем выше значение показателя Q, тем выше уровень качества финансового менеджмента главного администратора бюджетных средств. Максимальный уровень качества составляет 1,0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8. Полученные результаты фиксируются в соответствующих графах таблицы приложения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отчета о результатах мониторинга КФ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Финансовое управление в срок до 20 апреля текущего года формирует и направляет главе Дальнереченского городского округа результаты оценки качества финансового менеджмента по форме согласно </w:t>
      </w:r>
      <w:hyperlink w:anchor="sub_1800">
        <w:r>
          <w:rPr>
            <w:rStyle w:val="InternetLink"/>
            <w:color w:val="000000"/>
          </w:rPr>
          <w:t xml:space="preserve">приложению </w:t>
        </w:r>
      </w:hyperlink>
      <w:r>
        <w:rPr/>
        <w:t>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bookmarkStart w:id="1" w:name="sub_1012"/>
      <w:bookmarkEnd w:id="1"/>
      <w:r>
        <w:rPr/>
        <w:t xml:space="preserve">5.2. На основе результатов оценки качества финансового менеджмента финансовое управление формирует отчет о результатах мониторинга КФМ по форме согласно </w:t>
      </w:r>
      <w:hyperlink w:anchor="sub_1800">
        <w:r>
          <w:rPr>
            <w:rStyle w:val="InternetLink"/>
            <w:color w:val="000000"/>
          </w:rPr>
          <w:t xml:space="preserve">приложению </w:t>
        </w:r>
      </w:hyperlink>
      <w:r>
        <w:rPr/>
        <w:t>3 к настоящему Порядку и размещает на официальном сайте администрации Дальнереченского городского округа в информационно-телекоммуникационной сети Интернет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5.3. Результаты проведенной оценки качества финансового менеджмента соответствующего главного администратора бюджетных средств за отчетный период направляются соответствующему главному администратору бюджетных средств в течение 3-х рабочих дней с момента формирования по </w:t>
      </w:r>
      <w:hyperlink w:anchor="Par998">
        <w:r>
          <w:rPr>
            <w:rStyle w:val="InternetLink"/>
          </w:rPr>
          <w:t>форме</w:t>
        </w:r>
      </w:hyperlink>
      <w:r>
        <w:rPr/>
        <w:t xml:space="preserve"> согласно приложению 2 к настоящему Порядку. По показателям, имеющим неудовлетворительные результаты, главные администраторы бюджетных средств </w:t>
      </w:r>
      <w:r>
        <w:rPr>
          <w:shd w:fill="FFFFFF" w:val="clear"/>
        </w:rPr>
        <w:t xml:space="preserve">предоставляют в финансовое управление </w:t>
      </w:r>
      <w:r>
        <w:rPr/>
        <w:t>мероприятия, направленные на повышение качества финансового менеджмента, по форме приложения 4 в течение 10 рабочих дней после получения результатов оценки качества финансового менедж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12"/>
      <w:bookmarkStart w:id="3" w:name="sub_1012"/>
      <w:bookmarkEnd w:id="3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2230&amp;date=14.06.2023&amp;dst=4889&amp;field=134" TargetMode="External"/><Relationship Id="rId4" Type="http://schemas.openxmlformats.org/officeDocument/2006/relationships/hyperlink" Target="https://login.consultant.ru/link/?req=doc&amp;base=RLAW020&amp;n=179962&amp;date=14.06.2023" TargetMode="External"/><Relationship Id="rId5" Type="http://schemas.openxmlformats.org/officeDocument/2006/relationships/hyperlink" Target="https://login.consultant.ru/link/?req=doc&amp;base=RLAW020&amp;n=108816&amp;date=14.06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3:32:00Z</dcterms:created>
  <dc:creator>User</dc:creator>
  <dc:description/>
  <cp:keywords/>
  <dc:language>en-US</dc:language>
  <cp:lastModifiedBy>Куранова</cp:lastModifiedBy>
  <cp:lastPrinted>2023-08-08T14:30:00Z</cp:lastPrinted>
  <dcterms:modified xsi:type="dcterms:W3CDTF">2023-08-11T02:05:00Z</dcterms:modified>
  <cp:revision>35</cp:revision>
  <dc:subject/>
  <dc:title/>
</cp:coreProperties>
</file>