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3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2095125018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>
          <w:sz w:val="24"/>
          <w:szCs w:val="24"/>
        </w:rPr>
        <w:t>(наименование органа муниципального земельного контроля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акта: ___________________ год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составления акта ______ час._______   мин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Место составления акта проверки: Приморский край, г. Дальнереченск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 ПРОВЕРКИ</w:t>
        <w:br/>
        <w:t xml:space="preserve">использования объектов земельных отношений гражданином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о адресу/адресам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24"/>
          <w:szCs w:val="24"/>
        </w:rPr>
      </w:pPr>
      <w:r>
        <w:rPr>
          <w:sz w:val="24"/>
          <w:szCs w:val="24"/>
        </w:rPr>
        <w:t>(место проведения проверки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едмет проверки (проверяемые вопросы), в том числе период времени, за который проверяется деятельность гражданина: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, должность должностного лица (должностных лиц), проводившего (-их)  проверку  гражданина: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 гражданина, его представителя (при наличии сведений): _______________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Дата, время, продолжительность и место проведения проверки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одолжительность проведения  проверки:  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(рабочих дней/часов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проведения проверки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Сведения о результатах проверки, в том числе о наличии признаков выявленных нарушений требований земельного законодательства.</w:t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В ходе проведения проверки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</w:t>
        <w:br/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характера нарушений; лиц, допустивших нарушения)</w:t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шений не выявлено:  _____________________________________________________</w:t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  <w:t>Подпись должностного лица, проводившего проверку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илагаемые к акту документы:  </w:t>
      </w:r>
    </w:p>
    <w:p>
      <w:pPr>
        <w:pStyle w:val="Normal"/>
        <w:pBdr>
          <w:top w:val="single" w:sz="4" w:space="1" w:color="000000"/>
        </w:pBdr>
        <w:ind w:left="34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ведения об ознакомлении или отказе в ознакомлении гражданина, его представителя с актом проверки (в случае участия гражданина, его представителя в проведении проверки)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 актом проверки ознакомлен(а):</w:t>
      </w:r>
      <w:r>
        <w:rPr/>
        <w:t xml:space="preserve"> ___________________________________________________</w:t>
      </w:r>
    </w:p>
    <w:tbl>
      <w:tblPr>
        <w:tblW w:w="32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55"/>
        <w:gridCol w:w="1418"/>
        <w:gridCol w:w="369"/>
        <w:gridCol w:w="369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ind w:left="77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/>
      </w:pPr>
      <w:r>
        <w:rPr/>
        <w:t>(подпись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Пометка об отказе  ознакомления с актом проверки:  </w:t>
      </w:r>
    </w:p>
    <w:p>
      <w:pPr>
        <w:pStyle w:val="Normal"/>
        <w:pBdr>
          <w:top w:val="single" w:sz="4" w:space="1" w:color="000000"/>
        </w:pBdr>
        <w:ind w:left="5404" w:hanging="0"/>
        <w:jc w:val="center"/>
        <w:rPr/>
      </w:pPr>
      <w:r>
        <w:rPr/>
        <w:t>(подпись уполномоченного должностного лица, проводившего провер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19:00Z</dcterms:created>
  <dc:creator>Sergey</dc:creator>
  <dc:description/>
  <cp:keywords/>
  <dc:language>en-US</dc:language>
  <cp:lastModifiedBy>имя</cp:lastModifiedBy>
  <cp:lastPrinted>2016-01-11T13:42:00Z</cp:lastPrinted>
  <dcterms:modified xsi:type="dcterms:W3CDTF">2019-05-17T05:48:00Z</dcterms:modified>
  <cp:revision>3</cp:revision>
  <dc:subject/>
  <dc:title>        О назначении исполняющим обязанности</dc:title>
</cp:coreProperties>
</file>