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___________г.                г. Дальнереченск                           №            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муниципальной программы  Дальнереченского городского округа «Информационное общество» на 2018-2020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 06.10.2003 № 131-ФЗ «Об общих принципах организации местного самоуправления в  Российской Федерации», Федеральным законом от  24.07.2007 № 209-ФЗ «О развитии малого и среднего предпринимательства в Российской Федерации», Законом Приморского края от 01.07.2008 № 278-КЗ «О развитии малого и среднего предпринимательства в Приморском крае», решением Думы Дальнереченского городского округа от 16 декабря 2016 года № 88 «О бюджете Дальнереченского городского округа на 2017 год и плановый период 2018-2019 г.г.», руководствуясь Уставом Дальнереченского городского округа, постановлением администрации Дальнереченского городского округа от 10.10.2013 № 1246 «Об утверждении Порядка разработки и оценке эффективности муниципальных программ»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br/>
        <w:t xml:space="preserve">           1. Утвердить муниципальную программу Дальнереченского городского округа «Информационное общество» на 2018-2020 годы (прилагаетс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Отделу муниципальной службы, кадров и делопроизводства администрации Дальнереченского городского округа (Ивченко)  обнародовать и разместить настоящее постановление на официальном Интернет-сайте Дальнереченского городского округа. </w:t>
      </w:r>
    </w:p>
    <w:p>
      <w:pPr>
        <w:pStyle w:val="Normal"/>
        <w:spacing w:lineRule="auto" w:line="360"/>
        <w:ind w:left="158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Контроль за исполнением  постановления возложить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ветственного исполнителя программы - отдел экономики и прогнозирования администрации Дальнереченского городского округа</w:t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    С.И. Васильев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23:33:00Z</dcterms:created>
  <dc:creator>user53</dc:creator>
  <dc:description/>
  <cp:keywords/>
  <dc:language>en-US</dc:language>
  <cp:lastModifiedBy>adm18</cp:lastModifiedBy>
  <dcterms:modified xsi:type="dcterms:W3CDTF">2017-09-19T02:30:00Z</dcterms:modified>
  <cp:revision>8</cp:revision>
  <dc:subject/>
  <dc:title> </dc:title>
</cp:coreProperties>
</file>