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  <w:t>________ 2017 год                     г. Дальнереченск</w:t>
        <w:tab/>
        <w:t xml:space="preserve">                           №___ 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0 декабря 2016 года № 11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2 к постановлению администрации Дальнереченского городского округа от 30 декабря 2016 года № 1106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вступает в силу с момента его обнародования </w:t>
      </w:r>
      <w:r>
        <w:rPr>
          <w:sz w:val="28"/>
          <w:szCs w:val="28"/>
        </w:rPr>
        <w:t>и распространяет свое действие на правоотношения, возникшие с 01 января 2017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7-07-13T17:19:00Z</cp:lastPrinted>
  <dcterms:modified xsi:type="dcterms:W3CDTF">2017-07-13T07:19:00Z</dcterms:modified>
  <cp:revision>53</cp:revision>
  <dc:subject/>
  <dc:title> </dc:title>
</cp:coreProperties>
</file>