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</w:t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>___________                                   г. Дальнереченск                                  №_____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администрации Дальнереченского городского округа от 27 декабря 2012 года № 1586 «Об утверждении Перечня типовых муниципальных услуг (функций), предоставляемых администрацией Дальнереченского городского округа в новой редакции», администрация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административный регламент по предоставлению муниципальной услуги «Предоставление информации об очередности предоставления жилых помещений на условиях социального найма» (прилагается).</w:t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2. Признать утратившим силу постановление администрации Дальнереченского городского округа от 21 декабря 2012 года № 1533 «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3. Начальнику отдела муниципальной службы, кадров и делопроизводства администрации Дальнереченского городского округа Ивченко Л.Д. обнародовать и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Настоящее постановление вступает в силу с момента обнарод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5. Контроль за исполнением данного постановлением возложить на  заместителя главы администрации Дальнереченского городского округа Черных А.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 xml:space="preserve">                    С.И. Василье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25:00Z</dcterms:created>
  <dc:creator>user25</dc:creator>
  <dc:description/>
  <cp:keywords/>
  <dc:language>en-US</dc:language>
  <cp:lastModifiedBy>adm30</cp:lastModifiedBy>
  <cp:lastPrinted>2008-01-01T18:36:00Z</cp:lastPrinted>
  <dcterms:modified xsi:type="dcterms:W3CDTF">2016-03-16T00:17:00Z</dcterms:modified>
  <cp:revision>44</cp:revision>
  <dc:subject/>
  <dc:title> </dc:title>
</cp:coreProperties>
</file>