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г. Дальнереченск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Дальнереченского городского округа на 2014 – 2017 годы»»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риморского края  от 07 декабря 2012 г. N 398-па "Об утверждении государственной программы Приморского края "Обеспечение доступным жильем и качественными услугами жилищно-коммунального хозяйства населения Приморского края» на 2014-2017 годы», постановлением администрации Дальнереченского городского округа  от 10 октября  2013  года N 1246 "Об утверждении Порядка разработки, реализации и оценки эффективности муниципальных программ  администрации  Дальнереченского городского округа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right="-83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изменения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Муниципальную программу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 утвержденной постановлением от 19 ноября 2013 года №1401 изложив в следующей редакции (прилагаетс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>3. </w:t>
      </w:r>
      <w:bookmarkEnd w:id="2"/>
      <w:r>
        <w:rPr>
          <w:sz w:val="28"/>
          <w:szCs w:val="28"/>
        </w:rPr>
        <w:t>Начальнику отдела муниципальной службы, кадров и делопроизводства Л.Д. Ивченко  обнародовать настоящее постановление и разместить на официальном Интернет-сайте Дальнереченского городского округа.</w:t>
      </w:r>
      <w:bookmarkStart w:id="3" w:name="sub_3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 момента его обнародования.</w:t>
      </w:r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4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5:00Z</dcterms:created>
  <dc:creator>user25</dc:creator>
  <dc:description/>
  <cp:keywords/>
  <dc:language>en-US</dc:language>
  <cp:lastModifiedBy>adm28</cp:lastModifiedBy>
  <cp:lastPrinted>2016-02-03T12:50:00Z</cp:lastPrinted>
  <dcterms:modified xsi:type="dcterms:W3CDTF">2016-02-03T02:51:00Z</dcterms:modified>
  <cp:revision>4</cp:revision>
  <dc:subject/>
  <dc:title> </dc:title>
</cp:coreProperties>
</file>