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/>
      </w:pPr>
      <w:r>
        <w:rPr>
          <w:sz w:val="28"/>
          <w:szCs w:val="28"/>
        </w:rPr>
        <w:t>ПРОЕКТ 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                 г. Дальнереченск                                       №______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от 27 февраля 2015 года №292 «О внесении изменений в постановление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6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» на 2014-2017 годы утвержденной постановлением от 27 февраля 2015 года №292 «О внесении изменений в постановление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» на 2014-2016»» изложив в следующей редакции (прилагается).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Начальнику отдела делопроизводства администрации Дальнереченского городского округа Н.Н. Сиротенко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23:00Z</dcterms:created>
  <dc:creator>user01</dc:creator>
  <dc:description/>
  <cp:keywords/>
  <dc:language>en-US</dc:language>
  <cp:lastModifiedBy>adm28</cp:lastModifiedBy>
  <cp:lastPrinted>2015-06-02T09:34:00Z</cp:lastPrinted>
  <dcterms:modified xsi:type="dcterms:W3CDTF">2015-06-01T22:37:00Z</dcterms:modified>
  <cp:revision>9</cp:revision>
  <dc:subject/>
  <dc:title> </dc:title>
</cp:coreProperties>
</file>