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                 г. Дальнереченск</w:t>
        <w:tab/>
        <w:t xml:space="preserve">   № 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</w:t>
      </w:r>
      <w:r>
        <w:rPr>
          <w:rStyle w:val="Style14"/>
          <w:color w:val="000000"/>
          <w:sz w:val="28"/>
          <w:szCs w:val="28"/>
          <w:lang w:val="ru-RU" w:eastAsia="ru-RU"/>
        </w:rPr>
        <w:t>программы «Развитие образования Дальнереченского городского округа» на 2014 – 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«Об общих принципах организации местного самоуправления в РФ», руководствуясь Уставом Дальнереченского городского округа, на основании Решения Думы от 26.05.2015 № 40 «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.», 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. В паспорте муниципальной программы «Развитие образования Дальнереченского городского округа» на 2014 – 2017 годы позицию «Объем и источники финансирования муниципальной программы» изложить в следующей редакции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первый абзац «</w:t>
      </w:r>
      <w:r>
        <w:rPr>
          <w:sz w:val="28"/>
          <w:szCs w:val="28"/>
        </w:rPr>
        <w:t>Общий объем бюджетных ассигнований местного бюджета на реализацию Программы составит 468 696,97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19 074,0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06 440,5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02 184,18 тыс.руб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абзац «Объемов финансирования реализация Программы за счет средств федерального бюджета  – 4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25,359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4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28,6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896,679 тыс. руб.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2. В разделе 7 «Ресурсное обеспечение реализации муниципальной программы» второй, четвертый и пятый абзац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бъем финансирования Программы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0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81,867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щий объем финансирования мероприятий Программы  за счет средств местного бюджета составляет  468 696,97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19 074,03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 106 440,5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* –   102 184,18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рогнозная оценка средств, привлекаемых на реализацию мероприятий Программы,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 федерального бюджета – 47 125,359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4 год* – 46 228,6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* – </w:t>
      </w:r>
      <w:r>
        <w:rPr>
          <w:rFonts w:cs="Times New Roman" w:ascii="Times New Roman" w:hAnsi="Times New Roman"/>
          <w:sz w:val="28"/>
          <w:szCs w:val="28"/>
          <w:lang w:val="ru-RU"/>
        </w:rPr>
        <w:t>896,67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color w:val="000000"/>
          <w:sz w:val="28"/>
          <w:szCs w:val="28"/>
          <w:lang w:val="ru-RU"/>
        </w:rPr>
        <w:tab/>
        <w:t>1.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Style w:val="Style14"/>
          <w:color w:val="000000"/>
          <w:sz w:val="28"/>
          <w:szCs w:val="28"/>
          <w:lang w:val="ru-RU"/>
        </w:rPr>
        <w:t>.</w:t>
        <w:tab/>
        <w:t>Приложение 4 к муниципальной программе «Развитие образования Дальнереченского городского округа» на 2014 – 2017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4.  Приложение 5 к муниципальной программе «Развитие образования Дальнереченского городского округа» на 2014 – 2017 годы изложить в редакции приложения 2 к настоящему постановлению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5. В паспорте Подпрограммы 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первый абзац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ит 21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22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6 913,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51 952,7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 596,38 тыс.руб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абзац «Объемов финансирования реализация Подпрограммы за счет средств федерального бюджета  – 4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25,359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4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28,6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896,679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6. 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6 к муниципальной программе  «Развитие образования Дальнереченского городского округа» на 2014 – 2017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первый абзац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ит 21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22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6 913,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51 952,76 тыс.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7 год –   50 596,38 тыс.руб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Третий абзац </w:t>
      </w:r>
      <w:r>
        <w:rPr>
          <w:rFonts w:cs="Times New Roman" w:ascii="Times New Roman" w:hAnsi="Times New Roman"/>
          <w:sz w:val="28"/>
          <w:szCs w:val="28"/>
          <w:lang w:val="ru-RU"/>
        </w:rPr>
        <w:t>«Объемов финансирования реализация Подпрограммы за счет средств федерального бюджета  – 4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25,359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4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28,6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896,679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>1.7. В паспорте Подпрограммы «</w:t>
      </w:r>
      <w:r>
        <w:rPr>
          <w:sz w:val="28"/>
          <w:szCs w:val="28"/>
        </w:rPr>
        <w:t>Развитие системы общего образования»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первы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бюджетных ассигнований местного бюджета на реализацию Подпрограммы составит 160 098,762 тыс. руб.: в том числе 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 xml:space="preserve">2015 год – 33 256,942 тыс. руб. 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38 755,84 тыс. руб.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7 год – 35 855,84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8.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7 к муниципальной программе  «Развитие образования Дальнереченского городского округа» на 2014 – 2017 годы первый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60 098,762 тыс. рублей, в том числе: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 xml:space="preserve">2015 год – 33 256,942 тыс. руб.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6 год – 38 755,84 тыс. руб.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35 855,84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»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первы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5,216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98,75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1.10.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 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8 к муниципальной программе  «Развитие образования Дальнереченского городского округа» на 2014 – 2017 годы первый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5,216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98,75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(Сиротенко Н. Н.)</w:t>
      </w:r>
      <w:r>
        <w:rPr>
          <w:sz w:val="28"/>
          <w:szCs w:val="28"/>
        </w:rPr>
        <w:t xml:space="preserve"> 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basedOn w:val="Style13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3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4">
    <w:name w:val="Сноска_"/>
    <w:basedOn w:val="Style13"/>
    <w:qFormat/>
    <w:rPr>
      <w:spacing w:val="3"/>
      <w:sz w:val="25"/>
      <w:szCs w:val="25"/>
      <w:lang w:bidi="ar-SA"/>
    </w:rPr>
  </w:style>
  <w:style w:type="character" w:styleId="Style15">
    <w:name w:val="Сноска"/>
    <w:basedOn w:val="Style14"/>
    <w:qFormat/>
    <w:rPr>
      <w:strike/>
    </w:rPr>
  </w:style>
  <w:style w:type="character" w:styleId="Style16">
    <w:name w:val=" Знак Знак"/>
    <w:basedOn w:val="Style13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oterChar">
    <w:name w:val="Footer Char"/>
    <w:basedOn w:val="Style13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"/>
    <w:basedOn w:val="Normal"/>
    <w:qFormat/>
    <w:pPr/>
    <w:rPr>
      <w:rFonts w:ascii="Arial" w:hAnsi="Arial" w:cs="Arial"/>
      <w:u w:val="none"/>
    </w:rPr>
  </w:style>
  <w:style w:type="paragraph" w:styleId="Style18">
    <w:name w:val="Стиль Норма + не все прописные"/>
    <w:basedOn w:val="Style17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5</cp:lastModifiedBy>
  <cp:lastPrinted>2015-03-10T17:07:00Z</cp:lastPrinted>
  <dcterms:modified xsi:type="dcterms:W3CDTF">2015-06-01T03:45:00Z</dcterms:modified>
  <cp:revision>423</cp:revision>
  <dc:subject/>
  <dc:title>Приложение № 1</dc:title>
</cp:coreProperties>
</file>