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9900" w:leader="none"/>
        </w:tabs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color w:val="FF0000"/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от ____________ № _____</w:t>
      </w:r>
      <w:r>
        <w:rPr>
          <w:sz w:val="26"/>
          <w:szCs w:val="26"/>
          <w:u w:val="single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территории 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остоянию на 2015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980"/>
        <w:gridCol w:w="1260"/>
        <w:gridCol w:w="1260"/>
        <w:gridCol w:w="180"/>
        <w:gridCol w:w="2340"/>
        <w:gridCol w:w="2340"/>
        <w:gridCol w:w="1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№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ресные ориентиры нестационарного торгового объекта (адре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щадь нестационарного торгового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.м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" w:hanging="5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ециализация</w:t>
            </w:r>
          </w:p>
          <w:p>
            <w:pPr>
              <w:pStyle w:val="Normal"/>
              <w:ind w:left="504" w:hanging="50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ассортимент</w:t>
            </w:r>
          </w:p>
          <w:p>
            <w:pPr>
              <w:pStyle w:val="Normal"/>
              <w:ind w:left="504" w:hanging="504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реализуемой продук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собственности земельного участка, на котором расположен нестационарный торгов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иод разреш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 размещение нестационарного торго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е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 5 метрах от ориентира по направлению на ю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Даманского,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7,5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35 метрах от ориентира по направлению на север от здания магазина ул. Тухачевского,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рг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довольственные и  непродовольственные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40 метрах от ориентира по направлению на северо-запа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ул. Минская, 24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.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ул. Уссурийская, 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вокзальная 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федеральная собственность (субаренда с ОАО Р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 6 метрах от ориентира по направлению на юг от жилого дома расположенного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Ленина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8 метрах от ориентира по направлению на юг от жилого дома расположенного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Ленина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зетно-печатная продук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6 метрах от ориентира по направл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на север от многоквартирного жилого до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по ул. Ленина, 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0,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9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границах участка многоквартирного жил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 35 метрах от ориентира по направлению на северо-запа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здания по ул. Пушкина, 19 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5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1,5 метрах от ориентира по направлению на юго-восток от здания по ул.  Г.Даманского, 3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5 метрах от ориентира по направлению на север от зд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о ул. М. Личенко,13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ул. Г. Даманского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 км от автодороги (подъезд к станции Дальнереченс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рговый павильон совмещенный с остановочным пун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8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в 20 метрах от ориентира по направлению на юг от жилого дома по ул. Ломоносова, 5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в 37 метрах от ориентира по направлению на северо-во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 жилого дома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2-ая Степная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 торговых павиль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717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г. Дальнереченск, в 22 метрах от ориентира по направлению на юго-запад от жилого зд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.Даманского,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епродовольственные 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. Лазо, ул. Советская, 74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5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0,9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и непродовольственные 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г. Дальнереченск, в 28 метрах от ориентира по направлению на юг, ул. 50 лет Октября, 54/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непродовольственные 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 40 метрах от ориентира по направлению на северо - запад от здания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. Даманского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торговый павиль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цв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22 метрах от ориентира по направлению на юго-запад  от здания по ул. М.Личенко, 2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цв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в 6 метрах от ориентира по направлению на северо-восток от здания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Г. Даманского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24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продовольственные 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25 метрах от ориентира по направлению на северо-запад от здания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Г. Даманского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продовольственные 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10 метрах от ориентира по направлению на юго-запад от здания по ул. Тухачевского, 61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альнереченск, в 35 метрах от ориентира по направлению на запад ул. М. Личенко, 15-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в 30 метрах от ориентира по направлению на запад от здания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Красная,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Киос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1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25 метрах от ориентира по направлению на юго-запад от капитального здания гараж расположенного за пределами учас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50 лет Октября, 54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15 метрах от ориентира жилого д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ул. Первомайская, 4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 40 метрах от ориентира по направлению на сев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Победы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20 метрах ориентир по направлению на северо-запад ул. Г. Даманского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</w:rPr>
              <w:t>торговый павиль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продовольственные товары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10 метрах от входа в  кафе «Лабирин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Калинина, 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ыносная торговл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Times New Roman"/>
              </w:rPr>
              <w:t xml:space="preserve">4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 10 метрах от  входа в магазин «Супермарке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М. Личенко,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ыносная торговл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10 метрах по направлению на северо-восток от входа в детско-развлекательный центр «Остров сокровищ» ул. Победы,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6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Ленина,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городская поликлин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ло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10 метрах от входа в городское кладб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3 ло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цветочная продук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г. Дальнереченск, ул.  Тухачевского, 2 «а» – по левую сторону, в 5 метрах от магазина «Беркут» - на 2 автомаш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веточная продук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2 метрах от входа в магазин «Цветы» ул. Ленина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веточная продук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в 2 метрах от входа в магазин «Ритуальные услуги» ул. 50 лет Октября, 4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веточная продук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рохладительные напитки, мороженое, сахарная вата</w:t>
            </w:r>
          </w:p>
        </w:tc>
      </w:tr>
      <w:tr>
        <w:trPr>
          <w:trHeight w:val="9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15 метрах от входа в магазин «Стелс» ул. Тухачевского,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>
          <w:trHeight w:val="9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10 метрах от входа в магазин «Находка» ул. Кошевого, 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15 метрах от входа в магазин «Надежда» ул. Пушкина,19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6 метрах по направлению на юг от остановочного пункта «Рынок» ул. Г. Даманског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5 метрах от входа в магазин «Центральный» ул. Ленина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5 метрах от входа в магазин «Винный мир» ул. Ленина,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 5 метрах от входа в  магазин «Супермаркет» ул. М. Личенко,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в 3 метрах по направлению на север от центрального входа в магазин «Орион» ул. Личенко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7 метрах по направлению на северо-восток от центрального входа магазина «Домотехника» ул. Ленина, 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5 метрах по направлению на восток от центрального входа в магазин «Звезда» ул.Советская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7 метрах по направлениию на север от входа в магазин «Астра» ул. Ленина, 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в 5 метрах от входа в магазин «Ждём Вас» ул. Ленина 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17 метрах по направлению на юго-восток от входа в магазин «Зайка моя» ул. Ленина 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. Дальнереченс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в 8 метрах от входа в городскую ярмарку со сторон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</w:rPr>
              <w:t>ул. Г. Даман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5 метрах по направлению на северо-восток от входа в здание автовокзала ул. Уссурийская, 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в 9,5 метрах на юго- восток от входа в магазин «Ири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. Даманского, 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термоке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11 метрах по направлению на юго- восток от входа в магазин «Благо» ул. Г. Даманского,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30 метрах от входа в павильон «Теремок» ул. М.Личенко, 15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39 метрах по направлению на юго зап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Театральная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в 250 метрах по направлению на северо-восток от жилого дома ул. Майская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2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охладительные напитки, сахарная вата, мороже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 01.05.2015 г.   по 01.10.2015 г.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Плодоовощная и сельскохозяйственная проду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10 метрах от в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в магазин «Семёрочк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50 лет Октября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20 метрах от входа в магазин «Стелс» ул. Тухачевского,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5 метрах по направлению на восток от входа в магазин «Кроха» ул. Ленина, 7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6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3 метрах от входа в магазин «Орион» ул. Личенко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 в 15 метрах от входа в  магазин «Спутник» ул. Личенко,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5 метрах от входа в магазин «Находка» ул. О. Кошевого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г. Дальнереченск, в 3 метрах от входа в  магазин «Захар» ул. 50 лет Октября, 2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5 метрах от входа в магазин «Посад-10» ул. Рябуха,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3 кв/м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3 метрах от входа в магазин «Аист» ул. М. Личенко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8 метрах от входа в магазин «Полюс» ул. Тухачевского,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10 метрах от входа в магазин «Аист» ул. О.Кошевого, 2-а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 10 метрах от входа в магазин «Аркаим» ул. Железнодорожная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10 метрах от входа в кафе «Виктория» ул. Аэропортовая, 10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плодоовощных культу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20 метрах по направлению на юг от магазина «Аист» ул. О. Кошевого, 2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торговая площад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 ло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5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5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сельхоз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собных хозяйст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 в 5 метрах по направлению на север от центрального входа в магазин «Винный мир» ул. Ленина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торговая площад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 ло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сельхоз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собных хозяйств,плодоовощных культу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ясопродукции, продовольственные товар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в 3 метрах от входа в павильон «Теремок» ул. М.Личенко, 15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ок,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реализация сельхоз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собных хозяйст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05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15.10.2015 г.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Новогодние база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М.Личенко, 2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илегающая территория к магазину «Спут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 ло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товары новогоднего ассорти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12.2015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Ленина, 7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илегающая территория к магазину «Ждём В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 ло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новогоднего ассорти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12.2015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Шевчука, 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илегающая территория к  ТЦ «Маха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 ло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новогоднего ассорти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12.2015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39 метрах по направлению на юго зап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Театральная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 ло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01.12.2015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Лазо, в 15 метрах от центрального входа в административное з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школьного ассортимен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с 01.12.2015 г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о 31.12.2015 г.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Школьный база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 Дальнереченс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ул. Ленина, 71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рилегающая территория к магазину «Юл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 ло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15.07.2015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39 метрах по направлению на юго-зап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Театральная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 ло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15.07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г. Дальнереченск, Лазо, в 15 метрах от центрального входа в административное з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алинина,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 ло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15.07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01.10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10 метрах по направлению на северо-зап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Полярная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овары школьного ассорти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 15.07.2015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 01.10.2015 г.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Реализация артезианской питьевой воды населению из специализированной передвижной изотермической ёмк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о микрорайон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ыездная торговля  (изотермическая ёмк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артезианская  питьевая 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Разн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г. Дальнереченск, в 7 метрах от магазина «Каспий» по правой стороне ул. 50 лет Октября 71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г.Дальнереченск, в 5 метрах от магазина «Континент» по правой стороне, ул. Октябрьская, 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 xml:space="preserve">г. Дальнереченск, в 5 метрах от магазина «Беркут» по левой стороне ул.  Тухачевского, 2 «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г. Дальнереченск, в 5 метрах от магазина «Айсберг» по правой стороне ул. Украинская, 26 «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39 метрах по направлению на юго-зап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Театральная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в 10 метрах по направлению на северо-зап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л. Полярная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г. Дальнереченск, Лазо, в 15 метрах от центрального входа в административное зд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ул. Калинина,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автома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бственность не разграниче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 31.12.2015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52:00Z</dcterms:created>
  <dc:creator>adm14</dc:creator>
  <dc:description/>
  <cp:keywords/>
  <dc:language>en-US</dc:language>
  <cp:lastModifiedBy>adm14</cp:lastModifiedBy>
  <cp:lastPrinted>2015-03-24T16:12:00Z</cp:lastPrinted>
  <dcterms:modified xsi:type="dcterms:W3CDTF">2015-03-25T11:43:00Z</dcterms:modified>
  <cp:revision>173</cp:revision>
  <dc:subject/>
  <dc:title>                                                                         Утверждена</dc:title>
</cp:coreProperties>
</file>