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Дальнеречен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от ___________2014 г № 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ind w:left="9781" w:hanging="0"/>
        <w:jc w:val="right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right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right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Развитие образования Дальнереченского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right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ского округа»  на 2014-2016 годы,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right"/>
        <w:outlineLvl w:val="1"/>
        <w:rPr/>
      </w:pPr>
      <w:r>
        <w:rPr/>
        <w:t xml:space="preserve">утвержденной постановлением администрации  Дальнереченского городского округа </w:t>
      </w:r>
    </w:p>
    <w:tbl>
      <w:tblPr>
        <w:tblW w:w="566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</w:tblGrid>
      <w:tr>
        <w:trPr>
          <w:trHeight w:val="317" w:hRule="atLeast"/>
        </w:trPr>
        <w:tc>
          <w:tcPr>
            <w:tcW w:w="56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от 15 октября 2013 г № 1258</w:t>
            </w:r>
          </w:p>
        </w:tc>
      </w:tr>
    </w:tbl>
    <w:p>
      <w:pPr>
        <w:pStyle w:val="Normal"/>
        <w:ind w:left="864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64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реализации муниципальной программы Дальнерече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счет средств местного бюджета, (тыс. руб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«Развитие образования Дальнереченского городского округа» на 2014-201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tbl>
      <w:tblPr>
        <w:tblW w:w="143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835"/>
        <w:gridCol w:w="769"/>
        <w:gridCol w:w="849"/>
        <w:gridCol w:w="30"/>
        <w:gridCol w:w="769"/>
        <w:gridCol w:w="50"/>
        <w:gridCol w:w="1275"/>
        <w:gridCol w:w="659"/>
        <w:gridCol w:w="1437"/>
        <w:gridCol w:w="1318"/>
        <w:gridCol w:w="23"/>
        <w:gridCol w:w="1515"/>
        <w:gridCol w:w="33"/>
      </w:tblGrid>
      <w:tr>
        <w:trPr>
          <w:trHeight w:val="59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РБС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ЦС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 г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10.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  <w:lang w:val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70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5 2 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92,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рганизация рейдов по проверке условий проживания семей, находящихся в социально опасном или трудном положени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расходы на бензин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5,00 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5,00 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ind w:right="-84" w:hanging="0"/>
              <w:rPr/>
            </w:pPr>
            <w:r>
              <w:rPr/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ind w:right="-84" w:hanging="0"/>
              <w:rPr/>
            </w:pPr>
            <w:r>
              <w:rPr/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ind w:right="-84" w:hanging="0"/>
              <w:rPr/>
            </w:pPr>
            <w:r>
              <w:rPr/>
              <w:t>Вовлечение несовершеннолетних, входящих в «группу риска», к занятиям в спортивных, художественных, технических кружках и секци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,00 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,00 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0,00 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0,00 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 цикла лекций в рамках «Родительского всеобуча» по темам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Психологическая поддержка детей и семей, оказавшихся в трудной жизненной ситуации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б основах законодательства РФ, разъяснении прав и обязанностей несовершеннолетних, ответственности родителей за воспитание и обучение детей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 недопустимости жестокого обращения с детьми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шибки семейного воспитания и их влияние на формирование у ребенка системы ценностей» в учреждениях общего образования для родителей (законных представителей) с целью пропаганды ответственного родительства и оказания практической помощи в вопросах воспитания дет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в учреждениях образования Дней правовых знаний по разъяснению основных положений Конвенции о правах ребен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в учреждениях образования классных часов, уроков безопасности жизнедеятельности по информированию несовершеннолетних о действующих в крае службах экстренной психологической помощи, телефонов довер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конкурсов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детских и юношеских рисунков, плакатов «Мир без насилия» с целью популяризации общечеловеческих ценностей и повышения статуса семь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детского художественного творчества «Моя семья» с целью популяризации семейных ценност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12:00Z</dcterms:created>
  <dc:creator>USER5</dc:creator>
  <dc:description/>
  <cp:keywords/>
  <dc:language>en-US</dc:language>
  <cp:lastModifiedBy>USER5</cp:lastModifiedBy>
  <dcterms:modified xsi:type="dcterms:W3CDTF">2014-10-01T04:26:00Z</dcterms:modified>
  <cp:revision>3</cp:revision>
  <dc:subject/>
  <dc:title/>
</cp:coreProperties>
</file>