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8.2023г.</w:t>
      </w:r>
      <w:r>
        <w:rPr>
          <w:sz w:val="28"/>
          <w:szCs w:val="28"/>
        </w:rPr>
        <w:t xml:space="preserve">.                   г. Дальнереченск                                    № </w:t>
      </w:r>
      <w:r>
        <w:rPr>
          <w:sz w:val="28"/>
          <w:szCs w:val="28"/>
          <w:u w:val="single"/>
        </w:rPr>
        <w:t>970-па</w:t>
      </w:r>
    </w:p>
    <w:p>
      <w:pPr>
        <w:pStyle w:val="Heading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center"/>
        <w:rPr/>
      </w:pPr>
      <w:r>
        <w:rPr>
          <w:b/>
          <w:bCs/>
          <w:szCs w:val="28"/>
        </w:rPr>
        <w:t>О внесении изменений в постановление администрации Дальнереченского городского округа от 27.09.2022 № 1152 «Об утверждении лимитов потребления тепловой энергии, электрической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</w:rPr>
        <w:t>энергии, водоснабжения и водоотведения, вывоза твердых и жидких бытовых отходов учреждений, финансируемых из бюджета  Дальнереченского городского округа на 2023 – 2025 год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right="74" w:firstLine="851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в целях формирования бюджета Дальнереченского городского округа на 2023 – 2025 годы, на основании расчетов лимитов потребления тепловой и электрической энергии, водоснабжения и водоотведения, вывоза твердых и жидких коммунальных отходов учреждений, финансируемых из бюджета Дальнереченского городского округа с учетом новых вводимых объектов и тарифов на коммунальные услуги, администрация Дальнереченского городского округа</w:t>
      </w:r>
    </w:p>
    <w:p>
      <w:pPr>
        <w:pStyle w:val="TextBodyIndent"/>
        <w:spacing w:lineRule="auto" w:line="360"/>
        <w:ind w:right="74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Дальнереченского городского округа от 27.09.2022 № 1152 «Об утверждении лимитов потребления тепловой энергии, электрической энергии, водоснабжение  и  водоотведения, вывоза твердых и жидких бытовых отходов для учреждений, финансируемых из бюджета Дальнереченского городского округа на 2023-2925 годы», (далее – Постановление) а именно: </w:t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к Постановлению изложить в новой редакции (приложение № 1);</w:t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к Постановлению изложить в новой редакции (приложение № 2);</w:t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3 к Постановлению изложить в новой редакции (приложение № 3);</w:t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к Постановлению изложить в новой редакции (приложение № 4).</w:t>
      </w:r>
    </w:p>
    <w:p>
      <w:pPr>
        <w:pStyle w:val="Normal"/>
        <w:spacing w:lineRule="auto" w:line="360"/>
        <w:ind w:right="74" w:firstLine="708"/>
        <w:jc w:val="both"/>
        <w:rPr/>
      </w:pPr>
      <w:r>
        <w:rPr>
          <w:sz w:val="28"/>
          <w:szCs w:val="28"/>
        </w:rPr>
        <w:t xml:space="preserve">2. Организационно – информационному отделу администрации Дальнереченского городского округа настоящее постановление разместить на официальном Интернет - сайте Дальнереченского городского округа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p>
      <w:pPr>
        <w:pStyle w:val="Normal"/>
        <w:spacing w:lineRule="auto" w:line="360"/>
        <w:ind w:righ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22:00Z</dcterms:created>
  <dc:creator>user26</dc:creator>
  <dc:description/>
  <dc:language>en-US</dc:language>
  <cp:lastModifiedBy>Каурова СЛ</cp:lastModifiedBy>
  <cp:lastPrinted>2023-02-14T10:57:00Z</cp:lastPrinted>
  <dcterms:modified xsi:type="dcterms:W3CDTF">2023-08-25T06:22:00Z</dcterms:modified>
  <cp:revision>2</cp:revision>
  <dc:subject/>
  <dc:title/>
</cp:coreProperties>
</file>