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 xml:space="preserve">31 июля 2023 года   </w:t>
      </w: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г. Дальнереченск                №   843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государственной программы Приморского края «Развитие физкультуры и спорта Приморского края»», Сводным докладом Приморского края «</w:t>
      </w:r>
      <w:r>
        <w:rPr>
          <w:bCs/>
          <w:sz w:val="28"/>
          <w:szCs w:val="28"/>
        </w:rPr>
        <w:t>О достигнутых значениях показателей для оценки эффективности деятельности органов местного самоуправления муниципальных, городских округов и муниципальных районов Приморского края за 2021 год  и их планируемых значениях на 2022-2024 годы»,</w:t>
      </w:r>
      <w:r>
        <w:rPr>
          <w:sz w:val="28"/>
          <w:szCs w:val="28"/>
        </w:rPr>
        <w:t xml:space="preserve">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аспорте муниципальной программы «Развитие физической культуры и спорта в Дальнереченском городском округе» на 2021-2024 годы  «Объем бюджетных ассигнований муниципальной программы (с расшифровкой по годам и источникам финансирования)» и «Основные мероприятия муниципальной программы»,  </w:t>
      </w:r>
      <w:r>
        <w:rPr/>
        <w:t>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4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Общий объем 57752,68981 тыс. руб. 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48583,02294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1 год – 1400,0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10895,00987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3 год – 17072,87575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19215,13732 тыс. руб.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9169,66687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>2021 год – 0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3030,17939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3 год – </w:t>
            </w:r>
            <w:r>
              <w:rPr>
                <w:color w:val="000000"/>
              </w:rPr>
              <w:t xml:space="preserve">5611,15039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528,33709 тыс. руб.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мероприятия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нансовое обеспечение учреждений физической культуры и спорта», расходы на обеспечение деятельности (оказание услуг, выполнение работ) учреждений спорт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, реконструкция, ремонт  и содержание объектов спорта;</w:t>
            </w:r>
          </w:p>
          <w:p>
            <w:pPr>
              <w:pStyle w:val="Normal"/>
              <w:rPr/>
            </w:pPr>
            <w:r>
              <w:rPr/>
              <w:t>«Организация и участие в спортивно-массовых мероприятиях», мероприятия в области физической культуры и спорта, приобретение спортивного инвентаря;</w:t>
            </w:r>
          </w:p>
          <w:p>
            <w:pPr>
              <w:pStyle w:val="Normal"/>
              <w:rPr/>
            </w:pPr>
            <w:r>
              <w:rPr/>
              <w:t>Организация физкультурно - спортивной работы по месту жительства в соответствии с Федеральным проектом «Спорт – норма жизни»</w:t>
            </w:r>
          </w:p>
          <w:p>
            <w:pPr>
              <w:pStyle w:val="Normal"/>
              <w:rPr/>
            </w:pPr>
            <w:r>
              <w:rPr/>
              <w:t>Приобретение и поставка спортивного инвентаря, спортивного оборудования и иного имущества для развитие массового спорта;</w:t>
            </w:r>
          </w:p>
          <w:p>
            <w:pPr>
              <w:pStyle w:val="Normal"/>
              <w:rPr/>
            </w:pPr>
            <w:r>
              <w:rPr/>
              <w:t>Расходы на развитие спортивной инфраструктуры, находящейся в муниципальной собственности</w:t>
            </w:r>
          </w:p>
        </w:tc>
      </w:tr>
    </w:tbl>
    <w:p>
      <w:pPr>
        <w:pStyle w:val="Normal"/>
        <w:shd w:fill="FFFFFF" w:val="clear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rStyle w:val="Markedcontent"/>
          <w:sz w:val="28"/>
          <w:szCs w:val="28"/>
        </w:rPr>
        <w:t>Приложение № 1 «</w:t>
      </w:r>
      <w:r>
        <w:rPr>
          <w:sz w:val="28"/>
          <w:szCs w:val="28"/>
        </w:rPr>
        <w:t>Перечень показателей (индикаторов) муниципальной программы «Развитие физической культуры и  спорта</w:t>
      </w:r>
      <w:r>
        <w:rPr>
          <w:sz w:val="26"/>
          <w:szCs w:val="26"/>
        </w:rPr>
        <w:t xml:space="preserve"> в </w:t>
      </w:r>
      <w:r>
        <w:rPr>
          <w:sz w:val="28"/>
          <w:szCs w:val="28"/>
        </w:rPr>
        <w:t>Дальнереченском городском округе» на 2021– 2024 годы изложить в новой редакции (</w:t>
      </w:r>
      <w:r>
        <w:rPr>
          <w:rStyle w:val="Markedcontent"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rStyle w:val="Markedcontent"/>
          <w:sz w:val="28"/>
          <w:szCs w:val="28"/>
        </w:rPr>
        <w:t>1.3.  Приложение № 2 «</w:t>
      </w:r>
      <w:r>
        <w:rPr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1– 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>1.4. Приложение № 3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 Дальнереченском городском округе» на 2023 год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5. Приложение № 4 «</w:t>
      </w:r>
      <w:r>
        <w:rPr>
          <w:sz w:val="28"/>
          <w:szCs w:val="28"/>
        </w:rPr>
        <w:t xml:space="preserve">Финансовое обеспечение муниципальной программы «Развитие физической культуры и спорта в Дальнереченском городском округе» на 2021– 2024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4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Н.Е Фесю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31.07.2023   № 843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физической культуры и спорта в Дальнереченском городском округе» на 2021– 2024 год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3366"/>
        <w:gridCol w:w="850"/>
        <w:gridCol w:w="1276"/>
        <w:gridCol w:w="1134"/>
        <w:gridCol w:w="850"/>
        <w:gridCol w:w="851"/>
        <w:gridCol w:w="850"/>
      </w:tblGrid>
      <w:tr>
        <w:trPr>
          <w:trHeight w:val="1391" w:hRule="exac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изме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/>
              <w:t>Базовый показатель (индикатор) по отчетному финансовому 2020  году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/>
            </w:pPr>
            <w:r>
              <w:rPr/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3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ая программа: Развитие физической культуры и  спорта в Дальнереченском городском округе» на 2021– 2024 годы</w:t>
            </w:r>
          </w:p>
        </w:tc>
      </w:tr>
      <w:tr>
        <w:trPr>
          <w:trHeight w:val="57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1 «Увеличение доли граждан занимающихся физической культурой и спортом»</w:t>
            </w:r>
          </w:p>
        </w:tc>
      </w:tr>
      <w:tr>
        <w:trPr>
          <w:trHeight w:val="1168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Доля граждан систематически занимающихся физической культурой и спортом (3-79 ле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Физкультурно-массовая работа по месту жительства (количество инструкторов привлеченных к работе с населением)</w:t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979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95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/>
            </w:pPr>
            <w:r>
              <w:rPr/>
              <w:t>Задача № 3 Задача «</w:t>
            </w:r>
            <w:r>
              <w:rPr>
                <w:sz w:val="20"/>
                <w:szCs w:val="20"/>
              </w:rPr>
              <w:t>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84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спортивных мероприятий муниципального уровня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002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Количество спортивных мероприятий краевого/регионального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уров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в Дальнереченском городском округе квалифицированных тренеров и специалистов в области физической культуры, и спорта, работающих по специа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31.07.2023   № 843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/>
      </w:pPr>
      <w:r>
        <w:rPr/>
        <w:t>округе» на 2021– 2024 годы</w:t>
      </w:r>
    </w:p>
    <w:tbl>
      <w:tblPr>
        <w:tblW w:w="15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69"/>
        <w:gridCol w:w="30"/>
        <w:gridCol w:w="678"/>
        <w:gridCol w:w="30"/>
        <w:gridCol w:w="1428"/>
        <w:gridCol w:w="708"/>
        <w:gridCol w:w="1701"/>
        <w:gridCol w:w="1276"/>
        <w:gridCol w:w="925"/>
        <w:gridCol w:w="1060"/>
        <w:gridCol w:w="1126"/>
        <w:gridCol w:w="1193"/>
        <w:gridCol w:w="993"/>
        <w:gridCol w:w="1301"/>
        <w:gridCol w:w="526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исполнению задачи №1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(оказание услуг, выполненных работ)учреждений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08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48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14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08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48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613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6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7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71P5S2220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18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8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4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Р592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9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694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5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3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9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>
                <w:sz w:val="20"/>
                <w:szCs w:val="20"/>
              </w:rPr>
              <w:t>Приобретение и поставка спортивного инвентаря, спортивного оборудования  и иного имущества для развития массового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,246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246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S223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1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67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9223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9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,829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17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исполнению задачи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47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/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,3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19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9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9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,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/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20120260/ 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2,689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5,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4,026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3,474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3,022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5,009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2,875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5,13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9,666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79,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,150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3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gridSpan w:val="11"/>
            <w:tcBorders/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gridSpan w:val="4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31.07.2023   № 843-па 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 округе» на 2021-2024 годы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3</w:t>
      </w:r>
      <w:r>
        <w:rPr/>
        <w:t xml:space="preserve">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1248"/>
        <w:gridCol w:w="11"/>
        <w:gridCol w:w="1259"/>
        <w:gridCol w:w="35"/>
        <w:gridCol w:w="1215"/>
        <w:gridCol w:w="9"/>
        <w:gridCol w:w="1044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4,026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,150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2,8757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92190/074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2864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5789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85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>
                <w:sz w:val="22"/>
                <w:szCs w:val="22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7401S223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074019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5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</w:t>
            </w:r>
            <w:r>
              <w:rPr>
                <w:sz w:val="22"/>
                <w:szCs w:val="22"/>
                <w:lang w:val="en-US"/>
              </w:rPr>
              <w:t>1S2680</w:t>
            </w:r>
            <w:r>
              <w:rPr>
                <w:sz w:val="22"/>
                <w:szCs w:val="22"/>
              </w:rPr>
              <w:t>/074</w:t>
            </w:r>
            <w:r>
              <w:rPr>
                <w:sz w:val="22"/>
                <w:szCs w:val="22"/>
                <w:lang w:val="en-US"/>
              </w:rPr>
              <w:t>019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ул.Ленина,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,3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7,142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9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 ,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2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оы</w:t>
      </w:r>
    </w:p>
    <w:tbl>
      <w:tblPr>
        <w:tblW w:w="97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392"/>
      </w:tblGrid>
      <w:tr>
        <w:trPr>
          <w:trHeight w:val="3180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31.07.2023   № 843-па Приложение № 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spacing w:lineRule="exact" w:line="293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Дальнереченском городском округ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21– 2024 годы 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7"/>
        <w:gridCol w:w="1701"/>
        <w:gridCol w:w="1701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>финансирования на 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, тыс.руб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52,68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925,18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84,02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43,47441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169,66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611,15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337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83,0229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72,87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15,137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Из них по главным распорядителям: 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169,66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611,15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337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83,0229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72,87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15,13732</w:t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них по главным распорядителям: администрация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00,0</w:t>
            </w:r>
            <w:r>
              <w:rPr>
                <w:bCs/>
                <w:color w:val="000000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ие реч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01:55:00Z</dcterms:created>
  <dc:creator>user46</dc:creator>
  <dc:description/>
  <cp:keywords/>
  <dc:language>en-US</dc:language>
  <cp:lastModifiedBy>Сафонова</cp:lastModifiedBy>
  <cp:lastPrinted>2023-07-14T11:58:00Z</cp:lastPrinted>
  <dcterms:modified xsi:type="dcterms:W3CDTF">2023-08-02T05:58:00Z</dcterms:modified>
  <cp:revision>51</cp:revision>
  <dc:subject/>
  <dc:title>                                                                  </dc:title>
</cp:coreProperties>
</file>