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5.2023                           г. Дальнереченск                                № 556-па</w:t>
        <w:tab/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бновленного состава комиссии по соблюдению требований к служебному поведению муниципальных служащи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 статьей 14.1  Федерального закона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01 июля 2010 года   № 821 «О комиссиях по соблюдению требований к служебному поведению федеральных  государственных служащих и урегулированию конфликта интересов», </w:t>
      </w:r>
      <w:r>
        <w:rPr>
          <w:color w:val="000000"/>
          <w:sz w:val="28"/>
          <w:szCs w:val="28"/>
        </w:rPr>
        <w:t xml:space="preserve">решением  Думы  Дальнереченского  городского  округа  от  02.02.2018 года   № 05 «Об утверждении  Положения о комиссиях по соблюдению требований к служебному поведению муниципальных служащих, замещающих должности муниципальной службы в органах местного самоуправления   Дальнереченского городского округа  и  урегулированию конфликта интересов», в связи с изменением кадрового состава, </w:t>
      </w:r>
      <w:r>
        <w:rPr>
          <w:sz w:val="28"/>
          <w:szCs w:val="28"/>
        </w:rPr>
        <w:t>администрация Дальнереченского  городского округ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 обновленный  состав  комиссии  по  соблюдению требований к служебному поведению муниципальных служащих администрации Дальнереченского городского округа  и урегулированию конфликта интересов (прилагается)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2. Постановление администрации Дальнереченского городского округа  «Об утверждении обновленного состава комиссии по соблюдению требований к служебному поведению муниципальных служащих администрации Дальнереченского городского округа и урегулированию конфликта интересов» от 04.04.2023 № 367-па, признать утратившим силу.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Дальнерече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5.05.2023 № 556-п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муниципальных служащих администрации Дальнереченского городского округа и урегулированию конфликта интересов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юк Наталья Евгень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Дальнереченского городского округа,  председатель комисс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жанова Наталья Александ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финансового управления администрации Дальнереченского городского округа,  заместитель председателя 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ева Наталья Пет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чальник отдела муниципальной службы, и кадров администрации Дальнереченского городского округа, секретарь комисси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цалюк Юлия Никола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муниципального казенного учреждения «Управление культуры Дальнереченского городского округ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селева Людмила Михайло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меститель председателя городского  Совета  ветеранов войны, труда, вооруженных сил и правоохранительных органов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ардина Лидия Геннадь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заместитель председателя Совета почетных жителей Дальнереченского городского округа, член общественной палаты Дальнереченского городского округа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алова Светлана Алексе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autoSpaceDE w:val="false"/>
              <w:spacing w:lineRule="exact" w:line="283"/>
              <w:ind w:right="-31" w:hanging="0"/>
              <w:jc w:val="both"/>
              <w:rPr/>
            </w:pPr>
            <w:r>
              <w:rPr>
                <w:sz w:val="26"/>
                <w:szCs w:val="26"/>
              </w:rPr>
              <w:t xml:space="preserve">- директор КГКУ «Центр содействия семейному устройству г. Дальнереченска»;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Щеглюк Надежда Владими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 правового отдел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01">
    <w:name w:val="Стиль 14 pt Слева:  0 см Первая строка:  1 см Междустр.интервал:..."/>
    <w:basedOn w:val="Normal"/>
    <w:next w:val="2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2:47:00Z</dcterms:created>
  <dc:creator>OLGA</dc:creator>
  <dc:description/>
  <dc:language>en-US</dc:language>
  <cp:lastModifiedBy>Нестерова</cp:lastModifiedBy>
  <cp:lastPrinted>2023-03-16T17:17:00Z</cp:lastPrinted>
  <dcterms:modified xsi:type="dcterms:W3CDTF">2023-06-29T02:50:00Z</dcterms:modified>
  <cp:revision>4</cp:revision>
  <dc:subject/>
  <dc:title/>
</cp:coreProperties>
</file>