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06.2023 года                         г. Дальнереченск                              №  654-п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Дальнереченского городского округа от 24.03.2023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325-па «Об утверждении прогноза социально-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го развития Дальнереченского городского</w:t>
      </w:r>
    </w:p>
    <w:p>
      <w:pPr>
        <w:pStyle w:val="Normal"/>
        <w:ind w:left="339" w:right="180" w:firstLine="1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га на 2023 год и плановый период до 2025 года»</w:t>
      </w:r>
    </w:p>
    <w:p>
      <w:pPr>
        <w:pStyle w:val="Normal"/>
        <w:ind w:right="18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right="181"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становлением администрации Приморского края  от 27.01.2016 № 35-па «Об утверждении порядка разработки и корректировки прогноза социально-экономического развития Приморского края на среднесрочный период», на основании</w:t>
      </w:r>
      <w:r>
        <w:rPr>
          <w:bCs/>
          <w:color w:val="26282F"/>
          <w:sz w:val="28"/>
          <w:szCs w:val="28"/>
        </w:rPr>
        <w:t xml:space="preserve"> </w:t>
      </w:r>
      <w:r>
        <w:rPr>
          <w:sz w:val="28"/>
          <w:szCs w:val="28"/>
        </w:rPr>
        <w:t>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Внести изменение в постановление администрации Дальнереченского городского округа от 24.03.2023 № 325-па «Об утверждении прогноза социально-экономического развития Дальнереченского городского округа на 2023 год и плановый период до 2025 год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 Значения показателей пункта 10 «Консолидированный бюджет субъекта Российской Федерации» изложить в новой редак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(Димова) разместить настоящее постановление на официальном сайте Дальнереченского городского округ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С.В. Старков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альнереченского городского округа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от «19» июня 2023года № 654-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97"/>
        <w:gridCol w:w="1275"/>
        <w:gridCol w:w="820"/>
        <w:gridCol w:w="760"/>
        <w:gridCol w:w="959"/>
        <w:gridCol w:w="1147"/>
        <w:gridCol w:w="992"/>
        <w:gridCol w:w="882"/>
        <w:gridCol w:w="1107"/>
        <w:gridCol w:w="882"/>
        <w:gridCol w:w="1244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*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*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ноз</w:t>
            </w:r>
          </w:p>
        </w:tc>
      </w:tr>
      <w:tr>
        <w:trPr>
          <w:trHeight w:val="22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и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нсерва-тивны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вариант</w:t>
            </w:r>
          </w:p>
        </w:tc>
      </w:tr>
      <w:tr>
        <w:trPr>
          <w:trHeight w:val="49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солидированный бюджет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5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2,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6,5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58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8,1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и неналоговые доходы, вс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4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0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,6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29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5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прибыль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,4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бычу полезных ископаем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з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6</w:t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5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3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6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горный бизнес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3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Безвозмездные поступления 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9,5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7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,5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из федераль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0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8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из федерального бюджета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5.4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5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7,6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1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9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2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7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3</w:t>
            </w:r>
          </w:p>
        </w:tc>
        <w:tc>
          <w:tcPr>
            <w:tcW w:w="40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8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07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24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4</w:t>
            </w:r>
          </w:p>
        </w:tc>
        <w:tc>
          <w:tcPr>
            <w:tcW w:w="4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экономик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5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7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4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11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8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5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5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,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6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1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8,6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,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96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3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0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8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8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1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33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8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2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массовой информ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6.13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7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1,07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8</w:t>
            </w:r>
          </w:p>
        </w:tc>
      </w:tr>
      <w:tr>
        <w:trPr>
          <w:trHeight w:val="36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8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ый долг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9</w:t>
            </w:r>
          </w:p>
        </w:tc>
        <w:tc>
          <w:tcPr>
            <w:tcW w:w="4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лн руб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1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5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5"/>
      <w:footerReference w:type="first" r:id="rId6"/>
      <w:type w:val="nextPage"/>
      <w:pgSz w:orient="landscape" w:w="16838" w:h="11906"/>
      <w:pgMar w:left="1418" w:right="1134" w:gutter="0" w:header="0" w:top="170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spacing w:lineRule="auto" w:line="480"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10:53:00Z</dcterms:created>
  <dc:creator>user53</dc:creator>
  <dc:description/>
  <cp:keywords/>
  <dc:language>en-US</dc:language>
  <cp:lastModifiedBy>Гаврилова</cp:lastModifiedBy>
  <cp:lastPrinted>2023-05-17T21:09:00Z</cp:lastPrinted>
  <dcterms:modified xsi:type="dcterms:W3CDTF">2023-06-28T06:38:00Z</dcterms:modified>
  <cp:revision>11</cp:revision>
  <dc:subject/>
  <dc:title> </dc:title>
</cp:coreProperties>
</file>