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</w:rPr>
      </w:pPr>
      <w:r>
        <w:rPr>
          <w:sz w:val="26"/>
          <w:szCs w:val="26"/>
        </w:rPr>
        <w:t>16.03.2023 г.                  г. Дальнереченск                                    № 293-па</w:t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-284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отдельных постановлений </w:t>
      </w:r>
    </w:p>
    <w:p>
      <w:pPr>
        <w:pStyle w:val="Normal"/>
        <w:ind w:left="-284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Дальнереченского городского округа Приморского к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 - ФЗ «Об общих принципах организации местного самоуправления в Российской Федерации», 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утратившими силу следующие постановления администрации Дальнереченского городского округа Приморского кра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3"/>
        </w:rPr>
        <w:t>- № 326 от 14.05.2019 «О внесении изменений в постановление администрации Дальнереченского городского округа от 01.03.2017 № 159 «Об утверждении муниципальной программы «Развитие физической культуры и спорта Дальнереченского городского округа» на 2018-2021 гг.»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№ 885 от 27.11.2019 «О внесении изменений в постановление администрации Дальнереченского городского округа от 01.03.2017 № 159 «Об утверждении муниципальной программы «Развитие физической культуры и спорта Дальнереченского городского округа» на 2018-2021 гг.»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№ 1018 от 25.12.2019 «О внесении изменений в постановление администрации Дальнереченского городского округа от 01.03.2017 № 159 «Об утверждении муниципальной программы «Развитие физической культуры и спорта Дальнереченского городского округа» на 2018-2021 гг.»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1009-па от 09.12.2020 «О внесении изменений в постановление администрации Дальнереченского городского округа от 01.03.2017 № 159 «Об утверждении муниципальной программы «Развитие физической культуры и спорта Дальнереченского городского округа» на 2018-2021 гг.»»;</w:t>
      </w:r>
    </w:p>
    <w:p>
      <w:pPr>
        <w:pStyle w:val="Heading4"/>
        <w:keepNext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№ 187 от 16.03.2018 «О внесении изменений в постановление администрации Дальнереченского городского округа от 27.02.2017 № 151 «Об утверждении муниципальной программы Дальнереченского городского округа «Развитие культуры на территории Дальнереченского городского округа на 2018-2020 годы»»;</w:t>
      </w:r>
    </w:p>
    <w:p>
      <w:pPr>
        <w:pStyle w:val="Heading4"/>
        <w:keepNext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№ 500 от 11.07.2018 «О внесении изменений в постановление администрации Дальнереченского городского округа от 27.02.2017 № 151  «Об утверждении муниципальной программы Дальнереченского городского округа «Развитие культуры на территории Дальнереченского городского округа на 2018-2020 годы»»;</w:t>
      </w:r>
    </w:p>
    <w:p>
      <w:pPr>
        <w:pStyle w:val="Heading4"/>
        <w:keepNext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№ 668 от 20.09.2018 «О внесении изменений в постановление администрации Дальнереченского городского округа от 27.02.2017 № 151  «Об утверждении муниципальной программы Дальнереченского городского округа «Развитие культуры на территории Дальнереченского городского округа на 2018-2020 годы»»;</w:t>
      </w:r>
    </w:p>
    <w:p>
      <w:pPr>
        <w:pStyle w:val="Heading4"/>
        <w:keepNext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- № 867 от 11.12.2018  «О внесении изменений в муниципальную программу «Развитие культуры на территории Дальнереченского городского округа на 2018-2020 годы», утвержденную постановлением администрации Дальнереченского городского округа от 27.02.2017 года № 151»; </w:t>
      </w:r>
    </w:p>
    <w:p>
      <w:pPr>
        <w:pStyle w:val="Heading4"/>
        <w:keepNext w:val="false"/>
        <w:shd w:fill="FFFFFF" w:val="clear"/>
        <w:spacing w:lineRule="auto" w:line="360"/>
        <w:ind w:firstLine="709"/>
        <w:jc w:val="both"/>
        <w:rPr>
          <w:rStyle w:val="Highlight"/>
          <w:color w:val="FF0000"/>
          <w:sz w:val="28"/>
          <w:szCs w:val="23"/>
          <w:shd w:fill="FFFFCC" w:val="clear"/>
        </w:rPr>
      </w:pPr>
      <w:r>
        <w:rPr>
          <w:color w:val="000000"/>
          <w:sz w:val="28"/>
          <w:szCs w:val="23"/>
        </w:rPr>
        <w:t>- № 943 от 27.12.2018 «О внесении изменений в муниципальную программу «Развитие культуры на территории Дальнереченского городского округа на 2018-2020 годы», утвержденную постановлением администрации Дальнереченского городского округа от 27.02.2017 года № № 151»; </w:t>
      </w:r>
    </w:p>
    <w:p>
      <w:pPr>
        <w:pStyle w:val="Heading4"/>
        <w:keepNext w:val="false"/>
        <w:shd w:fill="FFFFFF" w:val="clear"/>
        <w:spacing w:lineRule="auto" w:line="360"/>
        <w:ind w:firstLine="709"/>
        <w:jc w:val="both"/>
        <w:rPr>
          <w:rStyle w:val="Highlight"/>
          <w:color w:val="FF0000"/>
          <w:sz w:val="28"/>
          <w:szCs w:val="23"/>
          <w:shd w:fill="FFFFCC" w:val="clear"/>
        </w:rPr>
      </w:pPr>
      <w:r>
        <w:rPr>
          <w:color w:val="000000"/>
          <w:sz w:val="28"/>
          <w:szCs w:val="23"/>
        </w:rPr>
        <w:t>- № 491 от 08.07.2019  «О внесении изменений в муниципальную программу «Развитие культуры на территории Дальнереченского городского округа на 2018-2021 годы», утвержденную постановлением администрации Дальнереченского городского округа от 27.02.2017 года № 151»; </w:t>
      </w:r>
    </w:p>
    <w:p>
      <w:pPr>
        <w:pStyle w:val="Heading4"/>
        <w:keepNext w:val="false"/>
        <w:shd w:fill="FFFFFF" w:val="clear"/>
        <w:spacing w:lineRule="auto" w:line="360"/>
        <w:ind w:firstLine="709"/>
        <w:jc w:val="both"/>
        <w:rPr>
          <w:rStyle w:val="Highlight"/>
          <w:color w:val="FF0000"/>
          <w:sz w:val="28"/>
          <w:szCs w:val="23"/>
          <w:u w:val="single"/>
          <w:shd w:fill="FFFFCC" w:val="clear"/>
        </w:rPr>
      </w:pPr>
      <w:r>
        <w:rPr>
          <w:color w:val="000000"/>
          <w:sz w:val="28"/>
          <w:szCs w:val="23"/>
        </w:rPr>
        <w:t>- № 1024 от 25.12.2019 «О внесении изменений в муниципальную программу «Развитие культуры на территории Дальнереченского городского округа на 2018-2021 годы», утвержденную постановлением администрации Дальнереченского городского округа от 27.02. 2017 года № 151»;</w:t>
      </w:r>
    </w:p>
    <w:p>
      <w:pPr>
        <w:pStyle w:val="Heading4"/>
        <w:keepNext w:val="false"/>
        <w:shd w:fill="FFFFFF" w:val="clear"/>
        <w:spacing w:lineRule="auto" w:line="360"/>
        <w:ind w:firstLine="709"/>
        <w:jc w:val="both"/>
        <w:rPr>
          <w:rStyle w:val="Highlight"/>
          <w:color w:val="FF0000"/>
          <w:sz w:val="28"/>
          <w:szCs w:val="23"/>
          <w:u w:val="single"/>
          <w:shd w:fill="FFFFCC" w:val="clear"/>
        </w:rPr>
      </w:pPr>
      <w:r>
        <w:rPr>
          <w:color w:val="000000"/>
          <w:sz w:val="28"/>
          <w:szCs w:val="23"/>
        </w:rPr>
        <w:t>- № 31 от 21.01.2020 «О внесении изменений в муниципальную программу «Развитие культуры на территории Дальнереченского городского округа на 2018-2021 годы», утвержденную постановлением администрации Дальнереченского городского округа от 27.02. 2017 года № 151»;</w:t>
      </w:r>
    </w:p>
    <w:p>
      <w:pPr>
        <w:pStyle w:val="Heading4"/>
        <w:keepNext w:val="false"/>
        <w:shd w:fill="FFFFFF" w:val="clear"/>
        <w:spacing w:lineRule="auto" w:line="360"/>
        <w:ind w:firstLine="709"/>
        <w:jc w:val="both"/>
        <w:rPr>
          <w:rStyle w:val="Highlight"/>
          <w:color w:val="FF0000"/>
          <w:sz w:val="28"/>
          <w:szCs w:val="23"/>
          <w:shd w:fill="FFFFCC" w:val="clear"/>
        </w:rPr>
      </w:pPr>
      <w:r>
        <w:rPr>
          <w:color w:val="000000"/>
          <w:sz w:val="28"/>
          <w:szCs w:val="23"/>
        </w:rPr>
        <w:t>- № 198 от 03.03.2020 «О внесении изменений в муниципальную программу «Развитие культуры на территории Дальнереченского городского округа на 2018-2021 годы», утвержденную постановлением администрации Дальнереченского городского округа от 27.02.2017 года № 151»;</w:t>
      </w:r>
    </w:p>
    <w:p>
      <w:pPr>
        <w:pStyle w:val="Heading4"/>
        <w:keepNext w:val="false"/>
        <w:shd w:fill="FFFFFF" w:val="clear"/>
        <w:spacing w:lineRule="auto" w:line="360"/>
        <w:ind w:firstLine="709"/>
        <w:jc w:val="both"/>
        <w:rPr>
          <w:rStyle w:val="Highlight"/>
          <w:color w:val="FF0000"/>
          <w:sz w:val="28"/>
          <w:szCs w:val="23"/>
          <w:u w:val="single"/>
          <w:shd w:fill="FFFFCC" w:val="clear"/>
        </w:rPr>
      </w:pPr>
      <w:r>
        <w:rPr>
          <w:color w:val="000000"/>
          <w:sz w:val="28"/>
          <w:szCs w:val="23"/>
        </w:rPr>
        <w:t>- № 399 от 19.05.2020 «О внесении изменений в муниципальную программу «Развитие культуры на территории Дальнереченского городского округа на 2018-2022 годы», утвержденную постановлением администрации Дальнереченского городского округа от 27.02. 2017 года № 151»;</w:t>
      </w:r>
    </w:p>
    <w:p>
      <w:pPr>
        <w:pStyle w:val="Heading4"/>
        <w:keepNext w:val="false"/>
        <w:shd w:fill="FFFFFF" w:val="clear"/>
        <w:spacing w:lineRule="auto" w:line="360"/>
        <w:ind w:firstLine="709"/>
        <w:jc w:val="both"/>
        <w:rPr>
          <w:rStyle w:val="Highlight"/>
          <w:color w:val="FF0000"/>
          <w:sz w:val="28"/>
          <w:szCs w:val="23"/>
          <w:shd w:fill="FFFFCC" w:val="clear"/>
        </w:rPr>
      </w:pPr>
      <w:r>
        <w:rPr>
          <w:color w:val="000000"/>
          <w:sz w:val="28"/>
          <w:szCs w:val="23"/>
        </w:rPr>
        <w:t>- № 525 от 07.07.2020 «О внесении изменений в муниципальную программу «Развитие культуры на территории Дальнереченского городского округа на 2018-2022 годы», утвержденную постановлением администрации Дальнереченского городского округа от 27.02. 2017 года № 151»;</w:t>
      </w:r>
    </w:p>
    <w:p>
      <w:pPr>
        <w:pStyle w:val="Heading4"/>
        <w:keepNext w:val="false"/>
        <w:shd w:fill="FFFFFF" w:val="clear"/>
        <w:spacing w:lineRule="auto" w:line="360"/>
        <w:ind w:firstLine="709"/>
        <w:jc w:val="both"/>
        <w:rPr>
          <w:rStyle w:val="Highlight"/>
          <w:color w:val="FF0000"/>
          <w:sz w:val="28"/>
          <w:szCs w:val="23"/>
          <w:shd w:fill="FFFFCC" w:val="clear"/>
        </w:rPr>
      </w:pPr>
      <w:r>
        <w:rPr>
          <w:color w:val="000000"/>
          <w:sz w:val="28"/>
          <w:szCs w:val="23"/>
        </w:rPr>
        <w:t>- № 675 от 14.08.2020 «О внесении изменений в муниципальную программу «Развитие культуры на территории Дальнереченского городского округа на 2018-2022 годы», утвержденную постановлением администрации Дальнереченского городского округа от 27.02. 2017 года № 151»;</w:t>
      </w:r>
    </w:p>
    <w:p>
      <w:pPr>
        <w:pStyle w:val="Heading4"/>
        <w:keepNext w:val="false"/>
        <w:shd w:fill="FFFFFF" w:val="clear"/>
        <w:spacing w:lineRule="auto" w:line="360"/>
        <w:ind w:firstLine="709"/>
        <w:jc w:val="both"/>
        <w:rPr>
          <w:rStyle w:val="Highlight"/>
          <w:color w:val="FF0000"/>
          <w:sz w:val="28"/>
          <w:szCs w:val="23"/>
          <w:shd w:fill="FFFFCC" w:val="clear"/>
        </w:rPr>
      </w:pPr>
      <w:r>
        <w:rPr>
          <w:color w:val="000000"/>
          <w:sz w:val="28"/>
          <w:szCs w:val="23"/>
        </w:rPr>
        <w:t>- № 750 от 07.09.2020 «О внесении изменений в муниципальную программу «Развитие культуры на территории Дальнереченского городского округа на 2018-2022 годы», утвержденную постановлением администрации Дальнереченского городского округа от 27.02. 2017 года № 151»;</w:t>
      </w:r>
    </w:p>
    <w:p>
      <w:pPr>
        <w:pStyle w:val="Heading4"/>
        <w:keepNext w:val="false"/>
        <w:shd w:fill="FFFFFF" w:val="clear"/>
        <w:spacing w:lineRule="auto" w:line="360"/>
        <w:ind w:firstLine="709"/>
        <w:jc w:val="both"/>
        <w:rPr>
          <w:rStyle w:val="Highlight"/>
          <w:color w:val="FF0000"/>
          <w:sz w:val="28"/>
          <w:szCs w:val="23"/>
          <w:shd w:fill="FFFFCC" w:val="clear"/>
        </w:rPr>
      </w:pPr>
      <w:r>
        <w:rPr>
          <w:color w:val="000000"/>
          <w:sz w:val="28"/>
          <w:szCs w:val="23"/>
        </w:rPr>
        <w:t>- № 1078-па от 23.12.2020 «О внесении изменения в муниципальную программу «Развитие культуры на территории Дальнереченского городского округа на 2018-2022 годы», утвержденную постановлением администрации Дальнереченского городского округа от 27.02.2017 года № 151»;</w:t>
      </w:r>
    </w:p>
    <w:p>
      <w:pPr>
        <w:pStyle w:val="Heading4"/>
        <w:keepNext w:val="false"/>
        <w:shd w:fill="FFFFFF" w:val="clear"/>
        <w:spacing w:lineRule="auto" w:line="360"/>
        <w:ind w:firstLine="709"/>
        <w:jc w:val="both"/>
        <w:rPr>
          <w:rStyle w:val="Highlight"/>
          <w:color w:val="FF0000"/>
          <w:sz w:val="28"/>
          <w:szCs w:val="23"/>
          <w:shd w:fill="FFFFCC" w:val="clear"/>
        </w:rPr>
      </w:pPr>
      <w:r>
        <w:rPr>
          <w:color w:val="000000"/>
          <w:sz w:val="28"/>
          <w:szCs w:val="23"/>
        </w:rPr>
        <w:t>- № 1079-па от 23.12.2020 «О внесении изменений в муниципальную программу «Развитие культуры на территории Дальнереченского городского округа на 2018-2022 годы», утвержденную постановлением администрации Дальнереченского городского округа от 27.02.2017 года № 151»;</w:t>
      </w:r>
    </w:p>
    <w:p>
      <w:pPr>
        <w:pStyle w:val="Heading4"/>
        <w:keepNext w:val="false"/>
        <w:shd w:fill="FFFFFF" w:val="clear"/>
        <w:spacing w:lineRule="auto" w:line="360"/>
        <w:ind w:firstLine="709"/>
        <w:jc w:val="both"/>
        <w:rPr>
          <w:rStyle w:val="Highlight"/>
          <w:color w:val="FF0000"/>
          <w:sz w:val="28"/>
          <w:szCs w:val="23"/>
          <w:shd w:fill="FFFFCC" w:val="clear"/>
        </w:rPr>
      </w:pPr>
      <w:r>
        <w:rPr>
          <w:color w:val="000000"/>
          <w:sz w:val="28"/>
          <w:szCs w:val="23"/>
        </w:rPr>
        <w:t>- № 66-па от 28.01.2021 «О внесении изменений в муниципальную программу «Развитие культуры на территории Дальнереченского городского округа на 2018-2022 годы», утвержденную постановлением администрации Дальнереченского городского округа от 27.02.2017 года № 151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400 от 11.06.2019 «Об утверждении программы комплексного развития транспортной инфраструктуры Дальнереченского городского округа на 2019 - 2030 годы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№ 574 от 05.08.2019 «О внесении изменений в Программу комплексного развития транспортной инфраструктуры Дальнереченского городского округа на 2019-2030 годы, утвержденную постановлением администрации Дальнереченского городского округа от 11 июня 2019 года № 400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375 от 23.05.2018 «О внесении изменений в муниципальную программу «Развитие транспортного комплекса на территории Дальнереченского городского округа» на 2018 – 2020 годы, утвержденную постановлением администрации Дальнереченского городского округа от 16 февраля 2018 года № 118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805 от 08.11.2018  «О внесении изменений в муниципальную программу «Развитие транспортного комплекса на территории Дальнереченского городского округа» на 2018 – 2020 годы, утвержденную постановлением администрации Дальнереченского городского округа от 16 февраля 2018 года № 118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850 от 06.12.2018  «О внесении изменений в муниципальную программу «Развитие транспортного комплекса на территории Дальнереченского городского округа» на 2018 – 2020 годы, утвержденную постановлением администрации Дальнереченского городского округа от 16 февраля 2018 года № 118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21 от 23.01.2019 «О внесении изменений в муниципальную программу «Развитие транспортного комплекса на территории Дальнереченского городского округа» на 2018 – 2020 годы, утвержденную постановлением администрации Дальнереченского городского округа от 16 февраля 2018 года № 118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493 от 09.07.2019 «О внесении изменений в муниципальную программу «Развитие транспортного комплекса на территории Дальнереченского городского округа» на 2018 – 2020 годы, утвержденную постановлением администрации Дальнереченского городского округа от 16 февраля 2018 года № 118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377 от 18.05.2020 «О внесении изменений в муниципальную программу «Развитие транспортного комплекса на территории Дальнереченского городского округа на 2018 – 2022 годы», утвержденной постановлением администрации Дальнереченского городского округа от 16 февраля 2018 года № 118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 16-па от 14.01.2021 «О внесении изменений в муниципальную программу «Развитие транспортного комплекса на территории Дальнереченского городского округа на 2018 – 2022 годы», утвержденной постановлением администрации Дальнереченского городского округа от 16 февраля 2018 года № 118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№ 1039 от 20.12.2016 «Об утверждении муниципальной программы Дальнереченского городского округа «Доступная среда» на 2017-2019 годы»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№ 15 от 15.01.2018 «О внесении изменений  в постановление администрации Дальнереченского городского округа  от 20 декабря 2016г № 1039 «Об  утверждении муниципальной программы Дальнереченского городского  округа «Доступная среда» на 2017-2019 годы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79 от 05.02.2016 «О внесении изменения в постановление администрации Дальнереченского городского округа от 01 октября 2015 года № 1017 «Об утверждении долгосрочной муниципальной программы Дальнереченского городского округа «Доступная среда» на 2016-2020 годы»»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№ 482 от 21.06.2017 «О внесении изменений в муниципальную программу Дальнереченского городского округа «Доступная среда» на 2017-2019 годы, утвержденную постановлением администрации Дальнереченского городского округа от 20 декабря 2016 г. № 1039»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№ 979 от 12.12.2017 «О внесении изменений в муниципальную программу Дальнереченского городского округа «Доступная среда» на 2017-2019 годы, утвержденную постановлением  администрации Дальнереченского городского округа от 20 декабря 2016 г. № 1039»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№ 665 от 18.09.2018 «О внесении изменений  в постановление администрации Дальнереченского городского округа  от 20 декабря 2016г № 1039 «Об  утверждении муниципальной программы Дальнереченского городского  округа «Доступная среда» на 2017-2020 годы»;</w:t>
      </w:r>
    </w:p>
    <w:p>
      <w:pPr>
        <w:pStyle w:val="Heading4"/>
        <w:keepNext w:val="false"/>
        <w:shd w:fill="FFFFFF" w:val="clear"/>
        <w:spacing w:lineRule="auto" w:line="360"/>
        <w:ind w:firstLine="709"/>
        <w:jc w:val="both"/>
        <w:rPr>
          <w:rStyle w:val="Highlight"/>
          <w:sz w:val="28"/>
          <w:szCs w:val="28"/>
          <w:shd w:fill="FFFFCC" w:val="clear"/>
        </w:rPr>
      </w:pPr>
      <w:r>
        <w:rPr>
          <w:sz w:val="28"/>
          <w:szCs w:val="28"/>
        </w:rPr>
        <w:t>- № 652 от 12.08.2016 «О внесении дополнений в административный регламент по предоставлению муниципальной услуги «Прием заявлений и постановка на учет детей в целях зачисления в муниципальные образовательные организации, реализующие основные общеобразовательные программы дошкольного образования», утвержденный постановлением администрации Дальнереченского городского округа от 29 июня 2016 года № 529»;</w:t>
      </w:r>
    </w:p>
    <w:p>
      <w:pPr>
        <w:pStyle w:val="Heading4"/>
        <w:keepNext w:val="false"/>
        <w:shd w:fill="FFFFFF" w:val="clear"/>
        <w:spacing w:lineRule="auto" w:line="360"/>
        <w:ind w:firstLine="709"/>
        <w:jc w:val="both"/>
        <w:rPr>
          <w:rStyle w:val="Highlight"/>
          <w:sz w:val="28"/>
          <w:szCs w:val="28"/>
          <w:shd w:fill="FFFFCC" w:val="clear"/>
        </w:rPr>
      </w:pPr>
      <w:r>
        <w:rPr>
          <w:sz w:val="28"/>
          <w:szCs w:val="28"/>
        </w:rPr>
        <w:t>- № 378 от 30.05.2019 «О внесении изменений в муниципальную программу «Обеспечение жильем молодых семей Дальнереченского городского округа» на 2019-2021 годы», утвержденную постановлением администрации Дальнереченского городского округа от 27 декабря 2018 года № 939»;</w:t>
      </w:r>
    </w:p>
    <w:p>
      <w:pPr>
        <w:pStyle w:val="Heading4"/>
        <w:keepNext w:val="false"/>
        <w:shd w:fill="FFFFFF" w:val="clear"/>
        <w:spacing w:lineRule="auto" w:line="360"/>
        <w:ind w:firstLine="709"/>
        <w:jc w:val="both"/>
        <w:rPr>
          <w:rStyle w:val="Highlight"/>
          <w:sz w:val="28"/>
          <w:szCs w:val="28"/>
          <w:shd w:fill="FFFFCC" w:val="clear"/>
        </w:rPr>
      </w:pPr>
      <w:r>
        <w:rPr>
          <w:sz w:val="28"/>
          <w:szCs w:val="28"/>
        </w:rPr>
        <w:t>- № 489 от 08.07.2019 «О внесении изменений в муниципальную программу «Обеспечение жильем молодых семей Дальнереченского городского округа» на 2019-2021 годы», утвержденную постановлением администрации Дальнереченского городского округа от 27 декабря 2018 года № 939»;</w:t>
      </w:r>
    </w:p>
    <w:p>
      <w:pPr>
        <w:pStyle w:val="Heading4"/>
        <w:keepNext w:val="false"/>
        <w:shd w:fill="FFFFFF" w:val="clear"/>
        <w:spacing w:lineRule="auto" w:line="360"/>
        <w:ind w:firstLine="709"/>
        <w:jc w:val="both"/>
        <w:rPr>
          <w:rStyle w:val="Highlight"/>
          <w:sz w:val="28"/>
          <w:szCs w:val="28"/>
          <w:shd w:fill="FFFFCC" w:val="clear"/>
        </w:rPr>
      </w:pPr>
      <w:r>
        <w:rPr>
          <w:sz w:val="28"/>
          <w:szCs w:val="28"/>
        </w:rPr>
        <w:t>- № 229 от 18.03.2020 «О внесении изменений в муниципальную программу «Обеспечение жильем молодых семей Дальнереченского городского округа» на 2019-2021 годы», утвержденную постановлением администрации Дальнереченского городского округа от 27 декабря 2018 года № 939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494 от 29.06.2020 «О внесении изменений в муниципальную программу Об утверждении муниципальной программы «Переселение граждан из аварийного жилищного фонда в Дальнереченском городском округе» на 2021-2022 годы от 30 мая 2019 года № 382»;</w:t>
      </w:r>
    </w:p>
    <w:p>
      <w:pPr>
        <w:pStyle w:val="Normal"/>
        <w:spacing w:lineRule="auto" w:line="360"/>
        <w:ind w:firstLine="709"/>
        <w:jc w:val="both"/>
        <w:rPr>
          <w:rStyle w:val="Highlight"/>
          <w:bCs/>
          <w:sz w:val="28"/>
          <w:szCs w:val="28"/>
        </w:rPr>
      </w:pPr>
      <w:r>
        <w:rPr>
          <w:rStyle w:val="Highlight"/>
          <w:bCs/>
          <w:sz w:val="28"/>
          <w:szCs w:val="28"/>
        </w:rPr>
        <w:t>- № 668 от 06.09.2019 «О внесении дополнения в Порядок оказания единовременной материальной помощи жителям Дальнереченского городского округа, пострадавшим от продолжительных ливневых дождей на территории Дальнереченского городского округа, возникших в результате чрезвычайной ситуации муниципального характера, утвержденный постановлением администрации Дальнереченского городского округа от 03.09.2019г. № 651»;</w:t>
      </w:r>
    </w:p>
    <w:p>
      <w:pPr>
        <w:pStyle w:val="Normal"/>
        <w:spacing w:lineRule="auto" w:line="360"/>
        <w:ind w:firstLine="709"/>
        <w:jc w:val="both"/>
        <w:rPr>
          <w:rStyle w:val="Highlight"/>
          <w:bCs/>
          <w:sz w:val="28"/>
          <w:szCs w:val="28"/>
        </w:rPr>
      </w:pPr>
      <w:r>
        <w:rPr>
          <w:rStyle w:val="Highlight"/>
          <w:bCs/>
          <w:sz w:val="28"/>
          <w:szCs w:val="28"/>
        </w:rPr>
        <w:t>- № 910 от 09.12.2019 «Об отмене постановления администрации Дальнереченского городского округа от 03.09.2019г. № 651 «Об утверждении Порядка оказания единовременной материальной помощи жителям Дальнереченского городского округа, пострадавшим от продолжительных ливневых дождей на территории Дальнереченского городского округа, возникших в результате чрезвычайной ситуации муниципального характера»;</w:t>
      </w:r>
    </w:p>
    <w:p>
      <w:pPr>
        <w:pStyle w:val="Normal"/>
        <w:spacing w:lineRule="auto" w:line="360"/>
        <w:ind w:firstLine="709"/>
        <w:jc w:val="both"/>
        <w:rPr>
          <w:rStyle w:val="Highlight"/>
          <w:bCs/>
          <w:sz w:val="28"/>
          <w:szCs w:val="28"/>
        </w:rPr>
      </w:pPr>
      <w:r>
        <w:rPr>
          <w:rStyle w:val="Highlight"/>
          <w:bCs/>
          <w:sz w:val="28"/>
          <w:szCs w:val="28"/>
        </w:rPr>
        <w:t>- № 488 от 23.06.2017 г. «О внесении изменений в административный регламент по предоставлению муниципальной услуги «Выдача разрешений на ввод объектов в эксплуатацию», утвержденный постановлением администрации Дальнереченского городского округа от 17.08.2016 г. № 684»;</w:t>
      </w:r>
    </w:p>
    <w:p>
      <w:pPr>
        <w:pStyle w:val="Normal"/>
        <w:spacing w:lineRule="auto" w:line="360"/>
        <w:ind w:firstLine="709"/>
        <w:jc w:val="both"/>
        <w:rPr>
          <w:rStyle w:val="Highlight"/>
          <w:bCs/>
          <w:sz w:val="28"/>
          <w:szCs w:val="28"/>
        </w:rPr>
      </w:pPr>
      <w:r>
        <w:rPr>
          <w:rStyle w:val="Highlight"/>
          <w:bCs/>
          <w:sz w:val="28"/>
          <w:szCs w:val="28"/>
        </w:rPr>
        <w:t>- № 144 от 22.02.2017 «Об утверждении муниципальной программы «Профилактика терроризма  и экстремизма  в Дальнереченском городском округе  (2017-2020 годы)»»;</w:t>
      </w:r>
    </w:p>
    <w:p>
      <w:pPr>
        <w:pStyle w:val="Normal"/>
        <w:spacing w:lineRule="auto" w:line="360"/>
        <w:ind w:firstLine="709"/>
        <w:jc w:val="both"/>
        <w:rPr>
          <w:rStyle w:val="Highlight"/>
          <w:bCs/>
          <w:sz w:val="28"/>
          <w:szCs w:val="28"/>
        </w:rPr>
      </w:pPr>
      <w:r>
        <w:rPr>
          <w:rStyle w:val="Highlight"/>
          <w:bCs/>
          <w:sz w:val="28"/>
          <w:szCs w:val="28"/>
        </w:rPr>
        <w:t>- № 156 от 28.02.2018 «О внесении изменений и дополнений в постановление администрации Дальнереченского городского округа от 22.02.2017 года № 144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 1360 от 07.11.2013 «Об утверждении муниципальной программы «Развитие физической культуры и спорта ДГО на 2014-2017гг»;</w:t>
      </w:r>
    </w:p>
    <w:p>
      <w:pPr>
        <w:pStyle w:val="Normal"/>
        <w:spacing w:lineRule="auto" w:line="360"/>
        <w:ind w:firstLine="709"/>
        <w:jc w:val="both"/>
        <w:rPr>
          <w:rStyle w:val="Highlight"/>
          <w:bCs/>
          <w:sz w:val="28"/>
          <w:szCs w:val="28"/>
        </w:rPr>
      </w:pPr>
      <w:r>
        <w:rPr>
          <w:rStyle w:val="Highlight"/>
          <w:bCs/>
          <w:sz w:val="28"/>
          <w:szCs w:val="28"/>
        </w:rPr>
        <w:t>- № 506 от 28.04.2014 «О внесении изменений в постановление администрации Дальнереченского городского округа от 07.11.2013 года № 1360 «Об утверждении муниципальной программы «Развитие физической культуры и спорта Дальнереченского городского округа на 2014-2017 гг.»»;</w:t>
      </w:r>
    </w:p>
    <w:p>
      <w:pPr>
        <w:pStyle w:val="Normal"/>
        <w:spacing w:lineRule="auto" w:line="360"/>
        <w:ind w:firstLine="709"/>
        <w:jc w:val="both"/>
        <w:rPr>
          <w:rStyle w:val="Highlight"/>
          <w:bCs/>
          <w:sz w:val="28"/>
          <w:szCs w:val="28"/>
        </w:rPr>
      </w:pPr>
      <w:r>
        <w:rPr>
          <w:rStyle w:val="Highlight"/>
          <w:bCs/>
          <w:sz w:val="28"/>
          <w:szCs w:val="28"/>
        </w:rPr>
        <w:t>- № 581 от 15.05.2014 «О внесении изменений в постановление администрации Дальнереченского городского округа от 07.11.2013 года № 1360 «Об утверждении муниципальной программы «Развитие физической культуры и спорта Дальнереченского городского округа на 2014-2017 гг.»»;</w:t>
      </w:r>
    </w:p>
    <w:p>
      <w:pPr>
        <w:pStyle w:val="Normal"/>
        <w:spacing w:lineRule="auto" w:line="360"/>
        <w:ind w:firstLine="709"/>
        <w:jc w:val="both"/>
        <w:rPr>
          <w:rStyle w:val="Highlight"/>
          <w:bCs/>
          <w:sz w:val="28"/>
          <w:szCs w:val="28"/>
        </w:rPr>
      </w:pPr>
      <w:r>
        <w:rPr>
          <w:rStyle w:val="Highlight"/>
          <w:bCs/>
          <w:sz w:val="28"/>
          <w:szCs w:val="28"/>
        </w:rPr>
        <w:t>- № 750 от 17.06.2014 «О внесении изменений в постановление администрации Дальнереченского городского округа от 07.11.2013 года № 1360 «Об утверждении муниципальной программы «Развитие физической культуры и спорта Дальнереченского городского округа на 2014-2017 гг.»»;</w:t>
      </w:r>
    </w:p>
    <w:p>
      <w:pPr>
        <w:pStyle w:val="Normal"/>
        <w:spacing w:lineRule="auto" w:line="360"/>
        <w:ind w:firstLine="709"/>
        <w:jc w:val="both"/>
        <w:rPr>
          <w:rStyle w:val="Highlight"/>
          <w:bCs/>
          <w:sz w:val="28"/>
          <w:szCs w:val="28"/>
        </w:rPr>
      </w:pPr>
      <w:r>
        <w:rPr>
          <w:rStyle w:val="Highlight"/>
          <w:bCs/>
          <w:sz w:val="28"/>
          <w:szCs w:val="28"/>
        </w:rPr>
        <w:t>- № 1180 от 12.09.2014 «О внесении изменений в постановление администрации Дальнереченского городского округа от 07.11.2013 года № 1360 «Об утверждении муниципальной программы «Развитие физической культуры и спорта Дальнереченского городского округа на 2014-2017 гг.»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№ 293 от 27.02.2015 «О внесении изменений в постановление администрации Дальнереченского городского округа от 07.11.2013 года № 1360 «Об утверждении муниципальной программы «Развитие физической культуры и спорта Дальнереченского городского округа на 2014-2017 гг.»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№ 674 от 15.06.2015 «О внесении изменений в постановление администрации Дальнереченского городского округа от 07.11.2013 года № 1360 «Об утверждении муниципальной программы «Развитие физической культуры и спорта Дальнереченского городского округа на 2014-2017 гг.»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№ 1257 от 04.12.2015 «О внесении изменений в постановление администрации Дальнереченского городского округа от 07.11.2013 года № 1360 «Об утверждении муниципальной программы «Развитие физической культуры и спорта Дальнереченского городского округа на 2014-2017 гг.»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№ 33 от 20.12.2016 «О внесении изменений в постановление администрации Дальнереченского городского округа от 07.11.2013 года № 1360 «Об утверждении муниципальной программы «Развитие физической культуры и спорта Дальнереченского городского округа на 2014-2017 гг.»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№ 51 от 27.01.2017 «О внесении изменений в постановление администрации Дальнереченского городского округа от 07.11.2013 года № 1360 «Об утверждении муниципальной программы «Развитие физической культуры и спорта Дальнереченского городского округа на 2014-2017 гг.»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57 от 27.01.2017 «О внесении изменений в постановление администрации Дальнереченского городского округа от 30 декабря 2016 года № 1106 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478 от 20.06.2017 «О внесении изменений в постановление администрации Дальнереченского городского округа от 30 декабря 2016 года № 1106 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№ 570 от 19.07.2017 «О внесении изменений в постановление администрации Дальнереченского городского округа от 30 декабря 2016 года № 1106 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№ 860 от 09.11.2017 «О внесении изменений в постановление администрации Дальнереченского городского округа от 30 декабря 2016 года № 1106 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№ 1046 от 29.12.2017 «О внесении изменений в постановление администрации Дальнереченского городского округа от 30 декабря 2016 года № 1106 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№ 1272 от 17.10.2013 «Об утверждении программы «Развитие транспортного комплекса на территории Дальнереченского городского округа» на 2013-2017 годы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№ 814 от 30.06.2014 «О внесении изменений и дополнений в постановлении администрации Дальнереченского городского округа от 17.10.2013 года № 1272 «Об утверждении программы «Развитие транспортного комплекса на территории Дальнереченского городского округа» на 2013-2017 годы»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№ 953 от 28.07.2014 «О внесении изменений и дополнений в постановлении администрации Дальнереченского городского округа от 17.10.2013 года № 1272 «Об утверждении программы «Развитие транспортного комплекса на территории Дальнереченского городского округа» на 2013-2017 годы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№ 162 от 06.02.2015 «О внесении изменений и дополнений в постановление администрации Дальнереченского городского округа от 17.10.2013 года № 1272 «Об утверждении программы «Развитие транспортного комплекса на территории Дальнереченского городского округа» на 2013-2017 годы»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301 от 27.02.2015 «О внесении изменений и дополнений в постановление администрации Дальнереченского городского округа от 17.10.2013 года № 1272 «Об утверждении программы «Развитие транспортного комплекса на территории Дальнереченского городского округа» на 2013-2017 го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694 от 22.06.2015 «О внесении изменений и дополнений в постановление администрации Дальнереченского городского округа от 17.10.2013 года № 1272 «Об утверждении программы «Развитие транспортного комплекса на территории Дальнереченского городского округа» на 2013-2017 го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1252 от 03.12.2015 «О внесении изменений и дополнений в постановление администрации Дальнереченского городского округа от 17.10.2013 года № 1272 «Об утверждении программы «Развитие транспортного комплекса на территории Дальнереченского городского округа» на 2013-2017 го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34 от 20.01.2016 «О внесении изменений и дополнений в постановление администрации Дальнереченского городского округа от 17.10.2013 года № 1272 «Об утверждении программы «Развитие транспортного комплекса на территории Дальнереченского городского округа» на 2013-2017 го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310 от 22.04.2016 «О внесении изменений и дополнений в программу утвержденную постановлением администрации Дальнереченского городского округа от 17.10.2013 года № 1272 «Об утверждении программы «Развитие транспортного комплекса на территории Дальнереченского городского округа» на 2013-2017 го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615 от 27.07.2016 «О внесении изменений и дополнений в программу утвержденную постановлением администрации Дальнереченского городского округа от 17.10.2013 года № 1272 «Об утверждении программы «Развитие транспортного комплекса на территории Дальнереченского городского округа» на 2013-2017 го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87 от 06.02.2017 «О внесении изменений и дополнений в программу утвержденную постановлением администрации Дальнереченского городского округа от 17.10.2013 года № 1272 «Об утверждении программы «Развитие транспортного комплекса на территории Дальнереченского городского округа» на 2013-2017 го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525 от 05.07.2017 «О внесении изменений и дополнений в программу утвержденную постановлением администрации Дальнереченского городского округа от 17.10.2013 года № 1272 «Об утверждении программы «Развитие транспортного комплекса на территории Дальнереченского городского округа» на 2013-2017 го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575 от 21.07.2017 «О внесении изменений и дополнений в программу утвержденную постановлением администрации Дальнереченского городского округа от 17.10.2013 года № 1272 «Об утверждении программы «Развитие транспортного комплекса на территории Дальнереченского городского округа» на 2013-2017 го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№ 868 от 10.11.2017 «О внесении изменений и дополнений в программу утвержденную постановлением администрации Дальнереченского городского округа от 17.10.2013 года № 1272 «Об утверждении программы «Развитие транспортного комплекса на территории Дальнереченского городского округа» на 2013-2017 годы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 1394 от 18.11.2013 «Об утверждении муниципальной программы ДГО «Развитие культуры на 2014-2016гг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197 от 25.02.2014 «О внесении изменений в постановление администрации Дальнереченского городского округа от 18.11.2013 года № 1394 «Об утверждении муниципальной программы Дальнереченского городского округа «Развитие культуры на территории Дальнереченского городского округа на 2014-2016 годы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719 от 06.06.2014 «О внесении изменений в постановление администрации Дальнереченского городского округа от 18.11.2013 года № 1394 «Об утверждении муниципальной программы Дальнереченского городского округа «Развитие культуры на территории Дальнереченского городского округа на 2014-2016 годы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300 от 27.02.2015 «О внесении изменений в постановление администрации Дальнереченского городского округа от 18.11.2013 года №1394 «Об утверждении муниципальной программы «Развитие культуры на территории Дальнереченского городского округа на 2014-2016 годы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1353 от 20.10.2014 «О внесении изменений в постановление администрации Дальнереченского городского округа от 18.11. 2013 года № 1394 «Об утверждении муниципальной программы Дальнереченского городского округа «Развитие культуры на территории Дальнереченского городского округа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664 от 09.06.2015 «О внесении изменений в постановление администрации Дальнереченского городского округа от 18.11. 2013 года № 1394 «Об утверждении муниципальной программы Дальнереченского городского округа «Развитие культуры на территории Дальнереченского городского округа на 2014-2017 годы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790 от 24.07.2015 «О внесении изменений в постановление администрации Дальнереченского городского округа от 18.11. 2013 года № 1394 «Об утверждении муниципальной программы Дальнереченского городского округа «Развитие культуры на территории Дальнереченского городского округа на 2014-2017 годы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1390 от 31.12.2015 «О внесении изменений в постановление администрации Дальнереченского городского округа от 18.11.2013 года № 1394 «Об утверждении муниципальной программы Дальнереченского городского округа «Развитие культуры на территории Дальнереченского городского округа на 2014-2017 годы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285 от 15.04.2016 «О внесении изменений в постановление администрации Дальнереченского городского округа от 18.11. 2013 года № 1394 «Об утверждении муниципальной программы Дальнереченского городского округа  «Развитие культуры на территории Дальнереченского городского округа на 2014-2017 годы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581 от 13.07.2016 «О внесении изменений в постановление администрации Дальнереченского городского округа от 18.11. 2013 года № 1394 «Об утверждении муниципальной программы Дальнереченского городского округа «Развитие культуры на территории Дальнереченского городского округа на 2014-2017 годы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135 от 21.02.2017 «О внесении изменений в постановление администрации Дальнереченского городского округа от 18.11.2013 года № 1394 «Об утверждении муниципальной программы Дальнереченского городского округа «Развитие культуры на территории Дальнереченского городского округа на 2014-2017 годы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460 от 13.06.2017 «О внесении изменений в постановление администрации Дальнереченского городского округа от 18.11.2013 года № 1394 «Об утверждении муниципальной программы Дальнереченского городского округа «Развитие культуры на территории Дальнереченского городского округа на 2014-2017 годы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911 от 22.11.2017 «О внесении изменений в постановление администрации Дальнереченского городского округа от 18.11.2013 года № 1394 «Об утверждении муниципальной программы Дальнереченского городского округа «Развитие культуры на территории Дальнереченского городского округа на 2014-2017 годы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1075 от 29.12.2017 «О внесении изменений в постановление администрации Дальнереченского городского округа от 18.11.2013 года № 1394 «Об утверждении муниципальной программы Дальнереченского городского округа «Развитие культуры на территории Дальнереченского городского округа на 2014-2017 годы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1020 от 22.12. 2017 «Об утверждении административного регламента по осуществлению муниципального лесного контроля на территории Дальнереченского городского округа (в новой редакции)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 1443 от 26.11.2013 «Об утверждении муниципальной программы ДГО «Информационное общество 2014-2016гг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1017 от 01.10.2015 «О внесении изменения в постановление администрации Дальнереченского городского округа «Об утверждении долгосрочной муниципальной программы Дальнереченского городского округа «Доступная среда» на 2016-2020 годы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1185 от 15.09.2014 «О внесении изменений в постановление администрации Дальнереченского городского округа от 17.10.2013г. №1273 «Об утверждении муниципальной программы «Энергоэффективность и развитие газоснабжения в ДГО на 2014-2016гг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292 от 27.02.2015 «О внесении изменений в постановление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» на 2014-2016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417 от 30.03.2015 «О внесении изменений в приложение №1 к муниципальной подпрограмме «Создание и развитие системы газоснабжения Дальнереченского городского округа» на 2014-2017 годы муниципальной программы «Энергоэффективность и развитие газоснабжения в Дальнереченском городском округе» на 2014-2017 годы утвержденной постановлением от 27 февраля 2015 года №292 «О внесении изменений в постановление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» на 2014-2016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673 от 11.06.2015 «О внесении изменений в муниципальную программу «Энергоэффективность и развитие газоснабжения в Дальнереченском городском округе» на 2014-2017 годы утвержденной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» на 2014-2016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1254 от 04.12.2015 «О внесении изменений в муниципальную программу «Энергоэффективность и развитие газоснабжения в Дальнереченском городском округе» на 2014-2017 годы утвержденной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» на 2014-2016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147 от 29.02.2016 «О внесении изменений в муниципальную программу «Энергоэффективность и развитие газоснабжения в Дальнереченском городском округе на 2014-2017 годы» утвержденную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» на 2014-2017 годы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350 от 04.05.2016 «О внесении изменений в муниципальную программу «Энергоэффективность и развитие газоснабжения в Дальнереченском городском округе  на 2014-2017 годы» утвержденную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» на 2014-2017 годы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618 от 27.07.2016 «О внесении изменений в муниципальную программу «Энергоэффективность и развитие газоснабжения в Дальнереченском городском округе на 2014-2017 годы» утвержденную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» на 2014-2017 годы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980 от 01.12.2016 «О внесении изменений в муниципальную программу «Энергоэффективность и развитие газоснабжения в Дальнереченском городском округе на 2014-2017 годы» утвержденную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» на 2014-2017 годы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1013 от 13.08.2014 «О внесении изменений в административный регламент по предоставлению муниципальной услуги «Предоставление информации о порядке предоставления ЖКХ услуг населению», утв. постановлением администрации ДГО от 21.05.2014г. № 609 «Предоставление информации о порядке предоставления ЖКХ услуг населению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783 от 22.09.2016 «О внесении изменений в административный регламент по предоставлению муниципальной услуги «Выдача разрешений на установку рекламных конструкций и аннулирование таких разрешений», утвержденный постановлением администрации Дальнереченского городского округа № 689 от 17 августа 2016 года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959 от 23.11.2016 «О внесении изменений в постановление администрации Дальнереченского городского округа от 25 февраля 2016 года № 129 «Об утверждении размера нормативных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6 год»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№ 1067 от 27.12.2016 «О внесении изменений в постановление администрации Дальнереченского городского округа от 25 февраля 2016 года № 129 «Об утверждении размера нормативных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6 год»»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8"/>
        </w:rPr>
        <w:t>-№ 89-па от 03.02.2022 «О внесении изменений в муниципальную программу «Развитие культуры на территории Дальнереченского городского округа на 2021-2023 годы», утвержденную постановлением администрации Дальнереченского городского округа от 30.03.2021 г. № 293-п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№ 1112-па от 16.12.2021 «О внесении изменений в   муниципальную программу «Развитие культуры на территории Дальнереченского  городского округа на 2021-2023 годы»,  утвержденную постановлением  администрации Дальнереченского  городского округа от 30.03.2021 года №  293-па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№ 1092-па от 13.12.2021 «О внесении изменений в муниципальную программу «Развитие культуры на территории Дальнереченского городского округа на 2021-2023 годы», утвержденную постановлением администр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льнереченского городского округа от 30.03.2021 года № 293-па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№ 944-па от 11.10.2021 «О внесении изменений в муниципальную программу «Развитие культуры на территории Дальнереченского городского округа на 2021-2023 годы», утвержденную постановлением администрации Дальнереченского городского округа от 30.03.2021 года № 293-па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№ 729-па от 05.08.2021 «О внесении изменений в муниципальную программу «Развитие культуры на территории Дальнереченского городского округа на 2021-2023 годы», утвержденную постановлением администрации Дальнереченского городского округа от 30.03.2021 года № 293-па»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№ 577-па от 24.06.2021 «О внесении изменений в муниципальную программу «Развитие культуры на территории Дальнереченского городского округа на 2021-2023 годы», утвержденную постановлением администрации Дальнереченского городского округа от 30.03.2021 года № 293-па»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№ 500-па от 02.06.2021 «О внесении изменений в муниципальную программу «Развитие культуры на территории Дальнереченского городского округа на 2021-2023 годы», утвержденную постановлением администрации Дальнереченского городского округа от 30.03.2021 года № 293-па»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№ 869 от 15.10.2020 «О внесении изменений в постановление администрации Дальнереченского городского округа Приморского края от 24 апреля 2020 года № 344 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»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- № 45 от 23.01.2020 «Об утверждении административного регламента предоставления муниципальной услуги  «Выдача градостроительных планов земельных участков»»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№ 499 от 29.06.2020 «О внесении изменений и дополнений в административный регламент по предоставлению муниципальной услуги «Выдача градостроительных планов земельных участков», утвержденный постановлением администрации Дальнереченского городского округа от 23.01.2020 № 45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- № 938 от 27.12.2018 </w:t>
      </w:r>
      <w:r>
        <w:rPr>
          <w:bCs/>
          <w:sz w:val="28"/>
        </w:rPr>
        <w:t xml:space="preserve">«О внесении изменений в муниципальную программу «Развитие образования Дальнереченского городского округа» на 2018 – 2020 годы, утвержденную постановлением администрации Дальнереченского городского округа </w:t>
      </w:r>
      <w:r>
        <w:rPr>
          <w:sz w:val="28"/>
        </w:rPr>
        <w:t>от 26.10.2017 № 828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- № 810 от 09.11.2018 </w:t>
      </w:r>
      <w:r>
        <w:rPr>
          <w:bCs/>
          <w:sz w:val="28"/>
        </w:rPr>
        <w:t xml:space="preserve">«О внесении изменений в муниципальную программу «Развитие образования Дальнереченского городского округа» </w:t>
      </w:r>
      <w:r>
        <w:rPr>
          <w:sz w:val="28"/>
        </w:rPr>
        <w:t>на 2018 – 2020 годы, утвержденную постановлением администрации Дальнереченского городского округа от 26.10.2017 № 828»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- № 118 от 16.02.2018 «Об утверждении  муниципальной программы  «Развитие транспортного комплекса на территории Дальнереченского городского округа» на 2018 – 2020 годы»; </w:t>
      </w:r>
    </w:p>
    <w:p>
      <w:pPr>
        <w:pStyle w:val="Heading2"/>
        <w:shd w:fill="FFFFFF" w:val="clear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- № 82 от 13.02.2019 «О внесении изменений в постановление администрации Дальнереченского городского округа от 20 декабря 2016г №1039 «Об утверждении муниципальной программы Дальнереченского городского округа «Доступная среда» на 2017-2020 годы»;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sz w:val="28"/>
        </w:rPr>
      </w:pPr>
      <w:r>
        <w:rPr>
          <w:sz w:val="28"/>
        </w:rPr>
        <w:t>- № 544 от 07.07.2017 «О   внесении дополнений и изменений в  административный регламент администрации Дальнереченского городского округа по исполнению муниципальной функции «Осуществление муниципального земельного контроля», утвержденный постановлением  администрации Дальнереченского городского округа от 31.12.2015г. № 138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«Об утверждении административного регламента администрации Дальнереченского городского округа по исполнению муниципальной функции «Осуществление муниципального земельного контроля»</w:t>
      </w:r>
    </w:p>
    <w:p>
      <w:pPr>
        <w:pStyle w:val="Heading4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4"/>
        </w:rPr>
        <w:t xml:space="preserve">- </w:t>
      </w:r>
      <w:hyperlink r:id="rId3">
        <w:r>
          <w:rPr>
            <w:rStyle w:val="InternetLink"/>
            <w:sz w:val="28"/>
            <w:szCs w:val="24"/>
          </w:rPr>
          <w:t>№ 632 от 02.06.2015 «О внесении изменений в постановление администрации Дальнереченского городского округа от 29 ноября 2013 г. № 1466 «Об утверждении муниципальной программы Дальнереченского городского округа «Экономическое развитие Дальнереченского городского округа» на 2014-2017 годы»;</w:t>
        </w:r>
      </w:hyperlink>
    </w:p>
    <w:p>
      <w:pPr>
        <w:pStyle w:val="Heading4"/>
        <w:shd w:fill="FFFFFF" w:val="clear"/>
        <w:spacing w:lineRule="auto" w:line="360"/>
        <w:ind w:firstLine="708"/>
        <w:jc w:val="both"/>
        <w:rPr/>
      </w:pPr>
      <w:hyperlink r:id="rId4">
        <w:r>
          <w:rPr>
            <w:sz w:val="28"/>
            <w:szCs w:val="24"/>
          </w:rPr>
          <w:t xml:space="preserve">- </w:t>
        </w:r>
      </w:hyperlink>
      <w:hyperlink r:id="rId5">
        <w:r>
          <w:rPr>
            <w:rStyle w:val="InternetLink"/>
            <w:sz w:val="28"/>
            <w:szCs w:val="24"/>
          </w:rPr>
          <w:t>№ 712 от 24.06.2015 «О внесении изменений и дополнений в административный регламент по предоставлению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 утвержденный постановлением администрации Дальнереченского городского округа от 19 марта 2015 г. № 389»;</w:t>
        </w:r>
      </w:hyperlink>
    </w:p>
    <w:p>
      <w:pPr>
        <w:pStyle w:val="Heading4"/>
        <w:shd w:fill="FFFFFF" w:val="clear"/>
        <w:spacing w:lineRule="auto" w:line="360"/>
        <w:ind w:firstLine="708"/>
        <w:jc w:val="both"/>
        <w:rPr/>
      </w:pPr>
      <w:hyperlink r:id="rId6">
        <w:r>
          <w:rPr>
            <w:rStyle w:val="InternetLink"/>
          </w:rPr>
          <w:t>-</w:t>
        </w:r>
      </w:hyperlink>
      <w:hyperlink r:id="rId7">
        <w:r>
          <w:rPr>
            <w:rStyle w:val="InternetLink"/>
            <w:sz w:val="28"/>
            <w:szCs w:val="24"/>
          </w:rPr>
          <w:t xml:space="preserve"> № 1278 от 14.12.2015 «О внесении дополнения в административный регламент по предоставлению муниципальной услуги «Выдача разрешений на строительство», утвержденного постановлением администрации Дальнереченского городского округа от 26 ноября 2015 года № 1201»;</w:t>
        </w:r>
      </w:hyperlink>
    </w:p>
    <w:p>
      <w:pPr>
        <w:pStyle w:val="Heading4"/>
        <w:shd w:fill="FFFFFF" w:val="clear"/>
        <w:spacing w:lineRule="auto" w:line="360"/>
        <w:ind w:firstLine="708"/>
        <w:jc w:val="both"/>
        <w:rPr>
          <w:sz w:val="28"/>
          <w:szCs w:val="24"/>
        </w:rPr>
      </w:pPr>
      <w:hyperlink r:id="rId8">
        <w:r>
          <w:rPr>
            <w:sz w:val="28"/>
            <w:szCs w:val="24"/>
          </w:rPr>
          <w:t xml:space="preserve">- </w:t>
        </w:r>
      </w:hyperlink>
      <w:hyperlink r:id="rId9">
        <w:r>
          <w:rPr>
            <w:rStyle w:val="InternetLink"/>
            <w:sz w:val="28"/>
            <w:szCs w:val="24"/>
          </w:rPr>
          <w:t xml:space="preserve">№ 1242 от 01.12.2015 «О внесении изменений в постановление администрации Дальнереченского городского округа от 29 ноября 2013 г. № 1466 «Об утверждении муниципальной программы Дальнереченского городского округа «Экономическое развитие Дальнереченского городского округа» на 2014-2017 годы»; </w:t>
        </w:r>
      </w:hyperlink>
    </w:p>
    <w:p>
      <w:pPr>
        <w:pStyle w:val="Heading4"/>
        <w:shd w:fill="FFFFFF" w:val="clear"/>
        <w:spacing w:lineRule="auto" w:line="360"/>
        <w:ind w:firstLine="708"/>
        <w:jc w:val="both"/>
        <w:rPr/>
      </w:pPr>
      <w:hyperlink r:id="rId10">
        <w:r>
          <w:rPr>
            <w:sz w:val="28"/>
            <w:szCs w:val="24"/>
          </w:rPr>
          <w:t>-  № 1053 от 14.10.2015 «Об утверждении административного регламента по предоставлению муниципальной услуги «Выдача разрешений на строительство»»;</w:t>
        </w:r>
      </w:hyperlink>
    </w:p>
    <w:p>
      <w:pPr>
        <w:pStyle w:val="Heading4"/>
        <w:shd w:fill="FFFFFF" w:val="clear"/>
        <w:spacing w:lineRule="auto" w:line="360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</w:t>
      </w:r>
      <w:hyperlink r:id="rId11">
        <w:r>
          <w:rPr>
            <w:rStyle w:val="InternetLink"/>
            <w:sz w:val="28"/>
            <w:szCs w:val="24"/>
          </w:rPr>
          <w:t xml:space="preserve"> № 984 от 24.09.2015 «О внесении изменений в муниципальную программу «Развитие образования Дальнереченского городского округа» на 2014 – 2017 годы, утвержденную постановлением администрации Дальнереченского городского округа от 15.10.2013 № 1258 «Об утверждении муниципальной программы «Развитие образования Дальнереченского городского округа» на 2014 – 2017 годы»»;</w:t>
        </w:r>
      </w:hyperlink>
    </w:p>
    <w:p>
      <w:pPr>
        <w:pStyle w:val="Heading4"/>
        <w:shd w:fill="FFFFFF" w:val="clear"/>
        <w:spacing w:lineRule="auto" w:line="360"/>
        <w:jc w:val="both"/>
        <w:rPr/>
      </w:pPr>
      <w:hyperlink r:id="rId12">
        <w:r>
          <w:rPr>
            <w:sz w:val="28"/>
            <w:szCs w:val="24"/>
          </w:rPr>
          <w:tab/>
          <w:t xml:space="preserve">- </w:t>
        </w:r>
      </w:hyperlink>
      <w:hyperlink r:id="rId13">
        <w:r>
          <w:rPr>
            <w:rStyle w:val="InternetLink"/>
            <w:sz w:val="28"/>
            <w:szCs w:val="24"/>
          </w:rPr>
          <w:t>№ 912 от 26.08.2015 «Об утверждении ежемесячной платы за услуги по дополнительному образованию детей в муниципальном бюджетном образовательном учреждении дополнительного образования детей «Детская школа искусств» Дальнереченского городского округа»;</w:t>
        </w:r>
      </w:hyperlink>
    </w:p>
    <w:p>
      <w:pPr>
        <w:pStyle w:val="Heading4"/>
        <w:shd w:fill="FFFFFF" w:val="clear"/>
        <w:spacing w:lineRule="auto" w:line="360"/>
        <w:ind w:firstLine="708"/>
        <w:jc w:val="both"/>
        <w:rPr/>
      </w:pPr>
      <w:hyperlink r:id="rId14">
        <w:r>
          <w:rPr>
            <w:sz w:val="28"/>
            <w:szCs w:val="24"/>
          </w:rPr>
          <w:t>-</w:t>
        </w:r>
      </w:hyperlink>
      <w:hyperlink r:id="rId15">
        <w:r>
          <w:rPr>
            <w:rStyle w:val="InternetLink"/>
            <w:sz w:val="28"/>
            <w:szCs w:val="24"/>
          </w:rPr>
          <w:t xml:space="preserve"> № 427 от 01.04.2015 «Об утверждении административного регламента по осуществлению муниципального лесного контроля на территории Дальнереченского городского округа»;</w:t>
        </w:r>
      </w:hyperlink>
    </w:p>
    <w:p>
      <w:pPr>
        <w:pStyle w:val="Heading4"/>
        <w:shd w:fill="FFFFFF" w:val="clear"/>
        <w:spacing w:lineRule="auto" w:line="360"/>
        <w:ind w:firstLine="708"/>
        <w:jc w:val="both"/>
        <w:rPr/>
      </w:pPr>
      <w:hyperlink r:id="rId16">
        <w:r>
          <w:rPr>
            <w:sz w:val="28"/>
            <w:szCs w:val="24"/>
          </w:rPr>
          <w:t>- № 755 от 13.06.2015 «О внесении изменений в постановление администрации Дальнереченского городского округа от 01.04.2015 г. № 427 «Об утверждении административного регламента по осуществлению муниципального лесного контроля на территории Дальнереченского городского округа»»;</w:t>
        </w:r>
      </w:hyperlink>
    </w:p>
    <w:p>
      <w:pPr>
        <w:pStyle w:val="Heading4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4"/>
        </w:rPr>
        <w:t xml:space="preserve">- </w:t>
      </w:r>
      <w:hyperlink r:id="rId17">
        <w:r>
          <w:rPr>
            <w:rStyle w:val="InternetLink"/>
            <w:sz w:val="28"/>
            <w:szCs w:val="24"/>
          </w:rPr>
          <w:t>№ 1020 от 22.12.2017 «Об утверждении административного регламента по осуществлению муниципального лесного контроля на территории Дальнереченского городского округа»;</w:t>
        </w:r>
      </w:hyperlink>
    </w:p>
    <w:p>
      <w:pPr>
        <w:pStyle w:val="Heading4"/>
        <w:shd w:fill="FFFFFF" w:val="clear"/>
        <w:spacing w:lineRule="auto" w:line="360"/>
        <w:ind w:firstLine="708"/>
        <w:jc w:val="both"/>
        <w:rPr/>
      </w:pPr>
      <w:hyperlink r:id="rId18">
        <w:r>
          <w:rPr>
            <w:rStyle w:val="InternetLink"/>
            <w:sz w:val="28"/>
            <w:szCs w:val="24"/>
          </w:rPr>
          <w:t>-</w:t>
        </w:r>
      </w:hyperlink>
      <w:hyperlink r:id="rId19">
        <w:r>
          <w:rPr>
            <w:rStyle w:val="InternetLink"/>
            <w:sz w:val="28"/>
            <w:szCs w:val="24"/>
          </w:rPr>
          <w:t xml:space="preserve"> № 712 от 24.06.2015 «О внесении изменений и дополнений в административный регламент по предоставлению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 утвержденный постановлением администрации Дальнереченского городского округа от 19 марта 2015 г. № 389»;</w:t>
        </w:r>
      </w:hyperlink>
    </w:p>
    <w:p>
      <w:pPr>
        <w:pStyle w:val="Heading4"/>
        <w:shd w:fill="FFFFFF" w:val="clear"/>
        <w:spacing w:lineRule="auto" w:line="360"/>
        <w:ind w:firstLine="708"/>
        <w:jc w:val="both"/>
        <w:rPr/>
      </w:pPr>
      <w:hyperlink r:id="rId20">
        <w:r>
          <w:rPr>
            <w:sz w:val="28"/>
            <w:szCs w:val="24"/>
          </w:rPr>
          <w:t xml:space="preserve">- </w:t>
        </w:r>
      </w:hyperlink>
      <w:hyperlink r:id="rId21">
        <w:r>
          <w:rPr>
            <w:rStyle w:val="InternetLink"/>
            <w:sz w:val="28"/>
            <w:szCs w:val="24"/>
          </w:rPr>
          <w:t>№ 632 от 02.06.2015 «О внесении изменений в постановление администрации Дальнереченского городского округа от 29 ноября 2013 г. № 1466 «Об утверждении муниципальной программы Дальнереченского городского округа «Экономическое развитие Дальнереченского городского округа» на 2014-2017 годы»;</w:t>
        </w:r>
      </w:hyperlink>
    </w:p>
    <w:p>
      <w:pPr>
        <w:pStyle w:val="Heading4"/>
        <w:shd w:fill="FFFFFF" w:val="clear"/>
        <w:spacing w:lineRule="auto" w:line="360"/>
        <w:ind w:firstLine="708"/>
        <w:jc w:val="both"/>
        <w:rPr/>
      </w:pPr>
      <w:hyperlink r:id="rId22">
        <w:r>
          <w:rPr>
            <w:sz w:val="28"/>
            <w:szCs w:val="24"/>
          </w:rPr>
          <w:t>- № 61 от 20.01.2015 «О внесении изменений в постановление администрации Дальнереченского городского округа от 26 ноября 2009 года № 786 «О предоставлении гражданами, претендующими на замещение должностей муниципальной службы и муниципальными служащими сведений о доходах, об имуществе и обязательствах имущественного характера»»;</w:t>
        </w:r>
      </w:hyperlink>
    </w:p>
    <w:p>
      <w:pPr>
        <w:pStyle w:val="Heading4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4"/>
        </w:rPr>
        <w:t xml:space="preserve">- </w:t>
      </w:r>
      <w:hyperlink r:id="rId23">
        <w:r>
          <w:rPr>
            <w:rStyle w:val="InternetLink"/>
            <w:sz w:val="28"/>
            <w:szCs w:val="24"/>
          </w:rPr>
          <w:t>№ 1654 от 09.12.2014 «О внесении дополнения в постановление администрации Дальнереченского городского округа от 28.03.2014 г № 343 «Об утверждении административного регламента по предоставлению муниципальной услуги «Предоставление выписки из похозяйственной книги о наличии личного подсобного хозяйства»»;</w:t>
        </w:r>
      </w:hyperlink>
    </w:p>
    <w:p>
      <w:pPr>
        <w:pStyle w:val="Heading4"/>
        <w:shd w:fill="FFFFFF" w:val="clear"/>
        <w:spacing w:lineRule="auto" w:line="360"/>
        <w:ind w:firstLine="708"/>
        <w:jc w:val="both"/>
        <w:rPr/>
      </w:pPr>
      <w:hyperlink r:id="rId24">
        <w:r>
          <w:rPr>
            <w:sz w:val="28"/>
            <w:szCs w:val="24"/>
          </w:rPr>
          <w:t xml:space="preserve">- </w:t>
        </w:r>
      </w:hyperlink>
      <w:hyperlink r:id="rId25">
        <w:bookmarkStart w:id="0" w:name="__DdeLink__28391_11713190852"/>
        <w:r>
          <w:rPr>
            <w:rStyle w:val="InternetLink"/>
            <w:sz w:val="28"/>
            <w:szCs w:val="24"/>
          </w:rPr>
          <w:t>№ 1626 от 05.12.2014 «О внесении изменений в муниципальную программу «Развитие образования Дальнереченского городского округа» на 2014 – 2016 годы, утвержденную постановлением администрации Дальнереченского городского округа от 15.10.2013 № 1258 «Об утверждении муниципальной программы «Развитие образования Дальнереченского городского округа» на 2014 – 2016 годы»»;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</w:rPr>
      </w:pPr>
      <w:hyperlink r:id="rId26">
        <w:r>
          <w:rPr>
            <w:rStyle w:val="InternetLink"/>
            <w:sz w:val="28"/>
          </w:rPr>
          <w:t xml:space="preserve">- № 1545 от 21.11.2014 «О    внесении   дополнения  в   главу IV Административного регламента по предоставлению муниципальной услуги «Выдача градостроительных планов земельных участков», утвержденного  постановлением администрации Дальнереченского городского округа от 30.05.2014г. № 667 «Об утверждении административного регламента по </w:t>
        </w:r>
      </w:hyperlink>
    </w:p>
    <w:p>
      <w:pPr>
        <w:pStyle w:val="Normal"/>
        <w:spacing w:lineRule="auto" w:line="360"/>
        <w:jc w:val="both"/>
        <w:rPr>
          <w:sz w:val="28"/>
        </w:rPr>
      </w:pPr>
      <w:hyperlink r:id="rId27">
        <w:r>
          <w:rPr>
            <w:rStyle w:val="InternetLink"/>
            <w:sz w:val="28"/>
          </w:rPr>
          <w:t>предоставлению муниципальной услуги «Выдача градостроительных планов земельных участков»;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</w:rPr>
      </w:pPr>
      <w:hyperlink r:id="rId28">
        <w:r>
          <w:rPr>
            <w:rStyle w:val="InternetLink"/>
            <w:sz w:val="28"/>
          </w:rPr>
          <w:t>- № 1544 от 21.11.2014 «О    внесении   дополнения  в   главу IV Административного регламента, утвержденного  постановлением администрации Дальнереченского городского округа от 06.06.2014г. № 712 «Об утверждении административного регламента по предоставлению муниципальной услуги  «Прием документов, необходимых для согласования перевода жилого помещения в нежилое или  нежилого помещения в жилое, а также выдача соответствующих решений о переводе или об отказе в переводе»;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</w:rPr>
      </w:pPr>
      <w:hyperlink r:id="rId29">
        <w:r>
          <w:rPr>
            <w:rStyle w:val="InternetLink"/>
            <w:sz w:val="28"/>
          </w:rPr>
          <w:t>- № 1540 от 21.11.2014 «О внесении дополнений в главу 4 Административного регламента, утвержденного постановлением администрации ДГО от 06.06.2014г. № 713 «Прием документов, необходимых для согласования перепланировки(или)переустройства жилого(нежилого) помещения, а также выдача соответствующих решений о согласовании или об отказе.»;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</w:rPr>
      </w:pPr>
      <w:hyperlink r:id="rId30">
        <w:r>
          <w:rPr>
            <w:rStyle w:val="InternetLink"/>
            <w:sz w:val="28"/>
          </w:rPr>
          <w:t>- № 1541 от 21.11.2014 «О внесении дополнений в главу 4 Административного регламента, утвержденного постановлением администрации ДГО от 09.06.2014г. № 728 « Изменение видов разрешенного использования земельных участков и (или) объектов капитального строительства»;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</w:rPr>
      </w:pPr>
      <w:hyperlink r:id="rId31">
        <w:r>
          <w:rPr>
            <w:rStyle w:val="InternetLink"/>
            <w:sz w:val="28"/>
          </w:rPr>
          <w:t>- № 1542 от 21.11.2014 «О внесении дополнений в главу 4 Административного регламента, утвержденного постановлением администрации ДГО от 30.05.2014г. № 666 «Выдача  документа о присвоении наименований улицам, площадям и иным территориям проживания граждан в Дальнереченском городском округе, а также об установлении нумерации домов, расположенных на территории Дальнереченского городского округа»;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</w:rPr>
      </w:pPr>
      <w:hyperlink r:id="rId32">
        <w:r>
          <w:rPr>
            <w:rStyle w:val="InternetLink"/>
            <w:sz w:val="28"/>
          </w:rPr>
          <w:t>- № 1543 от 21.11.2014 «О    внесении   дополнения  в   главу IV Административного регламента, утвержденного  постановлением администрации Дальнереченского городского округа от 30.05.2014г. № 668 «Выдача разрешения на установку и эксплуатацию рекламных конструкций, аннулирование таких разрешений»;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</w:rPr>
      </w:pPr>
      <w:hyperlink r:id="rId33">
        <w:bookmarkEnd w:id="0"/>
        <w:r>
          <w:rPr>
            <w:rStyle w:val="InternetLink"/>
            <w:sz w:val="28"/>
          </w:rPr>
          <w:t>- № 380 от 08.04.2014 «О внесении изменения в постановление администрации  Дальнереченского городского округа от 17.03.2014г. № 302 «Об определении гарантирующей организации, оказывающей услуги холодного водоснабжения и водоотведения на территории  Дальнереченского городского округа»»;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</w:rPr>
      </w:pPr>
      <w:hyperlink r:id="rId34">
        <w:r>
          <w:rPr>
            <w:rStyle w:val="InternetLink"/>
            <w:sz w:val="28"/>
          </w:rPr>
          <w:t>- № 105 от 07.02.2014 «О внесении изменений в постановление администрации Дальнереченского городского округа № 1482 от 10.12.2012г. «Об утверждении порядка расходования средств местного бюджета на мероприятия по организации питания учащихся  (1-4 классов) бесплатным питанием за счет средств субвенций, выделяемых бюджету Дальнереченского городского округа из краевого бюджета муниципальных общеобразовательных учреждений ДГО»»;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</w:rPr>
      </w:pPr>
      <w:hyperlink r:id="rId35">
        <w:r>
          <w:rPr>
            <w:rStyle w:val="InternetLink"/>
            <w:sz w:val="28"/>
          </w:rPr>
          <w:t>- № 235 от 03.03.2014 «Об утверждении муниципальной адресной программы «Капитальный ремонт жилых многоквартирных домов Дальнереченского городского округа» на 2014 год»»;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</w:rPr>
      </w:pPr>
      <w:hyperlink r:id="rId36">
        <w:r>
          <w:rPr>
            <w:rStyle w:val="InternetLink"/>
            <w:sz w:val="28"/>
          </w:rPr>
          <w:t>- № 130 от 12.02.2014 «О внесении изменений в постановление администрации ДГО  от 01.11.2013г.№ 1341 «Об утверждении размера норматива затрат на оказание муниципальной услуги и норматива затрат на оказание имущества муниципальных бюджетных учреждений культуры ДГО на 2014 год и плановый период 2015-2016 годов»»;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</w:rPr>
      </w:pPr>
      <w:hyperlink r:id="rId37">
        <w:r>
          <w:rPr>
            <w:rStyle w:val="InternetLink"/>
            <w:sz w:val="28"/>
          </w:rPr>
          <w:t>- № 23 от 16.01.2014 «О внесении изменений в постановление администрации ДГО от 27.08.2012г. № 1053 «Об утверждении муниципальной целевой программы «Обеспечение жильем молодых семей ДГО на 2013-2017гг»»;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</w:rPr>
      </w:pPr>
      <w:hyperlink r:id="rId38">
        <w:r>
          <w:rPr>
            <w:rStyle w:val="InternetLink"/>
            <w:sz w:val="28"/>
          </w:rPr>
          <w:t>- №  1129 от 09.09.2013 «О внесении дополнений и изменений в долгосрочную целевую программу»развитие малого и среднего предпринимательства на территории Дальнереченского городского округа на 2013-2015гг»»;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</w:rPr>
      </w:pPr>
      <w:hyperlink r:id="rId39">
        <w:r>
          <w:rPr>
            <w:rStyle w:val="InternetLink"/>
            <w:sz w:val="28"/>
          </w:rPr>
          <w:t>- №  1038 от 21.08.2013 «Об утверждении муниципальной программы ДГО «Создание многофункционального центра предоставления государственных и муниципальных услуг на 2013 год»»;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</w:rPr>
      </w:pPr>
      <w:hyperlink r:id="rId40">
        <w:r>
          <w:rPr>
            <w:rStyle w:val="InternetLink"/>
            <w:sz w:val="28"/>
          </w:rPr>
          <w:t>- № 911  от 25.07.2013 «О внесении дополнений и изменений в целевую программу «Выполнение перечня наказов избирателе депутатами Думы ДГО» на 2013-2015гг.»;</w:t>
        </w:r>
      </w:hyperlink>
    </w:p>
    <w:p>
      <w:pPr>
        <w:pStyle w:val="Normal"/>
        <w:spacing w:lineRule="auto" w:line="360"/>
        <w:ind w:firstLine="708"/>
        <w:jc w:val="both"/>
        <w:rPr>
          <w:sz w:val="28"/>
        </w:rPr>
      </w:pPr>
      <w:hyperlink r:id="rId41">
        <w:r>
          <w:rPr>
            <w:rStyle w:val="InternetLink"/>
            <w:sz w:val="28"/>
          </w:rPr>
          <w:t>- № 899  от 24.07.2013 «О внесении изменений в постановление администрации ДГО от 17.09.2012г № 1108 «Организация отдыха, оздоровления и занятости детей ДГО на 2013-2015гг»»;</w:t>
        </w:r>
      </w:hyperlink>
    </w:p>
    <w:p>
      <w:pPr>
        <w:pStyle w:val="Normal"/>
        <w:spacing w:lineRule="auto" w:line="360"/>
        <w:ind w:firstLine="708"/>
        <w:jc w:val="both"/>
        <w:rPr/>
      </w:pPr>
      <w:hyperlink r:id="rId42">
        <w:r>
          <w:rPr>
            <w:rStyle w:val="InternetLink"/>
            <w:sz w:val="28"/>
          </w:rPr>
          <w:t>- № 895  от 22.07.2013 «О внесении изменений в постановление администрации ДГО от 17.09.2012г № 1117 «Об утверждении муниципальной целевой программы «Развитие культуры на территории ДГО  на 2013-2015гг»»;</w:t>
        </w:r>
      </w:hyperlink>
    </w:p>
    <w:p>
      <w:pPr>
        <w:pStyle w:val="Normal"/>
        <w:spacing w:lineRule="auto" w:line="360"/>
        <w:ind w:firstLine="708"/>
        <w:jc w:val="both"/>
        <w:rPr/>
      </w:pPr>
      <w:hyperlink r:id="rId43">
        <w:r>
          <w:rPr>
            <w:rStyle w:val="InternetLink"/>
            <w:sz w:val="28"/>
          </w:rPr>
          <w:t>- № 894  от 22.07.2013 ««О внесении изменений в постановление администрации ДГО от 17.09.2012г № 1111 «Об утверждении муниципальной целевой программы « Патриотическое воспитание граждан на территории  ДГО на 2013-2015гг»»;</w:t>
        </w:r>
      </w:hyperlink>
    </w:p>
    <w:p>
      <w:pPr>
        <w:pStyle w:val="Normal"/>
        <w:spacing w:lineRule="auto" w:line="360"/>
        <w:ind w:firstLine="708"/>
        <w:jc w:val="both"/>
        <w:rPr/>
      </w:pPr>
      <w:hyperlink r:id="rId44">
        <w:r>
          <w:rPr>
            <w:rStyle w:val="InternetLink"/>
            <w:sz w:val="28"/>
          </w:rPr>
          <w:t>- № 748  от 27.06.2013 «О внесении дополнений и изменений в постановление администрации ДГО № 1120 от 17.09.2012г. «Об утверждении долгосрочной целевой программы»Выполнение перечня наказов избирателе депутатами Думы ДГО» на 2013-2015гг.»;</w:t>
        </w:r>
      </w:hyperlink>
    </w:p>
    <w:p>
      <w:pPr>
        <w:pStyle w:val="Normal"/>
        <w:spacing w:lineRule="auto" w:line="360"/>
        <w:ind w:firstLine="708"/>
        <w:jc w:val="both"/>
        <w:rPr/>
      </w:pPr>
      <w:hyperlink r:id="rId45">
        <w:r>
          <w:rPr>
            <w:rStyle w:val="InternetLink"/>
            <w:sz w:val="28"/>
          </w:rPr>
          <w:t>- № 594 от 20.05.2013 «О внесении изменений в постановление администрации ДГО от 14.10.2011г № 919 «Об утверждении муниципальной программы «Развитие дошкольного образования на территории ДГО на 2012-2015гг»».</w:t>
        </w:r>
      </w:hyperlink>
    </w:p>
    <w:p>
      <w:pPr>
        <w:pStyle w:val="Heading4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hyperlink r:id="rId46">
        <w:r>
          <w:rPr>
            <w:sz w:val="28"/>
            <w:szCs w:val="28"/>
          </w:rPr>
          <w:t>2. Отделу делопроизводства администрации Дальнереченского городского округа (Михайлова) обнародовать настоящее постановление.</w:t>
        </w:r>
      </w:hyperlink>
    </w:p>
    <w:p>
      <w:pPr>
        <w:pStyle w:val="ConsPlus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Организационно – 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MS Mincho;ＭＳ 明朝"/>
          <w:sz w:val="28"/>
          <w:szCs w:val="28"/>
          <w:shd w:fill="FFFFFF" w:val="clear"/>
        </w:rPr>
        <w:t>Настоящее постановление вступает в силу с момента подписания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Старков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sectPr>
      <w:headerReference w:type="default" r:id="rId47"/>
      <w:type w:val="nextPage"/>
      <w:pgSz w:w="11906" w:h="16838"/>
      <w:pgMar w:left="1701" w:right="851" w:gutter="0" w:header="136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725" w:leader="none"/>
        <w:tab w:val="left" w:pos="8640" w:leader="none"/>
      </w:tabs>
      <w:rPr/>
    </w:pPr>
    <w:r>
      <w:rPr/>
      <w:tab/>
      <w:tab/>
    </w:r>
    <w:r>
      <w:rPr>
        <w:b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qFormat/>
    <w:rPr/>
  </w:style>
  <w:style w:type="character" w:styleId="2">
    <w:name w:val="Сноска (2)_"/>
    <w:basedOn w:val="Style10"/>
    <w:qFormat/>
    <w:rPr>
      <w:b/>
      <w:bCs/>
      <w:spacing w:val="5"/>
      <w:sz w:val="23"/>
      <w:szCs w:val="23"/>
      <w:shd w:fill="FFFFFF" w:val="clear"/>
    </w:rPr>
  </w:style>
  <w:style w:type="character" w:styleId="Style13">
    <w:name w:val="Сноска_"/>
    <w:basedOn w:val="Style10"/>
    <w:qFormat/>
    <w:rPr>
      <w:spacing w:val="3"/>
      <w:sz w:val="25"/>
      <w:szCs w:val="25"/>
      <w:shd w:fill="FFFFFF" w:val="clear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b/>
      <w:bCs/>
      <w:spacing w:val="5"/>
      <w:sz w:val="23"/>
      <w:szCs w:val="23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alnerokrug.ru/otdel-deloproizvodstva/pravovye-akty/item/2866-postanovlenie-administratsii-dalnerechenskogo-gorodskogo-okruga-632-ot-02-06-2015-g-o-vnesenii-izmenenij-v-postanovlenie-administratsii-dalnerechenskogo-gorodskogo-okruga-ot-29-noyabrya-2013-g-1466-ob-utverzhdenii-munitsipalnoj-programmy-dalnerechenskogo-gorodskogo-okruga-ekonomicheskoe-razvitie-dalnerechenskogo-gorodskogo-okruga-na-2014-2017-gody.html?highlight=WzYzMl0=" TargetMode="External"/><Relationship Id="rId4" Type="http://schemas.openxmlformats.org/officeDocument/2006/relationships/hyperlink" Target="http://dalnerokrug.ru/otdel-deloproizvodstva/pravovye-akty/item/2866-postanovlenie-administratsii-dalnerechenskogo-gorodskogo-okruga-632-ot-02-06-2015-g-o-vnesenii-izmenenij-v-postanovlenie-administratsii-dalnerechenskogo-gorodskogo-okruga-ot-29-noyabrya-2013-g-1466-ob-utverzhdenii-munitsipalnoj-programmy-dalnerechenskogo-gorodskogo-okruga-ekonomicheskoe-razvitie-dalnerechenskogo-gorodskogo-okruga-na-2014-2017-gody.html?highlight=WzYzMl0=" TargetMode="External"/><Relationship Id="rId5" Type="http://schemas.openxmlformats.org/officeDocument/2006/relationships/hyperlink" Target="http://dalnerokrug.ru/otdel-deloproizvodstva/pravovye-akty/item/2906-postanovlenie-administratsii-dalnerechenskogo-gorodskogo-okruga-712-ot-24-06-2015-g-o-vnesenii-izmenenij-i-dopolnenij-v-administrativnyj-reglament-po-predostavleniyu-munitsipalnoj-uslugi-priem-zayavlenij-o-zachislenii-v-munitsipalnye-obrazovatelnye-uchrezhdeniya-realizuyushchie-osnovnuyu-obrazovatelnuyu-programmu-doshkolnogo-obrazovaniya-detskie-sady-a-takzhe-postanovka-na-sootvetstvuyushchij-uchet-utverzhdennyj-postanovleniem-administratsii-dalnerechenskogo-gorodskogo-okruga-ot-19-marta-2015-g-389.html?highlight=WzcxMl0=" TargetMode="External"/><Relationship Id="rId6" Type="http://schemas.openxmlformats.org/officeDocument/2006/relationships/hyperlink" Target="http://dalnerokrug.ru/otdel-deloproizvodstva/pravovye-akty/item/2906-postanovlenie-administratsii-dalnerechenskogo-gorodskogo-okruga-712-ot-24-06-2015-g-o-vnesenii-izmenenij-i-dopolnenij-v-administrativnyj-reglament-po-predostavleniyu-munitsipalnoj-uslugi-priem-zayavlenij-o-zachislenii-v-munitsipalnye-obrazovatelnye-uchrezhdeniya-realizuyushchie-osnovnuyu-obrazovatelnuyu-programmu-doshkolnogo-obrazovaniya-detskie-sady-a-takzhe-postanovka-na-sootvetstvuyushchij-uchet-utverzhdennyj-postanovleniem-administratsii-dalnerechenskogo-gorodskogo-okruga-ot-19-marta-2015-g-389.html?highlight=WzcxMl0=" TargetMode="External"/><Relationship Id="rId7" Type="http://schemas.openxmlformats.org/officeDocument/2006/relationships/hyperlink" Target="http://dalnerokrug.ru/otdel-deloproizvodstva/pravovye-akty/item/3397-postanovlenie-administratsii-dalnerechenskogo-gorodskogo-okruga-1278-ot-14-12-2015-g-o-vnesenii-dopolneniya-v-administrativnyj-reglament-po-predostavleniyu-munitsipalnoj-uslugi-vydacha-razreshenij-na-stroitelstvo-utverzhdennogo-postanovleniem-administratsii-dalnerechenskogo-gorodskogo-okruga-ot-26-noyabrya-2015-goda-1201.html?highlight=WzEyNzhd" TargetMode="External"/><Relationship Id="rId8" Type="http://schemas.openxmlformats.org/officeDocument/2006/relationships/hyperlink" Target="http://dalnerokrug.ru/otdel-deloproizvodstva/pravovye-akty/item/3397-postanovlenie-administratsii-dalnerechenskogo-gorodskogo-okruga-1278-ot-14-12-2015-g-o-vnesenii-dopolneniya-v-administrativnyj-reglament-po-predostavleniyu-munitsipalnoj-uslugi-vydacha-razreshenij-na-stroitelstvo-utverzhdennogo-postanovleniem-administratsii-dalnerechenskogo-gorodskogo-okruga-ot-26-noyabrya-2015-goda-1201.html?highlight=WzEyNzhd" TargetMode="External"/><Relationship Id="rId9" Type="http://schemas.openxmlformats.org/officeDocument/2006/relationships/hyperlink" Target="http://dalnerokrug.ru/otdel-deloproizvodstva/pravovye-akty/item/3406-postanovlenie-administratsii-dalnerechenskogo-gorodskogo-okruga-1242-ot-01-12-2015-g-o-vnesenii-izmenenij-v-postanovlenie-administratsii-dalnerechenskogo-gorodskogo-okruga-ot-29-noyabrya-2013-g-1466-ob-utverzhdenii-munitsipalnoj-programmy-dalnerechenskogo-gorodskogo-okruga-ekonomicheskoe-razvitie-dalnerechenskogo-gorodskogo-okruga-na-2014-2017-gody.html?highlight=WzEyNDJd" TargetMode="External"/><Relationship Id="rId10" Type="http://schemas.openxmlformats.org/officeDocument/2006/relationships/hyperlink" Target="http://dalnerokrug.ru/otdel-deloproizvodstva/pravovye-akty/item/3406-postanovlenie-administratsii-dalnerechenskogo-gorodskogo-okruga-1242-ot-01-12-2015-g-o-vnesenii-izmenenij-v-postanovlenie-administratsii-dalnerechenskogo-gorodskogo-okruga-ot-29-noyabrya-2013-g-1466-ob-utverzhdenii-munitsipalnoj-programmy-dalnerechenskogo-gorodskogo-okruga-ekonomicheskoe-razvitie-dalnerechenskogo-gorodskogo-okruga-na-2014-2017-gody.html?highlight=WzEyNDJd" TargetMode="External"/><Relationship Id="rId11" Type="http://schemas.openxmlformats.org/officeDocument/2006/relationships/hyperlink" Target="http://dalnerokrug.ru/otdel-deloproizvodstva/pravovye-akty/item/3149-postanovlenie-administratsii-dalnerechenskogo-gorodskogo-okruga-984-ot-24-09-2015-g-o-vnesenii-izmenenij-v-munitsipalnuyu-programmu-razvitie-obrazovaniya-dalnerechenskogo-gorodskogo-okruga-na-2014-2017-gody-utverzhdennuyu-postanovleniem-administratsii-dalnerechenskogo-gorodskogo-okruga-ot-15-10-2013-1258-ob-utverzhdenii-munitsipalnoj-programmy-razvitie-obrazovaniya-dalnerechenskogo-gorodskogo-okruga-na-2014-2017-gody.html?highlight=Wzk4NF0=" TargetMode="External"/><Relationship Id="rId12" Type="http://schemas.openxmlformats.org/officeDocument/2006/relationships/hyperlink" Target="http://dalnerokrug.ru/otdel-deloproizvodstva/pravovye-akty/item/3149-postanovlenie-administratsii-dalnerechenskogo-gorodskogo-okruga-984-ot-24-09-2015-g-o-vnesenii-izmenenij-v-munitsipalnuyu-programmu-razvitie-obrazovaniya-dalnerechenskogo-gorodskogo-okruga-na-2014-2017-gody-utverzhdennuyu-postanovleniem-administratsii-dalnerechenskogo-gorodskogo-okruga-ot-15-10-2013-1258-ob-utverzhdenii-munitsipalnoj-programmy-razvitie-obrazovaniya-dalnerechenskogo-gorodskogo-okruga-na-2014-2017-gody.html?highlight=Wzk4NF0=" TargetMode="External"/><Relationship Id="rId13" Type="http://schemas.openxmlformats.org/officeDocument/2006/relationships/hyperlink" Target="http://dalnerokrug.ru/otdel-deloproizvodstva/pravovye-akty/item/3077-postanovlenie-administratsii-dalnerechenskogo-gorodskogo-okruga-912-ot-26-08-2015-g-ob-utverzhdenii-ezhemesyachnoj-platy-za-uslugi-po-dopolnitelnomu-obrazovaniyu-detej-v-munitsipalnom-byudzhetnom-obrazovatelnom-uchrezhdenii-dopolnitelnogo-obrazovaniya-detej-detskaya-shkola-iskusstv-dalnerechenskogo-gorodskogo-okruga.html?highlight=WzkxMl0=" TargetMode="External"/><Relationship Id="rId14" Type="http://schemas.openxmlformats.org/officeDocument/2006/relationships/hyperlink" Target="http://dalnerokrug.ru/otdel-deloproizvodstva/pravovye-akty/item/3077-postanovlenie-administratsii-dalnerechenskogo-gorodskogo-okruga-912-ot-26-08-2015-g-ob-utverzhdenii-ezhemesyachnoj-platy-za-uslugi-po-dopolnitelnomu-obrazovaniyu-detej-v-munitsipalnom-byudzhetnom-obrazovatelnom-uchrezhdenii-dopolnitelnogo-obrazovaniya-detej-detskaya-shkola-iskusstv-dalnerechenskogo-gorodskogo-okruga.html?highlight=WzkxMl0=" TargetMode="External"/><Relationship Id="rId15" Type="http://schemas.openxmlformats.org/officeDocument/2006/relationships/hyperlink" Target="http://dalnerokrug.ru/otdel-deloproizvodstva/pravovye-akty/item/2625-postanovlenie-administratsii-dalnerechenskogo-gorodskogo-okruga-427-ot-01-04-2015-g-ob-utverzhdenii-administrativnogo-reglamenta-po-osushchestvleniyu-munitsipalnogo-lesnogo-kontrolya-na-territorii-dalnerechenskogo-gorodskogo-okruga.html?highlight=WzQyN10=" TargetMode="External"/><Relationship Id="rId16" Type="http://schemas.openxmlformats.org/officeDocument/2006/relationships/hyperlink" Target="http://dalnerokrug.ru/otdel-deloproizvodstva/pravovye-akty/item/2625-postanovlenie-administratsii-dalnerechenskogo-gorodskogo-okruga-427-ot-01-04-2015-g-ob-utverzhdenii-administrativnogo-reglamenta-po-osushchestvleniyu-munitsipalnogo-lesnogo-kontrolya-na-territorii-dalnerechenskogo-gorodskogo-okruga.html?highlight=WzQyN10=" TargetMode="External"/><Relationship Id="rId17" Type="http://schemas.openxmlformats.org/officeDocument/2006/relationships/hyperlink" Target="http://dalnerokrug.ru/otdel-deloproizvodstva/pravovye-akty/item/6516-postanovlenie-administratsii-dalnerechenskogo-gorodskogo-okruga-1020-ot-22-12-2017-g-ob-utverzhdenii-administrativnogo-reglamenta-po-osushchestvleniyu-munitsipalnogo-lesnogo-kontrolya-na-territorii-dalnerechenskogo-gorodskogo-okruga-v-novoj-redaktsii.html?highlight=WzEwMjBd" TargetMode="External"/><Relationship Id="rId18" Type="http://schemas.openxmlformats.org/officeDocument/2006/relationships/hyperlink" Target="http://dalnerokrug.ru/otdel-deloproizvodstva/pravovye-akty/item/6516-postanovlenie-administratsii-dalnerechenskogo-gorodskogo-okruga-1020-ot-22-12-2017-g-ob-utverzhdenii-administrativnogo-reglamenta-po-osushchestvleniyu-munitsipalnogo-lesnogo-kontrolya-na-territorii-dalnerechenskogo-gorodskogo-okruga-v-novoj-redaktsii.html?highlight=WzEwMjBd" TargetMode="External"/><Relationship Id="rId19" Type="http://schemas.openxmlformats.org/officeDocument/2006/relationships/hyperlink" Target="http://dalnerokrug.ru/otdel-deloproizvodstva/pravovye-akty/item/2906-postanovlenie-administratsii-dalnerechenskogo-gorodskogo-okruga-712-ot-24-06-2015-g-o-vnesenii-izmenenij-i-dopolnenij-v-administrativnyj-reglament-po-predostavleniyu-munitsipalnoj-uslugi-priem-zayavlenij-o-zachislenii-v-munitsipalnye-obrazovatelnye-uchrezhdeniya-realizuyushchie-osnovnuyu-obrazovatelnuyu-programmu-doshkolnogo-obrazovaniya-detskie-sady-a-takzhe-postanovka-na-sootvetstvuyushchij-uchet-utverzhdennyj-postanovleniem-administratsii-dalnerechenskogo-gorodskogo-okruga-ot-19-marta-2015-g-389.html?highlight=WzcxMl0=" TargetMode="External"/><Relationship Id="rId20" Type="http://schemas.openxmlformats.org/officeDocument/2006/relationships/hyperlink" Target="http://dalnerokrug.ru/otdel-deloproizvodstva/pravovye-akty/item/2906-postanovlenie-administratsii-dalnerechenskogo-gorodskogo-okruga-712-ot-24-06-2015-g-o-vnesenii-izmenenij-i-dopolnenij-v-administrativnyj-reglament-po-predostavleniyu-munitsipalnoj-uslugi-priem-zayavlenij-o-zachislenii-v-munitsipalnye-obrazovatelnye-uchrezhdeniya-realizuyushchie-osnovnuyu-obrazovatelnuyu-programmu-doshkolnogo-obrazovaniya-detskie-sady-a-takzhe-postanovka-na-sootvetstvuyushchij-uchet-utverzhdennyj-postanovleniem-administratsii-dalnerechenskogo-gorodskogo-okruga-ot-19-marta-2015-g-389.html?highlight=WzcxMl0=" TargetMode="External"/><Relationship Id="rId21" Type="http://schemas.openxmlformats.org/officeDocument/2006/relationships/hyperlink" Target="http://dalnerokrug.ru/otdel-deloproizvodstva/pravovye-akty/item/2866-postanovlenie-administratsii-dalnerechenskogo-gorodskogo-okruga-632-ot-02-06-2015-g-o-vnesenii-izmenenij-v-postanovlenie-administratsii-dalnerechenskogo-gorodskogo-okruga-ot-29-noyabrya-2013-g-1466-ob-utverzhdenii-munitsipalnoj-programmy-dalnerechenskogo-gorodskogo-okruga-ekonomicheskoe-razvitie-dalnerechenskogo-gorodskogo-okruga-na-2014-2017-gody.html?highlight=WzYzMl0=" TargetMode="External"/><Relationship Id="rId22" Type="http://schemas.openxmlformats.org/officeDocument/2006/relationships/hyperlink" Target="http://dalnerokrug.ru/otdel-deloproizvodstva/pravovye-akty/item/2866-postanovlenie-administratsii-dalnerechenskogo-gorodskogo-okruga-632-ot-02-06-2015-g-o-vnesenii-izmenenij-v-postanovlenie-administratsii-dalnerechenskogo-gorodskogo-okruga-ot-29-noyabrya-2013-g-1466-ob-utverzhdenii-munitsipalnoj-programmy-dalnerechenskogo-gorodskogo-okruga-ekonomicheskoe-razvitie-dalnerechenskogo-gorodskogo-okruga-na-2014-2017-gody.html?highlight=WzYzMl0=" TargetMode="External"/><Relationship Id="rId23" Type="http://schemas.openxmlformats.org/officeDocument/2006/relationships/hyperlink" Target="http://dalnerokrug.ru/otdel-deloproizvodstva/pravovye-akty/item/2115-postanovlenie-administratsii-dalnerechenskogo-gorodskogo-okruga-1654-ot-09-12-2014-g-o-vnesenii-dopolneniya-v-postanovlenie-administratsii-dalnerechenskogo-gorodskogo-okruga-ot-28-03-2014-g-343-ob-utverzhdenii-administrativnogo-reglamenta-po-predostavleniyu-munitsipalnoj-uslugi-predostavlenie-vypiski-iz-pokhozyajstvennoj-knigi-o-nalichii-lichnogo-podsobnogo-khozyajstva.html?highlight=WzE2NTRd" TargetMode="External"/><Relationship Id="rId24" Type="http://schemas.openxmlformats.org/officeDocument/2006/relationships/hyperlink" Target="http://dalnerokrug.ru/otdel-deloproizvodstva/pravovye-akty/item/2115-postanovlenie-administratsii-dalnerechenskogo-gorodskogo-okruga-1654-ot-09-12-2014-g-o-vnesenii-dopolneniya-v-postanovlenie-administratsii-dalnerechenskogo-gorodskogo-okruga-ot-28-03-2014-g-343-ob-utverzhdenii-administrativnogo-reglamenta-po-predostavleniyu-munitsipalnoj-uslugi-predostavlenie-vypiski-iz-pokhozyajstvennoj-knigi-o-nalichii-lichnogo-podsobnogo-khozyajstva.html?highlight=WzE2NTRd" TargetMode="External"/><Relationship Id="rId25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26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27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28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29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30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31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32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33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34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35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36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37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38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39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40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41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42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43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44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45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46" Type="http://schemas.openxmlformats.org/officeDocument/2006/relationships/hyperlink" Target="http://dalnerokrug.ru/otdel-deloproizvodstva/pravovye-akty/item/2092-postanovlenie-administratsii-dalnerechenskogo-gorodskogo-okruga-1626-ot-05-12-2014-g-o-vnesenii-izmenenij-v-munitsipalnuyu-programmu-razvitie-obrazovaniya-dalnerechenskogo-gorodskogo-okruga-na-2014-2016-gody-utverzhdennuyu-postanovleniem-administratsii-dalnerechenskogo-gorodskogo-okruga-ot-15-10-2013-1258-ob-utverzhdenii-munitsipalnoj-programmy-razvitie-obrazovaniya-dalnerechenskogo-gorodskogo-okruga-na-2014-2016-gody.html?highlight=WzE2MjZd" TargetMode="External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1:54:00Z</dcterms:created>
  <dc:creator>user26</dc:creator>
  <dc:description/>
  <cp:keywords/>
  <dc:language>en-US</dc:language>
  <cp:lastModifiedBy>WebAdmin</cp:lastModifiedBy>
  <cp:lastPrinted>2023-03-20T17:27:00Z</cp:lastPrinted>
  <dcterms:modified xsi:type="dcterms:W3CDTF">2023-07-26T12:39:00Z</dcterms:modified>
  <cp:revision>4</cp:revision>
  <dc:subject/>
  <dc:title/>
</cp:coreProperties>
</file>