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</w:rPr>
        <w:t>10.03. 2023 год                      г. Дальнереченск                      №  263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а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здании группы оперативного принятия решений в случае возникновения аварийных и нештатных ситуаций на территории Дальнереченского городского округа 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принятия решений в случае возникновения аварийных и нештатных ситуаций на территории Дальнереченского городского округа  на основании Федерального закона 06.10.2003 № 131-ФЗ «Об общих принципах организации местного самоуправления в Российской Федерации, администрация Дальнереченского городского округа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color w:val="11111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целях совершенствования взаимодействия органов местного самоуправления муниципального образования Дальнереченский городской округ с руководителями и/или ответственными лицами ресурсоснабжающих и управляющих организаций, а также с  руководителями и/или представителями органов прокуратуры, МО МВД России «Дальнереченский», </w:t>
      </w:r>
      <w:r>
        <w:rPr>
          <w:color w:val="111111"/>
          <w:sz w:val="28"/>
          <w:szCs w:val="28"/>
          <w:shd w:fill="FFFFFF" w:val="clear"/>
        </w:rPr>
        <w:t>краевого  государственного казенного  учреждения «4 отряд противопожарной службы Приморского края по охране  Дальнереченского городского округа и Дальнереченского муниципального района» (</w:t>
      </w:r>
      <w:r>
        <w:rPr>
          <w:sz w:val="28"/>
          <w:szCs w:val="28"/>
        </w:rPr>
        <w:t>КГКУ 4 ОПС), по средствам организации работы в социальных сетях, месенжерах и информационно-телекамуникационной сети «Интернет», создать группу для оперативного принятия решений в случае возникновения аварийных и нештатных ситуаций на территории Дальнеречен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остав группы включить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83"/>
      </w:tblGrid>
      <w:tr>
        <w:trPr>
          <w:trHeight w:val="753" w:hRule="atLeast"/>
        </w:trPr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Дальнереченского городского округ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арикова Екатерин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      главы        администрации Дальнеречен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Владимир Евгеньевич</w:t>
            </w:r>
          </w:p>
        </w:tc>
        <w:tc>
          <w:tcPr>
            <w:tcW w:w="6383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. о. начальника управления муниципального казённого   учреждения «Управление жилищно-коммунального хозяйства Дальнереченского  городского округа»;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лександр Иван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, ЧС и мобилизационной   работе администрации Дальнереченского городского округа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алентина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  отдела      предпринимательства    и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го рынка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ладимир Юрь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о работе с сельским населением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альнереченского городского округа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 Татьяна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исполнению административного  законодательства администрации Дальнеречен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Ирина Анатоль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спределению жилья МКУ «Управление жилищно-коммунального хозяйства администрации Дальнереченского городского округ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ая Наталья Борисовна</w:t>
            </w:r>
          </w:p>
        </w:tc>
        <w:tc>
          <w:tcPr>
            <w:tcW w:w="6383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экономист      отдела      жилищно- коммунального                    хозяйства  муниципального казённого учреждения «Управление жилищно-коммунального  хозяйства</w:t>
            </w:r>
          </w:p>
          <w:p>
            <w:pPr>
              <w:pStyle w:val="TextBodyIndent"/>
              <w:tabs>
                <w:tab w:val="clear" w:pos="709"/>
                <w:tab w:val="left" w:pos="2835" w:leader="none"/>
              </w:tabs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Дальнереченского  городского округ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бова Татьяна Владимировна</w:t>
            </w:r>
          </w:p>
        </w:tc>
        <w:tc>
          <w:tcPr>
            <w:tcW w:w="6383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муниципального казённого учреждения «Управление жилищно-коммунального  хозяйства Дальнереченского  городского окру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енко Наталья  Александровна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му контрол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Александр Петрович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 «Дальнереченский» Лесозаводского  филиала краевого государственного унитарного предприятия «Примтеплоэнерго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 Александр   Геннадьевич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ТР «Дальнеречен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ицкий Николай Владимирович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 тепловых сетей ТР«Дальнереченский»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брагимов Эдуард    Искандарович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ТР «Дальнеречен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дровский Виктор   Ульянович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стер участка водоснабжения ТР  «Дальнереченский»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 Виталий Викторо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стер участка водоотведения ТР «Дальнереченский»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Роман Александ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 ООО «ОКР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вая Любовь     Николаевна  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 ООО «Дальнереченская                    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Елена  Николаевна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Порошина Е.Н.»;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 Анатолий Тимофе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ТСЖ «Наш дом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шенко Владимир Сергеевич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Дальнереченская управляющ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онов Владимир    Валерьевич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разделения  ООО «Дальневосточная  энергосетевая компания»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ветлана   Васил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Доверие»;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 Евгений</w:t>
            </w:r>
            <w:r>
              <w:rPr>
                <w:color w:val="111111"/>
                <w:sz w:val="28"/>
                <w:szCs w:val="28"/>
                <w:shd w:fill="FFFFFF" w:val="clear"/>
              </w:rPr>
              <w:t xml:space="preserve"> Николаевич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Краевого Государственного   Казенного учреждения «4 отряда противопожарной службы  Приморского края по охране  Дальнереченского городского округа и Дальнереченского муниципального района» (</w:t>
            </w:r>
            <w:r>
              <w:rPr>
                <w:sz w:val="28"/>
                <w:szCs w:val="28"/>
              </w:rPr>
              <w:t>КГКУ 4 ОПС)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цкий Михаил  Пет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ий межрайонный прокуро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а Екатерина   Викторовна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альнереченского межрайонного  прокурора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мар Диана    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альнереченского межрайонного прокурора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унов Роман      Владимирович        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муниципального отдела  МВД России «Дальнереченский»;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Оксана Алекс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етчер ЕДДС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 городского округа;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Ларис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етчер ЕДДС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льнереченского  городского округа; 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Людмила          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етчер ЕДДС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льнереченского  городского округа; 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енко Марин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етчер ЕДДС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 городского округа;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Дмитрий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 11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 городского округа;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рецова Ксения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 11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 городского округа;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мской Игорь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 11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 городского округа;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лтухинов Данри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 112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 городского округ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 ответственным за организацию работы создание и ведение аккаунтов в социальных сетях и месенджерах администрации Дальнереченского городского округа, заместителя начальника организационно-информационного отдела Евченко Дмитрия Витальевич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964" w:gutter="0" w:header="357" w:top="1134" w:footer="43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357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1:00Z</dcterms:created>
  <dc:creator>user26</dc:creator>
  <dc:description/>
  <cp:keywords/>
  <dc:language>en-US</dc:language>
  <cp:lastModifiedBy>Каурова СЛ</cp:lastModifiedBy>
  <cp:lastPrinted>2023-03-09T15:26:00Z</cp:lastPrinted>
  <dcterms:modified xsi:type="dcterms:W3CDTF">2023-05-03T01:41:00Z</dcterms:modified>
  <cp:revision>17</cp:revision>
  <dc:subject/>
  <dc:title> </dc:title>
</cp:coreProperties>
</file>