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 марта 2023 года                   г. Дальнереченск                                № 301-па</w:t>
        <w:tab/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комиссии по соблюдению требований к служебному поведению муниципальных служащ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 статьей 14.1 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 июля 2010 года   № 821 «О комиссиях по соблюдению требований к служебному поведению федеральных  государственных служащих и урегулированию конфликта интересов», </w:t>
      </w:r>
      <w:r>
        <w:rPr>
          <w:color w:val="000000"/>
          <w:sz w:val="28"/>
          <w:szCs w:val="28"/>
        </w:rPr>
        <w:t xml:space="preserve">решением  Думы  Дальнереченского  городского  округа  от  02.02.2018 года   № 05 «Об утверждении  Положения 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  Дальнереченского городского округа  и  урегулированию конфликта интересов», в связи с изменением кадрового состава, </w:t>
      </w:r>
      <w:r>
        <w:rPr>
          <w:sz w:val="28"/>
          <w:szCs w:val="28"/>
        </w:rPr>
        <w:t>администрация Дальнереченского  городского округ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 обновленный  состав  комиссии  по  соблюдению требований   к  служебному поведению муниципальных служащих администрации Дальнереченского городского округа  и урегулированию конфликта интересов (прилагается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Постановление администрации Дальнереченского городского округа  «Об утверждении обновленного состава 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» от 30 января 2023 года № 88-па, признать утратившим силу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3. Организационно - информационному     отделу   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16.03.2023 г. № 301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Анна Владими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.о. заместителя главы администрации Дальнереченского городского округа,  председатель коми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тжанова Наталья Александ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финансового управления администрации Дальнереченского городского округа,  заместитель председателя 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аева Наталья Александ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главный специалист 1 разряда отдела муниципальной службы, и кадров администрации Дальнереченского городского округа, секретар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Юлия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муниципального казенного учреждения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а Людмила Михайл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меститель председателя городского  Совета  ветеранов войны, труда, вооруженных сил и правоохранительных органо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рдина Лидия Геннад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 Совета почетных жителей Дальнереченского городского округа, член общественной палаты Дальнереченского городского округ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Светлана Алексе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spacing w:lineRule="exact" w:line="283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 xml:space="preserve">- директор КГКУ «Центр содействия семейному устройству г. Дальнереченска»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Щеглюк Надежда Владими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 правового отдел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5:51:00Z</dcterms:created>
  <dc:creator>OLGA</dc:creator>
  <dc:description/>
  <cp:keywords/>
  <dc:language>en-US</dc:language>
  <cp:lastModifiedBy>Кураева </cp:lastModifiedBy>
  <cp:lastPrinted>2023-03-16T17:17:00Z</cp:lastPrinted>
  <dcterms:modified xsi:type="dcterms:W3CDTF">2023-03-17T07:11:00Z</dcterms:modified>
  <cp:revision>6</cp:revision>
  <dc:subject/>
  <dc:title> </dc:title>
</cp:coreProperties>
</file>