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3 марта 2023 года                       г. Дальнереченск                                     № 274-па</w:t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изнании утратившими силу нормативно – правовых ак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администрации Дальнереченского городского округ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Федеральным законом  от 02.03.2007  № 25-ФЗ «О муниципальной службе в Российской Федерации», Федеральным законом от 25.12.2008 № 273-ФЗ «О противодействии коррупции», постановлением администрации Дальнереченского городского округа от 09.09.2020 № 756 «Об утверждении Порядка разработки, реализации и оценки эффективности муниципальных программ Дальнереченского городского округа»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5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134" w:leader="none"/>
          <w:tab w:val="left" w:pos="58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и силу следующие нормативно – правовые акты  администрации  Дальнереченского городского округа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становление администрации Дальнереченского городского округа от 26.01.2011 № 28 «Об утверждении положения о формировании кадрового резерва для замещения вакантных должностей муниципальной службы администрации Дальнереченского городского округа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становление администрации Дальнереченского городского округа от 30.03.2011 № 250 «Об утверждении  Кодекса этики и служебного поведения муниципальных служащих администрации Дальнереченского городского округа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становление администрации Дальнереченского городского округа от 17.06.2011 № 527 «Об утверждении Порядка работы с поступившей в Комиссию по соблюдению требований и служебному поведению муниципальных служащих и урегулированию конфликта интересов в администрации Дальнереченского городского округа информацией содержащей основание для проведения заседан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-  постановление администрации Дальнереченского городского округа от 30.06.2011 № 605 «Об утверждении муниципальной программы «Противодействие коррупции в администрации Дальнереченского городского округа на 2011-2013 годы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-  постановление администрации Дальнереченского городского округа от 31.05.2016 № 414 «Об утверждении муниципальной программы «Противодействие коррупции в администрации Дальнереченского городского округа на 2016-2018 годы»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постановление администрации Дальнереченского городского округа от 28.12.2016  № 1088 «О внесении изменений в постановление от 31.05.2016 г. № 414 «Об утверждении  муниципальной программы «Противодействие коррупции в администрации Дальнереченского городского округа на 2016-2018 годы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постановление администрации Дальнереченского городского округа от 08.04.2016  № 258 «О внесении изменений в постановление администрации Дальнереченского городского округа от 01.03.2016 г. № 159 «Об утверждении  Положения о порядке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становление администрации Дальнереченского городского округа от 12.09.2017  № 696 «Об утверждении муниципальной программы «Развитие муниципальной службы в администрации Дальнереченского городского округа на 2018-2019 годы»;</w:t>
      </w:r>
    </w:p>
    <w:p>
      <w:pPr>
        <w:pStyle w:val="Heading1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-  постановление администрации Дальнереченского городского округа от 20.02.2020  № 165 «О внесении изменений в постановление администрации Дальнереченского городского округа «Об утверждении  муниципальной   программы "Развитие  муниципальной службы в администрации Дальнереченского городского округа»  на 2018-2019 годы»;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"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постановление администрации Дальнереченского городского округа от 22.06.2021  № 572 «</w:t>
      </w:r>
      <w:r>
        <w:rPr>
          <w:rFonts w:eastAsia="Calibri"/>
          <w:sz w:val="28"/>
          <w:szCs w:val="28"/>
        </w:rPr>
        <w:t>О внесении изменений в муниципальную программу «Развитие муниципальной службы в администрации Дальнереченского городского округа» на 2020-2022 год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делу делопроизводства администрации Дальнереченского городского округа (Михайлова) обнародовать настоящее постановление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рганизационно – 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С.В. Старк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567" w:gutter="0" w:header="70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40" w:leader="none"/>
      </w:tabs>
      <w:rPr/>
    </w:pPr>
    <w:r>
      <w:rPr/>
      <w:tab/>
    </w:r>
    <w:r>
      <w:rPr>
        <w:b/>
        <w:sz w:val="28"/>
        <w:szCs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6:24:00Z</dcterms:created>
  <dc:creator>user26</dc:creator>
  <dc:description/>
  <cp:keywords/>
  <dc:language>en-US</dc:language>
  <cp:lastModifiedBy>Кураева </cp:lastModifiedBy>
  <cp:lastPrinted>2023-03-13T10:07:00Z</cp:lastPrinted>
  <dcterms:modified xsi:type="dcterms:W3CDTF">2023-03-13T23:36:00Z</dcterms:modified>
  <cp:revision>15</cp:revision>
  <dc:subject/>
  <dc:title> </dc:title>
</cp:coreProperties>
</file>