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4.2023 </w:t>
      </w:r>
      <w:r>
        <w:rPr>
          <w:sz w:val="28"/>
          <w:szCs w:val="28"/>
        </w:rPr>
        <w:t xml:space="preserve">                       г.Дальнереченск                                                </w:t>
      </w:r>
      <w:r>
        <w:rPr>
          <w:sz w:val="28"/>
          <w:szCs w:val="28"/>
          <w:u w:val="single"/>
        </w:rPr>
        <w:t>№ 418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граничении движения транспортных средств при проведении  мероприятий, посвященных празднованию  </w:t>
      </w:r>
      <w:r>
        <w:rPr>
          <w:b/>
          <w:spacing w:val="-4"/>
          <w:sz w:val="28"/>
          <w:szCs w:val="28"/>
        </w:rPr>
        <w:t xml:space="preserve">1 мая 2023 года.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10.12.1995 № 196-ФЗ «О безопасности дорожного движени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ременно ограничить движение транспортных средств в городе Дальнереченске Приморского края на время проведения праздничных мероприятий 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01 мая 2023 года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ерекресток улицы Ленина и улицы Михаила Личенко (магазин «Чудодей»)  до  городской  площади, по улице  Победы  от дома № 14 (магазин  «Стимул») до дома № 7 (магазин «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>») с 10.30 до 11.30 ча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схему организации дорожного движения во время ограничения дорожного движения по ул. Ленина в г. Дальнереченске Приморского края  на время проведения 01 мая 2023 года с 10.30 до 11.30 часов (приложение 1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изационно-информационному отделу администрации Дальнереченского городского округа  (Димова М.Л.) данное  постановление разместить на официальном   сайте Дальнереченского городского округа, разместить информацию об ограничении движения в социальных сетях.     </w:t>
      </w:r>
    </w:p>
    <w:p>
      <w:pPr>
        <w:pStyle w:val="Normal"/>
        <w:tabs>
          <w:tab w:val="clear" w:pos="708"/>
          <w:tab w:val="left" w:pos="2625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4:00Z</dcterms:created>
  <dc:creator>user46</dc:creator>
  <dc:description/>
  <cp:keywords/>
  <dc:language>en-US</dc:language>
  <cp:lastModifiedBy>Бычкова</cp:lastModifiedBy>
  <cp:lastPrinted>2023-04-17T18:34:00Z</cp:lastPrinted>
  <dcterms:modified xsi:type="dcterms:W3CDTF">2023-04-18T00:09:00Z</dcterms:modified>
  <cp:revision>109</cp:revision>
  <dc:subject/>
  <dc:title> </dc:title>
</cp:coreProperties>
</file>