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9639" w:leader="none"/>
        </w:tabs>
        <w:ind w:right="-142" w:hanging="0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639" w:leader="none"/>
        </w:tabs>
        <w:ind w:right="-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24.03.2023 г.                                  г. Дальнереченск                                      № 319-па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 флюорографического обследования рабочих и служащих предприятий и учреждений Дальнереченского городского округа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2023 году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Российской Федерации № 52-ФЗ от 30.03.1999 «О санитарно-эпидемиологическом благополучии населения», администрация Дальнереченского городского округа</w:t>
      </w:r>
    </w:p>
    <w:p>
      <w:pPr>
        <w:pStyle w:val="List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List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комендовать:</w:t>
      </w:r>
    </w:p>
    <w:p>
      <w:pPr>
        <w:pStyle w:val="Lis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КГБУЗ «Дальнереченская Центральная городская больница» провести флюорографическое обследование рабочих и служащих предприятий и учреждений (Приложение №1) и обязательных контингентов населения Дальнереченского городского округа (Приложение №2) в 2023 году согласно плана-графика;</w:t>
      </w:r>
    </w:p>
    <w:p>
      <w:pPr>
        <w:pStyle w:val="Lis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.2. руководителям предприятий и учреждений городского округа обеспечить явку 100% сотрудников на флюорографическое обследование с представлением списков  сотрудников, заверенных печатью.</w:t>
      </w:r>
    </w:p>
    <w:p>
      <w:pPr>
        <w:pStyle w:val="Lis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ветственность за проведение флюорографического обследования населения возложить на главного врача КГБУЗ «Дальнереченская ЦГБ».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(Димова М.Л.) настоящее постановление разместить на официальном сайте Дальнереченского городск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List"/>
        <w:ind w:left="284" w:hanging="284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 С.В. Стар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постановлению администрации 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 24.03.2023 г. № 319-п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– графи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ия флюорографического обследования населения Дальнереченского городского округа на 202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029"/>
        <w:gridCol w:w="1702"/>
        <w:gridCol w:w="1702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84" w:hanging="0"/>
              <w:contextualSpacing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ind w:left="-108" w:right="-184" w:hanging="0"/>
              <w:contextualSpacing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/п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организаций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 </w:t>
            </w:r>
            <w:r>
              <w:rPr>
                <w:b/>
                <w:iCs/>
                <w:sz w:val="24"/>
                <w:szCs w:val="24"/>
              </w:rPr>
              <w:t>человек для обслед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следования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/>
            </w:pPr>
            <w:r>
              <w:rPr>
                <w:iCs/>
                <w:sz w:val="24"/>
                <w:szCs w:val="24"/>
              </w:rPr>
              <w:t>71-ПЧ 4-ОГПС МЧС России по г. Дальнереченску и Дальнереченскому район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1-17.0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Администрация Дальнереченского  городского округ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-24.0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пте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-03.02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ан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-22.02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/>
            </w:pPr>
            <w:r>
              <w:rPr>
                <w:iCs/>
                <w:sz w:val="24"/>
                <w:szCs w:val="24"/>
              </w:rPr>
              <w:t>Государственное образовательное учреждение для детей-сирот и детей, оставшихся без попечения родителей «Детский дом г. Дальнереченск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-03.03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ГАПОУ «Промышленно-технологический колледж»,</w:t>
            </w:r>
          </w:p>
          <w:p>
            <w:pPr>
              <w:pStyle w:val="Normal"/>
              <w:spacing w:before="144" w:after="144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оме того учащиес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/>
            </w:pPr>
            <w:r>
              <w:rPr>
                <w:iCs/>
                <w:sz w:val="24"/>
                <w:szCs w:val="24"/>
              </w:rPr>
              <w:t>Государственное учреждение филиал № 8                        г. Дальнереченск Приморское региональное отделение Фонда социального страхования Р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-15.03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УСО Дальнереченский социально реабилитационный центр для несовершеннолетних «Надежд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льнереченская межрайонная прокурату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льнереченский  районный суд  Приморского кр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-21.03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АО  «Почта Росси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-31.03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АО «Ростелеком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-05.04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нтрольно-счетная палата Дальнереченского городского ок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4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льнереченский тепловой район филиал «Лесозаводский» КГУП «Примтеплоэнерго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-07.05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льнереченский филиал КГ КУ «Примлес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6-09.06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ТП «ОАО «Приморавтотранс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6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ума Дальнереченского городского ок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6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елезнодорожный вокза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-15.06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О «Лес Экспорт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-25.08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П  «Иванов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6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П Черивмурзаева, такси «Лидер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6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П Чолпан, такси «Форсаж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6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аевое государственное учреждение «Центр занятости населения города Дальнереченск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/>
            </w:pPr>
            <w:r>
              <w:rPr>
                <w:iCs/>
                <w:sz w:val="24"/>
                <w:szCs w:val="24"/>
              </w:rPr>
              <w:t>МДОУ детские дошкольные учреждения (сады) с.Лазо, №№ 4, 5, 6, 7, 10, 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ГБУЗ «Дальнереченская  Центральная городская больница»;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ГБУЗ  «Городская стоматологическая поликлиник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8-31.08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/>
            </w:pPr>
            <w:r>
              <w:rPr>
                <w:iCs/>
                <w:sz w:val="24"/>
                <w:szCs w:val="24"/>
              </w:rPr>
              <w:t>Межрайонная инспекция Федеральной налоговой службы № 9 по Приморскому кра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-13.09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ировые судь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6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 МВД России (Дальнереченски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-10.10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ГАУ МФЦ  Приморского края Дальнереченское отдел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6-19.06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/>
            </w:pPr>
            <w:r>
              <w:rPr>
                <w:iCs/>
                <w:sz w:val="24"/>
                <w:szCs w:val="24"/>
              </w:rPr>
              <w:t>МБО учреждения (школы) Лицей, №№ 2, 3, 4, 5, 6, 7, 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КУ «Управление образования» Дальнереченского городского ок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6-22.06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/>
            </w:pPr>
            <w:r>
              <w:rPr>
                <w:iCs/>
                <w:sz w:val="24"/>
                <w:szCs w:val="24"/>
              </w:rPr>
              <w:t>МКУ «Управление ЖКХ Дальнереченского городского округ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7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отариус, адвока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АО «Пекарь и К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-28.06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АО «Приморский газ» филиал «Уссурийский межрайгаз» Дальнереченский газовый  участ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ОО «ДЭСК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-07.07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/>
            </w:pPr>
            <w:r>
              <w:rPr>
                <w:sz w:val="24"/>
                <w:szCs w:val="24"/>
              </w:rPr>
              <w:t xml:space="preserve">Объединенный военный комиссариат                                 г. Дальнереченска, Дальнереченского и Красноармейского районов Приморского кра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7-12-07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ОО «СТРОЙБЕТОН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7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льнереченское АТП ПАО «Приморавтотранс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-17.07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ОО «Альтернатив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7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ОО «Вектор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7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ОО «Гидравлический намыв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ОО «Дальнереченсклес»      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ОО «ДМК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7.08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ОО «Доверие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-09.08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ОО «Жемчужина Приморья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8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ОО «Жилищная компания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5.08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ОО «Иман-авто»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8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ОО «Исток М Автотранс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ОО «Кафе снежинк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ОО «Дикорос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ОО «Меридиан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ОО «Округ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4.08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ОО «Пламя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8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ОО «Пласт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8-29.08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ОО «Редакция газеты «Ударный фронт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ОО «Рубикон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-01.09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/>
            </w:pPr>
            <w:r>
              <w:rPr>
                <w:iCs/>
                <w:sz w:val="24"/>
                <w:szCs w:val="24"/>
              </w:rPr>
              <w:t>МКУ «ХОЗУ» администрации Дальнереченского городского ок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9-05.09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/>
            </w:pPr>
            <w:r>
              <w:rPr>
                <w:iCs/>
                <w:color w:val="000000"/>
                <w:sz w:val="24"/>
                <w:szCs w:val="24"/>
              </w:rPr>
              <w:t>ИП Чурсин (гостиница и городской рынок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-07.09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ОО «Кардинал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9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ОО «Спрей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9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ОО «Тандемстрой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ОО «Циклон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ОО Дальнереченское телевидение»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тдел государственного пожарного надзора по г.Дальнереченску и Дальнереченскому район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тдел социальной защиты населения по Дальнереченскому городскому округу департамента социальной защиты населения Администрации Приморского кр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2.09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тдел судебных приставов ФССП по Дальнереченскому городскому округу и Дальнереченскому муниципальному район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26.09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тдел УФСБ России по Приморскому краю в г.Дальнереченск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тделение социального обслуживания населения по Дальнереченскому округу филиала ГУСО «ПЦСОН» по Лесозаводскому городскому округ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0-06.10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УДО Дальнереченская автошкола ОСТО ДОСАА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ростки 15,16,17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приниматели, сфера торговли, бытового обслуживания и общепи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морская УГМС Дальнереченская гидрологическая стан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/>
            </w:pPr>
            <w:r>
              <w:rPr>
                <w:iCs/>
                <w:sz w:val="24"/>
                <w:szCs w:val="24"/>
              </w:rPr>
              <w:t>Приморские западные электрические сети Дальнереченский участок электрических сетей «Дальэнерго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-13.10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МБОУ ДОД «ДЮСШ» Дальнереченского городского ок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.10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раховые организ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19.10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равление ФСКН России по Приморскому краю Дальнереченский МР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КУ «Управление культуры Дальнереченского городского округ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илиал ОАО «Дальневосточной энергетической компании» Дальэнергосбы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-01.1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илиал ОАО «Приморнефтепродукт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-17.1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организованное население (пенсионеры, не работающ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БУ « Дальнереченская станция по борьбе с болезнями животных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1.11</w:t>
            </w:r>
          </w:p>
        </w:tc>
      </w:tr>
      <w:tr>
        <w:trPr>
          <w:trHeight w:val="19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ОО «Взлет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27.1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ОО «Дальнереченский Ави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29.1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ОО «Доверие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-30.1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ЧУ ДПО «Вираж» автошко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-01.12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ОО «РМС Северо-Приморская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-8.12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ОО «Партнер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«Фаворит» автошко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П Юхневич И.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ОО «Партнер-ДВ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-14.12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льнереченское  РАЙП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ОО «Дальнереченский крупозавод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ОО «Фрахт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-18.12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ОО «Дальнефтесервис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-21.12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ОО «Дальнефтепродукт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-28.12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ОО ЧОП «Интерлок-Уссур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-30.06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НУ «Дальнереченск» (Транснефт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>
          <w:trHeight w:val="36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144" w:after="144"/>
              <w:ind w:left="0"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4" w:after="144"/>
              <w:contextualSpacing/>
              <w:jc w:val="lef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Ито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contextualSpacing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73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постановлению администрации 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4.03.2023 г. № 319-па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ингенты населения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лежащие профилактическим медицинским осмотрам в целях выявления туберкулёза 2 раза в год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4905"/>
        <w:gridCol w:w="1785"/>
        <w:gridCol w:w="1826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ингент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 человек для обслед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обследова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96" w:after="9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96" w:after="96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детского и родильного отдел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96" w:after="96"/>
              <w:contextualSpacing/>
              <w:jc w:val="left"/>
              <w:rPr/>
            </w:pPr>
            <w:r>
              <w:rPr>
                <w:sz w:val="24"/>
                <w:szCs w:val="24"/>
              </w:rPr>
              <w:t>22.05-26.05 20.11-24.1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96" w:after="9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96" w:after="96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туберкулёзного кабинет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96" w:after="96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            13.11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96" w:after="9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96" w:after="96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с туберкулёзной инфекцие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96" w:after="96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96" w:after="9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96" w:after="96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, снятые с ДУ по выздоровлению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96" w:after="96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96" w:after="9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96" w:after="96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Ч-инфицированны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96" w:after="96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96" w:after="9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96" w:after="96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щие на ДУ у нарколог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96" w:after="96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96" w:after="9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96" w:after="96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щие на ДУ у психиатр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96" w:after="96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96" w:after="9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96" w:after="96"/>
              <w:contextualSpacing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96" w:after="96"/>
              <w:contextualSpacing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ингенты насел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ие профилактическим медицинским осмотрам в целях выявления туберкулёза 1 раз в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767"/>
        <w:gridCol w:w="1794"/>
        <w:gridCol w:w="1933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ингент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 человек для обследов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обследования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96" w:after="9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96" w:after="96"/>
              <w:contextualSpacing/>
              <w:jc w:val="left"/>
              <w:rPr/>
            </w:pPr>
            <w:r>
              <w:rPr>
                <w:sz w:val="24"/>
                <w:szCs w:val="24"/>
              </w:rPr>
              <w:t>Хр. заболевания органов дыха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96" w:after="9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96" w:after="96"/>
              <w:contextualSpacing/>
              <w:jc w:val="left"/>
              <w:rPr/>
            </w:pPr>
            <w:r>
              <w:rPr>
                <w:sz w:val="24"/>
                <w:szCs w:val="24"/>
              </w:rPr>
              <w:t>Хр. заболевания ЖК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96" w:after="9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96" w:after="96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диаб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96" w:after="9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96" w:after="96"/>
              <w:contextualSpacing/>
              <w:jc w:val="left"/>
              <w:rPr/>
            </w:pPr>
            <w:r>
              <w:rPr>
                <w:sz w:val="24"/>
                <w:szCs w:val="24"/>
              </w:rPr>
              <w:t>Хр. заболевания мочеполовой систем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96" w:after="9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96" w:after="96"/>
              <w:contextualSpacing/>
              <w:jc w:val="left"/>
              <w:rPr/>
            </w:pPr>
            <w:r>
              <w:rPr>
                <w:sz w:val="24"/>
                <w:szCs w:val="24"/>
              </w:rPr>
              <w:t>Лица, проживающие в психоневрологическом интернат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96" w:after="9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96" w:after="96"/>
              <w:contextualSpacing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2">
    <w:name w:val="Маркированный список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true"/>
      <w:autoSpaceDE w:val="true"/>
      <w:jc w:val="both"/>
      <w:textAlignment w:val="auto"/>
    </w:pPr>
    <w:rPr>
      <w:i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0:26:00Z</dcterms:created>
  <dc:creator>Пользователь</dc:creator>
  <dc:description/>
  <cp:keywords/>
  <dc:language>en-US</dc:language>
  <cp:lastModifiedBy>WebAdmin</cp:lastModifiedBy>
  <cp:lastPrinted>2023-03-27T10:56:00Z</cp:lastPrinted>
  <dcterms:modified xsi:type="dcterms:W3CDTF">2023-07-19T13:50:00Z</dcterms:modified>
  <cp:revision>7</cp:revision>
  <dc:subject/>
  <dc:title>Администрация города Лесозаводска</dc:title>
</cp:coreProperties>
</file>