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03.2023                                   г. Дальнереченск                                  № 355 -п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7513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751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Style15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 w:eastAsia="ru-RU"/>
        </w:rPr>
        <w:t xml:space="preserve">на 2021 – 2024 годы, утвержденную </w:t>
      </w:r>
      <w:r>
        <w:rPr>
          <w:sz w:val="28"/>
          <w:szCs w:val="28"/>
          <w:lang w:val="ru-RU"/>
        </w:rPr>
        <w:t>постановлением администрации Дальнереченского городского округа от 23.03.2021 № 269-па</w:t>
      </w:r>
    </w:p>
    <w:p>
      <w:pPr>
        <w:pStyle w:val="23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bCs/>
          <w:spacing w:val="5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5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на основании уведомления о бюджетных ассигнованиях от 25.11.2022 №118, от 02.12.2022 №123, от 05.12.2022 № 125, от 07.12.2022 № 126, от 12.12.2022 № 132, от 12.13.2022 № 138, от 22.12.2022 № 147, от 28.12.2022 № 152,на основании лимитов бюджетных обязательств от 30.12.2022 № 7, уведомления о бюджетных ассигнованиях от 28.02.2023 №20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shd w:fill="FFFFFF" w:val="clear"/>
          <w:lang w:val="ru-RU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 Внести в муниципальную программу </w:t>
      </w:r>
      <w:r>
        <w:rPr>
          <w:rFonts w:eastAsia="Calibri" w:cs="Times New Roman" w:ascii="Times New Roman" w:hAnsi="Times New Roman"/>
          <w:spacing w:val="3"/>
          <w:sz w:val="28"/>
          <w:szCs w:val="28"/>
          <w:shd w:fill="FFFFFF" w:val="clear"/>
          <w:lang w:val="ru-RU"/>
        </w:rPr>
        <w:t xml:space="preserve">«Развитие образования Дальнереченского городского округа» на 2021–2024 годы, утвержденную </w:t>
      </w: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постановлением администрации Дальнереченского городского округа от 23.03.2021 № 269-па </w:t>
      </w:r>
      <w:r>
        <w:rPr>
          <w:rFonts w:eastAsia="Calibri" w:cs="Times New Roman" w:ascii="Times New Roman" w:hAnsi="Times New Roman"/>
          <w:spacing w:val="3"/>
          <w:sz w:val="28"/>
          <w:szCs w:val="28"/>
          <w:shd w:fill="FFFFFF" w:val="clear"/>
          <w:lang w:val="ru-RU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1. В паспорте муниципальной программы «Развитие образования Дальнереченского городского округа» на 2021-2024 годы приложения № 1 позицию «</w:t>
      </w:r>
      <w:r>
        <w:rPr>
          <w:rFonts w:cs="Times New Roman" w:ascii="Times New Roman" w:hAnsi="Times New Roman"/>
          <w:sz w:val="28"/>
          <w:szCs w:val="28"/>
          <w:lang w:val="ru-RU"/>
        </w:rPr>
        <w:t>Объем бюджетных ассигнований муниципальной программы (с расшифровкой по годам и источникам финансирования)</w:t>
      </w: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»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Общий объем бюджетных ассигнований местного бюджета на реализацию программы составит 757 294,44 тыс. рублей, в том числе: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77 195,31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01 343,51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189 649,69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189 105,93 тыс. руб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составляет 1 315 328,43 тыс. рублей, в том числе: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280 196,91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316 172,06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348 113,69 тыс. руб.,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370 845,7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ов финансирования реализация программы за счет средств федерального бюджета  – 156 708,7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33 755,9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34 173,60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41 458,8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47 320,32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2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системы дошкольного образования» приложения № 2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-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годы позицию «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бъем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бюджетных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под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программы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(с расшифровкой по годам и источникам финансирования)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19 847,96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70 832,63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83 081,27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84 675,06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24 год – 81 259,0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485 281,56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13 891,6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03 662,22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129 438,2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138 289,41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1.3. Раздел 6 «Финансовое обеспечение муниципальной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ит 319 847,9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70 832,63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83 081,27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84 675,06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4 год – 81 259,0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485 281,56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13 891,6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03 662,22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129 438,2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138 289,4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овых средств, предусмотренных на реализацию мероприятий подпрограммы, подлежат ежегодному уточнению при формировании местного и краевого бюджета на очередной финансовый год и плановый период на основе анализа полученных результатов и с учетом возможностей местного и краевого бюдж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одпрограммы отдельные её мероприятия в установленном порядке могут уточняться, а объемы финансирования корректироваться с учетом утвержденных расходов местного и краевого бюдже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4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системы общего образования» приложения № 2.1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-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годы позицию «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бъем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бюджетных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под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программы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(с расшифровкой по годам и источникам финансирования)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8 027,18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61 195,9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74 483,44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65 704,2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24 год – 66 643,64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820 493,13 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64 341,0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10 639,8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16 383,34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29 128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ов финансирования реализация подпрограммы за счет средств федерального бюджета  – 156 708,7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33 755,9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34 173,60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41 458,8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47 320,32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1.5. Раздел 6 «Финансовое обеспечение муниципальной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го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.1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8 027,18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61 195,9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74 483,44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65 704,2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24 год – 66 643,64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820 493,13 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64 341,0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10 639,8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16 383,34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29 128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ов финансирования реализация подпрограммы за счет средств федерального бюджета  – 156 708,7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33 755,9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34 173,60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41 458,88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47 320,32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финансовых средств, предусмотренных на реализацию мероприятий подпрограммы, подлежат ежегодному уточнению при формировании местного, краевого и федерального бюджета на очередной финансовый год на основе анализа полученных результатов и с учетом возможностей местного, краевого и федерального бюджета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 xml:space="preserve">1.6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дополнительного образования, отдыха, оздоровления и занятости детей и подростков Дальнереченского городского округа» приложения № 2.2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 - 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годы позицию «Объем бюджетных ассигнований подпрограммы (с расшифровкой по годам и источникам финансирования)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бзац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87 233,4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26 169,8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2 327,3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18 576,3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0 159,80 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них выделено на обеспечение персонифицированного финансирования дополнительного образования детей в сумме 1 827,25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68,0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580,0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589,55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589,5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я подпрограммы за счет средств краевого бюджета составляет 9 553,74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 964,1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 869,9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 292,0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3 427,52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1.7. Раздел 7 «Финансовое обеспечение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«Развитие дополнительного образования, отдыха, оздоровления и занятости детей и подростков Дальнереченского городского округа» приложения № 2.2 к муниципальной программе «Развитие образования Дальнереченского городского округа» на 2021 - 2024 годы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87 233,4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26 169,8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2 327,3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18 576,3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0 159,80 тыс. руб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них выделено на обеспечение персонифицированного финансирования дополнительного образования детей в сумме 1 827,25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68,0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580,0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589,55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589,5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я подпрограммы за счет средств краевого бюджета составляет 9 553,74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1 964,1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 869,97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 292,09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3 427,5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овых средств, предусмотренных на реализацию мероприятий подпрограммы, подлежат ежегодному уточнению при формировании местного, краевого и федерального  бюджета на очередной финансовый год на основе анализа полученных результатов и с учетом возможностей местного, краевого и федерального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одпрограммы отдельные её мероприятия в установленном порядке могут уточняться, а объемы финансирования корректироваться с учетом утвержденных расходов местного, краевого и федерального бюджета. 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8. Изложить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ложение №4 к муниципальной программе «Развитие образования Дальнереченского городского округа» на 2021–2024 годы в новой редакции (приложение №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9. Изложить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ложение №5 к муниципальной программе «Развитие образования Дальнереченского городского округа» на 2021–2024 годы в новой редакции (приложение №2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10. Изложить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ложение №6 к муниципальной программе «Развитие образования Дальнереченского городского округа» на 2021–2024 годы в новой редакции 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тдел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елопроизводст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бнародова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стоящ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постановл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3. Организационно - информационному отдел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размести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настоящее постано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фициальн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ай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стоящ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постановл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вступа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ил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момен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бнародова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Дальнереч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го округа                                                                               С.В. Ст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1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1883" w:leader="none"/>
          <w:tab w:val="right" w:pos="15416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u w:val="single"/>
          <w:lang w:val="ru-RU" w:eastAsia="en-US"/>
        </w:rPr>
        <w:t>от  31.03.2023      №            355      -п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 xml:space="preserve">«Развитие образования Дальнереченского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городского округа» на 2021 – 2024 годы</w:t>
      </w:r>
    </w:p>
    <w:p>
      <w:pPr>
        <w:pStyle w:val="Normal"/>
        <w:jc w:val="right"/>
        <w:rPr/>
      </w:pPr>
      <w:r>
        <w:rPr>
          <w:rFonts w:cs="Arial" w:ascii="Times New Roman" w:hAnsi="Times New Roman"/>
          <w:sz w:val="22"/>
          <w:szCs w:val="22"/>
          <w:lang w:val="ru-RU"/>
        </w:rPr>
        <w:t>утвержденной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постановлением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администрации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Дальнеречен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город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округа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cs="Arial" w:ascii="Times New Roman" w:hAnsi="Times New Roman"/>
          <w:sz w:val="22"/>
          <w:szCs w:val="22"/>
          <w:lang w:val="ru-RU"/>
        </w:rPr>
        <w:t>от 23 марта 2021г. № 269 - па</w:t>
      </w:r>
    </w:p>
    <w:p>
      <w:pPr>
        <w:pStyle w:val="Normal"/>
        <w:jc w:val="right"/>
        <w:rPr>
          <w:rFonts w:ascii="Times New Roman" w:hAnsi="Times New Roman" w:eastAsia="Calibri" w:cs="Arial"/>
          <w:sz w:val="22"/>
          <w:szCs w:val="22"/>
          <w:lang w:val="ru-RU" w:eastAsia="en-US"/>
        </w:rPr>
      </w:pPr>
      <w:r>
        <w:rPr>
          <w:rFonts w:eastAsia="Calibri" w:cs="Arial" w:ascii="Times New Roman" w:hAnsi="Times New Roman"/>
          <w:sz w:val="22"/>
          <w:szCs w:val="22"/>
          <w:lang w:val="ru-RU" w:eastAsia="en-US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100"/>
        <w:gridCol w:w="2180"/>
        <w:gridCol w:w="2311"/>
        <w:gridCol w:w="2127"/>
        <w:gridCol w:w="2126"/>
      </w:tblGrid>
      <w:tr>
        <w:trPr>
          <w:trHeight w:val="315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>Финансовое обеспечение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>(подпрограммы) «Развитие образования Дальнереченского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  <w:t>городского округа» на 2021 – 2024 годы</w:t>
            </w:r>
          </w:p>
        </w:tc>
      </w:tr>
      <w:tr>
        <w:trPr>
          <w:trHeight w:val="330" w:hRule="exac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Объем финансирования на программные мероприятия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Всего по муниципаль ной программе (подпрограмме), тыс. руб.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 по годам</w:t>
            </w:r>
          </w:p>
        </w:tc>
      </w:tr>
      <w:tr>
        <w:trPr>
          <w:trHeight w:val="63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024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229 331,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1 148,2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1 689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9 222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7 272,02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30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федеральн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6 708,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 755,9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 173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 458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 320,32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краев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15 328,4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0 196,9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6 172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8 113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0 845,77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местн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7 294,4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7 195,3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 343,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9 649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9 105,93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30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 них по главным распорядителям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30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федеральн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краев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едства местного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15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1194" w:leader="none"/>
          <w:tab w:val="right" w:pos="15416" w:leader="none"/>
        </w:tabs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ab/>
        <w:t xml:space="preserve">             от</w:t>
      </w:r>
      <w:r>
        <w:rPr>
          <w:rFonts w:eastAsia="Calibri" w:cs="Times New Roman" w:ascii="Times New Roman" w:hAnsi="Times New Roman"/>
          <w:sz w:val="22"/>
          <w:szCs w:val="22"/>
          <w:u w:val="single"/>
          <w:lang w:val="ru-RU" w:eastAsia="en-US"/>
        </w:rPr>
        <w:t xml:space="preserve">  31.03.2023   №                355   - п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 xml:space="preserve">«Развитие образования Дальнереченского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городского округа» на 2021 – 2024 годы</w:t>
      </w:r>
    </w:p>
    <w:p>
      <w:pPr>
        <w:pStyle w:val="Normal"/>
        <w:jc w:val="right"/>
        <w:rPr/>
      </w:pPr>
      <w:r>
        <w:rPr>
          <w:rFonts w:cs="Arial" w:ascii="Times New Roman" w:hAnsi="Times New Roman"/>
          <w:sz w:val="22"/>
          <w:szCs w:val="22"/>
          <w:lang w:val="ru-RU"/>
        </w:rPr>
        <w:t>утвержденной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постановлением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администрации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Дальнеречен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город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округа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от 23 марта 2021г. № 269 – па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 w:val="22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ru-RU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 xml:space="preserve">Перечень мероприятий муниципальной программы (подпрограммы) «Развитие образования 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Дальнереченского городского округа» на 2021-2024 годы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 w:ascii="Times New Roman" w:hAnsi="Times New Roman"/>
          <w:b/>
          <w:sz w:val="22"/>
          <w:szCs w:val="22"/>
          <w:lang w:val="ru-RU" w:eastAsia="en-US"/>
        </w:rPr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8"/>
        <w:gridCol w:w="2976"/>
        <w:gridCol w:w="1559"/>
        <w:gridCol w:w="2693"/>
        <w:gridCol w:w="1276"/>
        <w:gridCol w:w="1116"/>
        <w:gridCol w:w="1183"/>
        <w:gridCol w:w="1134"/>
        <w:gridCol w:w="1134"/>
        <w:gridCol w:w="820"/>
        <w:gridCol w:w="1560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п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еречень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од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бъем финансирования,  тыс. руб.</w:t>
            </w:r>
          </w:p>
        </w:tc>
        <w:tc>
          <w:tcPr>
            <w:tcW w:w="4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 по года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ок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Исполнители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4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роприятия по исполнению задачи №1 «Повышение эффективности деятельности муниципальных дошкольных образовательных учреждений» подпрограммы «Развитие системы дошкольного образования»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Организация образовательного процесса в муниципальных дошкольных образовательных учреждениях Дальнереченского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05 129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84 724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86 74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4 1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9 548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19 847,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70 832,6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3 08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4 67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1 259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85 281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13 891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03 66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29 43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38 289,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1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18 668,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9 653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3 08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4 67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1 259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09.0701.0510120140.611/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09.0701.05401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18 668,86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653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3 08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 67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1 259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455 227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06 27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97 3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21 4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30 128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93070.611.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009.0701.0540193070.611.13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5 227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6 27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7 3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1 4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0 128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3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8 830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 020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 038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 7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 040,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1004.0510193090.313.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009.1004.0540193090.313.26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 830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 020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6 038,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 7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 040,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4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223,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6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2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1003.051Е193140.321.58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223,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5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на капитальный ремонт зданий и благоустройство территорий муниципальных общеобразовательных организаций, оказывающих услуги дошкольного образования на условиях софинансирования (программа 002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-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1.05101S202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6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1.051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7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бюджетным учреждениям на благоустройство территори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99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99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1.051012014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9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9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роприятие по исполнению задачи № 2 «Достижение современного качества образования как института социального развития» подпрограммы «Развитие системы общего образования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оздание условий для доступного и качествен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 245 229,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59 292,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19 29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23 546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43 092,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68 027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1 19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74 4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5 70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6 643,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20 493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64 341,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0 63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6 38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29 128,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56 708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3 755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4 17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1 45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7 32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1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62 663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59 27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1 65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5 08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6 643,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09.0702.0520120140.611/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09.0702.05402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2 663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 27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1 65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5 08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6 643,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2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56 100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50 220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87 67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02 1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16 092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93060.611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293060.611.24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56 100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0 220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7 67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 1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6 092,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3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24 409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7 303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9 06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4 02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4 021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93150.612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293150.612.59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 519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 084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 5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 9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 956,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85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201R3040.612.22-5304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 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066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066,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91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R3040.612.22-53040-00000-00000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2R3040.612.23-5304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6 823,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 152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 5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 06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 065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 897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 970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 5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0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09.1003.052Е193140.321. 009.1003.052Е193140.112./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009.1003.051Е193140.321.58М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 897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970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 5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0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5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76 53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8 60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6 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7 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3 4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53030.612.22-53030-00000-00000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253030.612.23-5303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6 537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 60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 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 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 4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6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убсидии на капитальный ремонт зданий муниципальных общеобразовательных учрежд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9 030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 90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1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.0702.052019234061..6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 908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 90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1Е250980.61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федеральный 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12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1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7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на капитальный ремонт зданий муниципальных общеобразовательных учреждений на условиях софинансирования (программа 0000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79,2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44,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4,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S2340.612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1Е2</w:t>
            </w:r>
            <w:r>
              <w:rPr>
                <w:rFonts w:cs="Times New Roman" w:ascii="Times New Roman" w:hAnsi="Times New Roman"/>
                <w:sz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98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9,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4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8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 (программа 000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4 244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7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47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15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2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 244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7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47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9.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призваны в Вооруженные Силы РФ на основании Указа Президента РФ от 21.09.2022г. №647 «Об объявлении частичной мобилизации в РФ» (программа 0000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90,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58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20790.612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220790.6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690,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58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10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бюджетным учреждениям на реализацию регионального проекта "Современная школа", создание и функционирование центра образования 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5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2012014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11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бюджетным учреждения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226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 855,1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09.0702.052ЕВ51790.612..23-5179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редства прочих бюдж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22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855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роприятие по исполнению задачи № 3 «Создание условий для успешной социализации и эффективной самореализации детей и молодёжи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94 959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8 065,9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3 6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0 27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2 997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5 406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6 101,8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 74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7 98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9 57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9 553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 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 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 427,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1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80 357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3 701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0 05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7 03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9 57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30120140.611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3.05403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 357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 701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 05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 03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 57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2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9 553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1 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3 427,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9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7.0530193080.612.4М / 009.0707.0530193080.312.4М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9.0540393080.321.4М / 009.0709.0540393080.612.4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 553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 427,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3.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рудоустройство учащихся (рембрига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226,8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99,7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975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95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30120200.612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2.054032020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226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9,7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7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5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4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едеральный проект «Успех каждого ребенка» субсидии бюджетам муниципальных образований Приморского края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3.052Е25491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5.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 (программа 004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821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2 100,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72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3.053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821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 100,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2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роприятие по исполнению задачи № 3.1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различных уровней»</w:t>
            </w:r>
          </w:p>
        </w:tc>
      </w:tr>
      <w:tr>
        <w:trPr>
          <w:trHeight w:val="237" w:hRule="atLeast"/>
        </w:trPr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.1.1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827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9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827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89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1.1.1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еспечение персонифицированного финансирования дополнительного образования детей Дальнереченского городского округа (МО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827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58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589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30320700.613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3.0540320700.6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827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9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Отдельные мероприятия программы «Развитие образования Дальнереченского городского округа»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2 18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8 996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 45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0 69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 043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ниципальное казенное учреждение «Управление образования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9.0590120240.000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09.0709.0540420240.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 18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 996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 45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 69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 043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Дальнереченского городского округа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Cs w:val="24"/>
          <w:u w:val="single"/>
          <w:lang w:val="ru-RU" w:eastAsia="en-US"/>
        </w:rPr>
        <w:t>от 31.03.2023               №           355- па</w:t>
      </w:r>
    </w:p>
    <w:p>
      <w:pPr>
        <w:pStyle w:val="Normal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 xml:space="preserve">«Развитие образования Дальнереченского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городского округа» на 2021 – 2024 годы</w:t>
      </w:r>
    </w:p>
    <w:p>
      <w:pPr>
        <w:pStyle w:val="Normal"/>
        <w:jc w:val="right"/>
        <w:rPr/>
      </w:pPr>
      <w:r>
        <w:rPr>
          <w:rFonts w:cs="Arial" w:ascii="Times New Roman" w:hAnsi="Times New Roman"/>
          <w:szCs w:val="24"/>
          <w:lang w:val="ru-RU"/>
        </w:rPr>
        <w:t>утвержденной</w:t>
      </w:r>
      <w:r>
        <w:rPr>
          <w:rFonts w:cs="Arial" w:ascii="Times New Roman" w:hAnsi="Times New Roman"/>
          <w:szCs w:val="24"/>
          <w:lang w:val="ru-RU"/>
        </w:rPr>
        <w:t xml:space="preserve"> </w:t>
      </w:r>
      <w:r>
        <w:rPr>
          <w:rFonts w:cs="Arial" w:ascii="Times New Roman" w:hAnsi="Times New Roman"/>
          <w:szCs w:val="24"/>
          <w:lang w:val="ru-RU"/>
        </w:rPr>
        <w:t>постановлением</w:t>
      </w:r>
      <w:r>
        <w:rPr>
          <w:rFonts w:cs="Arial" w:ascii="Times New Roman" w:hAnsi="Times New Roman"/>
          <w:szCs w:val="24"/>
          <w:lang w:val="ru-RU"/>
        </w:rPr>
        <w:t xml:space="preserve"> </w:t>
      </w:r>
      <w:r>
        <w:rPr>
          <w:rFonts w:cs="Arial" w:ascii="Times New Roman" w:hAnsi="Times New Roman"/>
          <w:szCs w:val="24"/>
          <w:lang w:val="ru-RU"/>
        </w:rPr>
        <w:t>администрации</w:t>
      </w:r>
      <w:r>
        <w:rPr>
          <w:rFonts w:cs="Arial" w:ascii="Times New Roman" w:hAnsi="Times New Roman"/>
          <w:szCs w:val="24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Дальнереченского</w:t>
      </w:r>
      <w:r>
        <w:rPr>
          <w:rFonts w:cs="Arial" w:ascii="Times New Roman" w:hAnsi="Times New Roman"/>
          <w:szCs w:val="24"/>
          <w:lang w:val="ru-RU"/>
        </w:rPr>
        <w:t xml:space="preserve"> </w:t>
      </w:r>
      <w:r>
        <w:rPr>
          <w:rFonts w:cs="Arial" w:ascii="Times New Roman" w:hAnsi="Times New Roman"/>
          <w:szCs w:val="24"/>
          <w:lang w:val="ru-RU"/>
        </w:rPr>
        <w:t>городского</w:t>
      </w:r>
      <w:r>
        <w:rPr>
          <w:rFonts w:cs="Arial" w:ascii="Times New Roman" w:hAnsi="Times New Roman"/>
          <w:szCs w:val="24"/>
          <w:lang w:val="ru-RU"/>
        </w:rPr>
        <w:t xml:space="preserve"> </w:t>
      </w:r>
      <w:r>
        <w:rPr>
          <w:rFonts w:cs="Arial" w:ascii="Times New Roman" w:hAnsi="Times New Roman"/>
          <w:szCs w:val="24"/>
          <w:lang w:val="ru-RU"/>
        </w:rPr>
        <w:t>округа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от 23 марта 2021г. № 269 - па</w:t>
      </w:r>
    </w:p>
    <w:p>
      <w:pPr>
        <w:pStyle w:val="Normal"/>
        <w:widowControl w:val="false"/>
        <w:shd w:fill="FFFFFF" w:val="clear"/>
        <w:autoSpaceDE w:val="false"/>
        <w:ind w:right="-2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лан - график реализации муниципальной программы (подпрограммы)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right="8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«Развитие образования Дальнереченского городского округа» на 2021-2024 годы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right="8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на 2023 год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149" w:right="5530" w:firstLine="46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77"/>
        <w:gridCol w:w="467"/>
        <w:gridCol w:w="459"/>
        <w:gridCol w:w="459"/>
        <w:gridCol w:w="475"/>
        <w:gridCol w:w="1424"/>
        <w:gridCol w:w="1677"/>
        <w:gridCol w:w="709"/>
        <w:gridCol w:w="697"/>
        <w:gridCol w:w="12"/>
        <w:gridCol w:w="1276"/>
        <w:gridCol w:w="11"/>
        <w:gridCol w:w="1123"/>
        <w:gridCol w:w="11"/>
        <w:gridCol w:w="1123"/>
        <w:gridCol w:w="11"/>
        <w:gridCol w:w="1123"/>
        <w:gridCol w:w="11"/>
        <w:gridCol w:w="863"/>
        <w:gridCol w:w="12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1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од бюджетной классифик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тветствен ный за исполнение мероприятия (ФИО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жидаемый результат реализации мероприят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ок реализации</w:t>
            </w:r>
          </w:p>
        </w:tc>
        <w:tc>
          <w:tcPr>
            <w:tcW w:w="5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бъемы финансового обеспечения, тыс. руб.</w:t>
            </w:r>
          </w:p>
        </w:tc>
      </w:tr>
      <w:tr>
        <w:trPr>
          <w:trHeight w:val="23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5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ачало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конч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</w:tr>
      <w:tr>
        <w:trPr>
          <w:trHeight w:val="23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федеральный бюдж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раевой бюдж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стный бюджет</w:t>
            </w:r>
          </w:p>
        </w:tc>
        <w:tc>
          <w:tcPr>
            <w:tcW w:w="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средства</w:t>
            </w:r>
          </w:p>
        </w:tc>
      </w:tr>
      <w:tr>
        <w:trPr>
          <w:trHeight w:val="23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Код главы (ГРБС)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Подраздел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Целевая статья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Вид расходов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 по муниципальной программе (подпрограмм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79 222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1 458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48 113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89 649,69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1. «Повышение эффективности деятельности муниципальных дошкольных образовательных учреждений» подпрограммы «Развитие системы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Организация образовательного процесса в муниципальных дошкольных образовательных учреждениях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4 113,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29 438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84 675,06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120140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 675,06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 675,06</w:t>
            </w:r>
          </w:p>
        </w:tc>
        <w:tc>
          <w:tcPr>
            <w:tcW w:w="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1930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.13М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1 467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1 467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19309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3.26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ыплата компенсации части родительской платы за присмотр и уход за детьми 7 ДО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73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73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Федеральный проект «Современная школа», субвенции на обеспечение мер социальной поддержки педагогическим работникам в муниципальных дошкольных образовательных организациях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Е193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1.58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циальная поддержка педагогическим работ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2 «Достижение современного качества образования как института социального развития» подпрограммы «Развитие системы обще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Создание условий для доступного и качествен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23 546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1 45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16 383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5 704,2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220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6 муниципальных обще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5 089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5 089,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2930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.24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 117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 117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293150 / 05402R3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59М / 23-53040-00000-0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рганизация питания учащихся начальных классов (10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4 021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2 065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 956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Е193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321.58М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циальная поддержка педагогическим работ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3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3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2530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23-53030-00000-0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7 9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7 9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муниципальных общеобразовательных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Е2509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ремонт МБОУ СОШ №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12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 12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убсидии на капитальный ремонт зданий муниципальных общеобразовательных учреждений на условиях софинансирования (программа </w:t>
            </w: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  <w:t>00002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Е2S09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ремонт МБОУ СОШ №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.08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1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,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сходы на обеспечение бесплатным питанием детей, обучающихся в муниципальных общеобразовательных организациях, родители которых призваны в Вооруженные Силы РФ на основании Указа Президента РФ от 21.09.2022г. №647 «Об объявлении частичной мобилизации в РФ» (программа </w:t>
            </w: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  <w:t>00003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22079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рганизация питан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0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0,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1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,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бюджетным учреждения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.052ЕВ5179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.23-51790-00000-0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1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9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 3 «Создание условий для успешной социализации и эффективной самореализации детей и молодёжи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2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7 986,76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278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7 986,76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3201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1 учрежде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7 03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7 035,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3930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4М / 321.4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вершенствование инновационных форм и методов организации работы с детьми, популяризация здорового образа жизни, нормативно-правовое, информационно-методическое обеспечен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.08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29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удоустройство учащихся (рембригады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3202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ормирование у учащихся активной гражданской поз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06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51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51,6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 (программа 0040)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120150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питальный, текущий ремонт МБОУДО «ДЮСШ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3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.08.2023г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9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 3.1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различных уровней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.1.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3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персонифицированного финансирования дополнительного образования детей Дальнереченского городского округа (МОЦ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403207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полнительное образование детей за счет средств бюджетов различных уровн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ru-RU"/>
              </w:rPr>
              <w:t>589,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тдельные мероприятия программы «Развитие образования Дальнереченского городского округа»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694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694,1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8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904202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лучшение реализации управленческих функций в сфере образования, реализация функциональных обязанностей по обеспечению законодательства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3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3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ru-RU"/>
              </w:rPr>
              <w:t>20 694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ru-RU"/>
              </w:rPr>
              <w:t>20 694,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567" w:right="11059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-567" w:right="11059" w:hanging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-567" w:right="11059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680" w:top="979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5">
    <w:name w:val="Сноска_"/>
    <w:qFormat/>
    <w:rPr>
      <w:spacing w:val="3"/>
      <w:sz w:val="25"/>
      <w:szCs w:val="25"/>
      <w:lang w:bidi="ar-SA"/>
    </w:rPr>
  </w:style>
  <w:style w:type="character" w:styleId="Style16">
    <w:name w:val="Сноска"/>
    <w:qFormat/>
    <w:rPr>
      <w:strike/>
      <w:spacing w:val="3"/>
      <w:sz w:val="25"/>
      <w:szCs w:val="25"/>
      <w:lang w:bidi="ar-SA"/>
    </w:rPr>
  </w:style>
  <w:style w:type="character" w:styleId="Style17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yle19">
    <w:name w:val="Основной текст с отступом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21">
    <w:name w:val="Основной текст с отступом 2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">
    <w:name w:val="Основной текст Знак1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"/>
    <w:basedOn w:val="Normal"/>
    <w:qFormat/>
    <w:pPr/>
    <w:rPr>
      <w:rFonts w:ascii="Arial" w:hAnsi="Arial" w:cs="Arial"/>
      <w:u w:val="none"/>
    </w:rPr>
  </w:style>
  <w:style w:type="paragraph" w:styleId="Style21">
    <w:name w:val="Стиль Норма + не все прописные"/>
    <w:basedOn w:val="Style20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Cs w:val="24"/>
      <w:lang w:val="ru-RU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color w:val="000000"/>
      <w:szCs w:val="24"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szCs w:val="24"/>
      <w:lang w:val="ru-RU"/>
    </w:rPr>
  </w:style>
  <w:style w:type="paragraph" w:styleId="Style2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lang w:val="ru-RU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bodytextindentcxsplast">
    <w:name w:val="msobodytextindentcxsplas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2:36:00Z</dcterms:created>
  <dc:creator>User</dc:creator>
  <dc:description/>
  <cp:keywords/>
  <dc:language>en-US</dc:language>
  <cp:lastModifiedBy>Михайлова НА</cp:lastModifiedBy>
  <cp:lastPrinted>2023-04-13T14:10:00Z</cp:lastPrinted>
  <dcterms:modified xsi:type="dcterms:W3CDTF">2023-04-13T04:20:00Z</dcterms:modified>
  <cp:revision>4</cp:revision>
  <dc:subject/>
  <dc:title>Приложение № 1</dc:title>
</cp:coreProperties>
</file>