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</w:rPr>
      </w:pPr>
      <w:r>
        <w:rPr>
          <w:b/>
          <w:sz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</w:rPr>
      </w:pPr>
      <w:r>
        <w:rPr>
          <w:b/>
          <w:sz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6.03. 2023 год                    г. Дальнереченск                          № 296-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жилищно-коммунальн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те в отопительный сезон 2023-2024  годо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right="0" w:firstLine="851"/>
        <w:jc w:val="both"/>
        <w:rPr>
          <w:szCs w:val="28"/>
        </w:rPr>
      </w:pPr>
      <w:r>
        <w:rPr>
          <w:szCs w:val="28"/>
        </w:rPr>
        <w:t>На основании распоряжения Правительства Приморского края от 09.01.2023 1-рп «О подготовке топливно-энергетического комплекса и жилищно-коммунального хозяйства Приморского края к работе в отопительный сезон 2023-2024 годов», Устава Дальнереченского городского округа, с целью обеспечения подготовки жилищно-коммунального хозяйства Дальнереченского городского округа к работе в отопительный сезон 2023-2024 годов и стабильной работы объектов жизнеобеспечения, администрация Дальнереченского городского округа</w:t>
      </w:r>
    </w:p>
    <w:p>
      <w:pPr>
        <w:pStyle w:val="TextBody"/>
        <w:spacing w:lineRule="auto" w:line="36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Создать городской штаб по подготовке и прохождению отопительного сезона 2023-2024 года жилищно-коммунальным хозяйством Дальнереченского городского округа и утвердить его состав (приложение № 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твердить Порядок работы городского штаба по подготовке и прохождению организациями жилищно-коммунального хозяйства Дальнереченского городского округа  отопительного сезона 2023-2024 годов (приложение № 2)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 xml:space="preserve">3. Руководителям предприятий, организаций и учреждений, независимо от форм собственности, рекомендовать неукоснительно выполнять решения городского штаба по подготовке и прохождению отопительного сезона 2023-2024 годов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Утвердить </w:t>
      </w:r>
      <w:r>
        <w:rPr>
          <w:bCs/>
          <w:sz w:val="28"/>
          <w:szCs w:val="28"/>
        </w:rPr>
        <w:t>План  работ по подготовке объектов жилищно-коммунального хозяйства Дальнереченского городского округа к прохождению отопительного сезона  2023-2024 годов предприятий жилищно-коммунального хозяйства, расположенным на территории Дальнереченского городского округа</w:t>
      </w:r>
      <w:r>
        <w:rPr>
          <w:sz w:val="28"/>
          <w:szCs w:val="28"/>
        </w:rPr>
        <w:t xml:space="preserve"> (приложение №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становить сроки поэтапного выполнения предзимних меропри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1 сентября 2023 года -  в размере 80 процентов от плановых объемов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15 октября 2023 года - полная готовность к началу отопительного сезона на территории Дальнереченского городского округа.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6. Муниципальному казенному учреждению «Управление жилищно-коммунального хозяйства Дальнереченского городского округа»: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/>
      </w:pPr>
      <w:r>
        <w:rPr>
          <w:szCs w:val="28"/>
        </w:rPr>
        <w:t>6.1. создать в срок до 15 мая 2023 года комиссии: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/>
      </w:pPr>
      <w:r>
        <w:rPr>
          <w:szCs w:val="28"/>
        </w:rPr>
        <w:t>- по оценке готовности жилищного фонда к эксплуатации в отопительный период  2023-2024 года;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/>
      </w:pPr>
      <w:r>
        <w:rPr>
          <w:szCs w:val="28"/>
        </w:rPr>
        <w:t>- по оценке готовности организаций к работе в отопительный сезон 2023-2024 года для проверки энергоисточников, тепловых и электрических сетей.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/>
      </w:pPr>
      <w:r>
        <w:rPr>
          <w:szCs w:val="28"/>
        </w:rPr>
        <w:t>6.2. Обеспечить работу комиссий, указанных в пункте 6.1 настоящего постановления,  получение согласно формам, утверждённым Приказом Министерства энергетики Российской Федерации от     12 марта 2013 года № 103 «Об утверждении Правил оценки готовности к отопительному периоду», паспортов готовности: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- жилищного фонда, объектов социального назначения - до 15 сентября 2023 года;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- организаций – до 01 ноября 2023 года;</w:t>
      </w:r>
    </w:p>
    <w:p>
      <w:pPr>
        <w:pStyle w:val="2"/>
        <w:tabs>
          <w:tab w:val="clear" w:pos="708"/>
          <w:tab w:val="left" w:pos="8265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муниципального образования  Дальнереченский городской округ -  до         15 ноября 2023 года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6.3. В ходе подготовки объектов осуществлять контроль за выполнением организациями требований, установленных приказом Министерства энергетики Российской Федерации от 12.03.2013 № 103 «Об утверждении Правил оценки готовности к отопительному периоду».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7. Тепловой район «Дальнереченский» филиал «Лесозаводский» КГУП «Примтеплоэнерго»: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7.1. Обеспечить подготовку котельных, тепловых сетей и иных объектов инфраструктуры коммунальной энергетики, находящихся в его ведении, к отопительному сезону 2023–2024 годов в установленные сроки. 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7.2. Предусмотреть мероприятия по увеличению надёжности сетей и оборудования жилищно-коммунального хозяйства с учетом замены не менее 7%  физически изношенных сетей и оборудования.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7.3. Предоставить в срок до 1 мая 2023 года в администрацию Дальнереченского городского округа график промывок наружных тепловых сетей и график гидравлических испытаний наружных тепловых сетей. Обеспечить выполнение мероприятий в соответствии с утвержденными графиками работ.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7.4. Руководителю обеспечить личный контроль за разработкой мероприятий по экономии топливных ресурсов, нормированию, снижению удельных расходов топлива на котельных.</w:t>
      </w:r>
    </w:p>
    <w:p>
      <w:pPr>
        <w:pStyle w:val="TextBodyIndent"/>
        <w:spacing w:lineRule="auto" w:line="360"/>
        <w:ind w:firstLine="851"/>
        <w:rPr/>
      </w:pPr>
      <w:r>
        <w:rPr>
          <w:szCs w:val="28"/>
        </w:rPr>
        <w:t>7.5. Утвердить в срок до 1 сентября 2023 года график ограничения отпуска тепловой энергии и теплоносителей при недостатке мощности  теплоисточников и пропускной способности тепловых сетей.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7.6. Обеспечить резервными источниками электроснабжения все котельные и автоматизированные модульные котельные в срок до 1 октября  2023 года. Сведения  об обеспечении резервными источниками предоставить в срок до 1 октября 2023 года в администрацию Дальнереченского городского округа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7.7. Провести в срок до 1 октября 2023 года мероприятия по восстановлению теплоизоляции наземных наружных трубопроводов тепловых сетей и горячего водоснабжения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 xml:space="preserve">7.8. Обеспечить накопление топлива для нужд жилищно-коммунального хозяйства Дальнереченского городского округа до 1 октября 2023 года в необходимых объёмах согласно приложению № 4 к настоящему постановлению. 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7.9. Обеспечить накопление запасов материально-технических ресурсов, комплектование аварийно - восстановительных бригад, парка необходимой техники и оборудования для устранения аварийных ситуаций на объектах к              15 октября 2023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10. Разработать и утвердить графики противоаварийных тренировок персонала, в том числе при работе в условиях низких температур, обеспечить их выполнение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7.11. Обеспечить устранение имеющихся замечаний по предписаниям Дальневосточного управления Ростехнадзора в целях получения паспортов готовности и в срок до 1 ноября 2023 года представить паспорта готовности теплоисточников, энергоисточников в администрацию Дальнереченского городского округа.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7.12. Обеспечить отпуск тепловой энергии в требуемом объеме для стабильного и безаварийного прохождения отопительного сезона 2023-2024 годов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>7.13. Обеспечить предоставление в муниципальное казенное учреждение «Управление жилищно – коммунального хозяйства Дальнереченского городского округа» в установленные сроки информации: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- о ходе подготовки к отопительному сезону 2023-2024 годов по состоянию на 1 и 15 число каждого месяца начиная с 1 июня 2023 года по                   15 ноября 2023 года в соответствии с формой государственного статистического наблюдения № 1-ЖКХ (зима) срочная «Сведения о подготовке жилищно-коммунального хозяйства к работе в зимних условиях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- о ходе прохождения отопительного сезона 2023-2024 года по состоянию на 1 декабря 2023 года в соответствии с формой государственного статистического наблюдения № 2-ЖКХ (зима) «Сведения о работе жилищно-коммунального хозяйства и объектов энергетики в зимних условиях»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 ходе прохождения отопительного сезона ежемесячно в период с                  1 декабря 2023 года по 1 апреля 2024 года в соответствии с формой государственного  статистического наблюдения № 3-ЖКХ (зима) срочная «Сведения о наличии и расходе топлива организациями жилищно-коммунального хозяйства и объектам энергетики в зимних условиях»  по состоянию на 1 число отчетного месяца;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>8. Организациям, осуществляющим управление, содержание и обслуживание жилищного фонда: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8.1. С завершением отопительного сезона 2022 - 2023 года приступить к выполнению работ по подготовке жилищного фонда к осенне-зимней эксплуатации 2023 - 2024 годов, руководствуясь Постановлением  Госстроя Российской Федерации от 27.09.2003  № 170 «Об утверждении правил и норм технической эксплуатации жилищного фонда», Приказом Министерства энергетики Российской Федерации от 12 марта 2013 года № 103 «Об утверждении Правил оценки готовности к отопительному периоду» и планов работ, согласованных на общих собраниях собственников жилья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8.2. Представить в срок до 1 мая 2023 года в администрацию Дальнереченского городского округа графики промывки внутридомовых систем отопления жилищного фонда, согласованные с КГУП «Примтеплоэнерго». Выполнить мероприятия по промывке систем отопления в соответствии с графикам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8.3. Определить расчётами допустимое время на устранение аварий и инцидентов в системах отопления жилых домов и представить их в срок до                     1 сентября 2023 года в отдел гражданской обороны, чрезвычайных ситуаций и мобилизационной работе администрации Дальнереченского городского округ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4. Подготовить объекты в срок до 15 сентября 2023 года и оформить паспорта готовности  на обслуживаемый жилищный фонд с предоставлением в администрацию Дальнереченского городского округ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8.5. Проводить в отопительный сезон действия, направленные на регулирование расхода тепловой энергии в многоквартирном доме в целях ее сбережения, при наличии технической возможности такого регулирования и при соблюдении тепловых и гидравлических режимов, а также требований к качеству коммунальных услуг, санитарных норм и правил, либо принять иные меры, предусмотренные действующим законодательством, направленные на оптимизацию расходов собственников помещений в многоквартирном доме на оплату тепловой энерги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8.6. Обеспечить представление в МКУ «Управление ЖКХ Дальнереченского городского округа» информации о ходе подготовки  к отопительному сезону 2023 - 2024 года  по состоянию на 1 и 15 число каждого месяца, начиная с 1 июня 2023 года по 15 ноября 2023 года,  согласно форме            1-ЖКХ (зима) государственной статистической отчетност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9. Филиалу «Лесозаводский» КГУП «Примтеплоэнерго», осуществляющему эксплуатацию сетей и объектов водоснабжения, водоотведения на основании договора аренды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9.1. Обеспечить подготовку объектов, инженерных сетей, находящихся в ведении, к  работе в отопительный сезон  2023–2024 года в установленные срок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9.2. Предусмотреть мероприятия по увеличению надёжности сетей и оборудования жилищно-коммунального хозяйства с учетом замены не менее 7%  физически изношенных сетей и оборуд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3. Разработать и утвердить графики противоаварийных тренировок персонала, в том числе при работе в условиях низких температур, обеспечить их выполнение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9.4. Обеспечить представление в МКУ «Управление ЖКХ Дальнереченского городского округа» информации о ходе подготовки  к отопительному сезону 2023 - 2024 года  по состоянию на 1 и 15 число каждого месяца, начиная с 1 июня 2023 года по 15 ноября 2023 года,  согласно форме 1-ЖКХ (зима) государственной статистической отчет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 Рекомендовать ООО «Дальневосточная энергосетевая компания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1. Накопление запасов материально-технических ресурсов, комплектование аварийно-восстановительных бригад, парка  необходимой техники и оборудования для устранения аварийных ситуаций на объектах энергосетевого хозяй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0.2. Предусмотреть мероприятия по увеличению надёжности сетей и оборудования жилищно-коммунального хозяйства с учетом замены не менее 7%  физически изношенных сетей и оборуд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3. Разработать и утвердить графики противоаварийных тренировок персонала, в том числе при работе в условиях низких температур, обеспечить их выполнение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0.4. Провести оценку готовности объектов электрохозяйства к работе  в отопительный сезон 2023-2024 года в соответствии с постановлением Правительства Российской Федерации от 10 мая 2017 года № 543 «О порядке оценки готовности субъектов электроэнергетики к работе в отопительный сезон»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0.5. Представить паспорт готовности к работе в отопительный сезон 2023-2024 года, в администрацию  Дальнереченского городского округа в срок 25 октября 2022 года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Муниципальному казённому учреждению «Управление образования» Дальнереченского городского округа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1. По завершению отопительного сезона 2022-2023 года  приступить к выполнению работ по подготовке подведомственных учреждений к отопительному сезону 2023 - 2024 года, в соответствии с утверждёнными планами работ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1.2. Рекомендовать заключить договора с организациями на содержание и техническое обслуживание инженерных систем подведомственных учреждений.</w:t>
      </w:r>
    </w:p>
    <w:p>
      <w:pPr>
        <w:pStyle w:val="TextBodyIndent"/>
        <w:spacing w:lineRule="auto" w:line="360"/>
        <w:ind w:firstLine="851"/>
        <w:rPr/>
      </w:pPr>
      <w:r>
        <w:rPr>
          <w:szCs w:val="28"/>
        </w:rPr>
        <w:t xml:space="preserve">11.3. Представить в срок до 1 мая 2023 года в администрацию Дальнереченского городского округа графики промывки систем отопления зданий, согласованные с КГУП «Примтеплоэнерго». Выполнить мероприятия по промывке систем отопления в соответствии с графиками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1.4. Представить паспорт готовности к работе в отопительный сезон 2023-2024 года в срок 15 октября 2023 года в администрацию 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2. Муниципальному казённому учреждению «Управление культуры Дальнереченского городского округа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2.1. По завершению отопительного сезона 2022-2023 года  приступить к выполнению работ по подготовке подведомственных учреждений к отопительному сезону 2023 - 2024 года в соответствии с утверждёнными планами работ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2.2. Рекомендовать заключить договоры с организациями на содержание и техническое обслуживание инженерных систем подведомственных учреждений.</w:t>
      </w:r>
    </w:p>
    <w:p>
      <w:pPr>
        <w:pStyle w:val="TextBodyIndent"/>
        <w:spacing w:lineRule="auto" w:line="360"/>
        <w:ind w:firstLine="851"/>
        <w:rPr/>
      </w:pPr>
      <w:r>
        <w:rPr>
          <w:szCs w:val="28"/>
        </w:rPr>
        <w:t xml:space="preserve">12.3. Представить в срок до 1 мая 2023 года в администрацию Дальнереченского городского округа графики промывки систем отопления зданий. Выполнить мероприятия по промывке систем отопления в соответствии с графикам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2.4. Обеспечить предоставление в администрацию Дальнереченского городского округа» в установленные сроки информации о ходе прохождения отопительного сезона 2023-2024 года по состоянию на 1 декабря 2023 года в соответствии с формой государственного статистического наблюдения № 2-ЖКХ (зима) «Сведения о работе жилищно-коммунального хозяйства и объектов энергетики в зимних условиях» (теплоисточник  муниципального бюджетного учреждения Дом культуры «Восток»)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5. Обеспечить предоставление в администрацию Дальнереченского городского округа» в установленные сроки информации о ходе прохождения отопительного сезона ежемесячно в период с 1 декабря 2023 года по 1 апреля 2024 года в соответствии с формой государственного  статистического наблюдения № 3-ЖКХ (зима) срочная «Сведения о наличии и расходе топлива организациями жилищно-коммунального хозяйства и объектам энергетики в зимних условиях»  по состоянию на 1 число отчетного месяца (теплоисточник  муниципального бюджетного учреждения Дом культуры «Восток»)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2.6.  Подготовить объекты в срок до 15 сентября 2023 года и оформить паспорта готовности с предоставлением в администрацию Дальнереченского городского округ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3. Муниципальному казённому учреждению «Хозяйственное управление администрации Дальнереченского городского округа»: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13.1. С завершением отопительного сезона 2022 - 2023 года приступить к выполнению работ по подготовке объектов к осенне-зимней эксплуатации 2023 - 2024 годов руководствуясь Приказом Министерства энергетики Российской Федерации от 12 марта 2013 года № 103 «Об утверждении Правил оценки готовности к отопительному периоду».</w:t>
      </w:r>
    </w:p>
    <w:p>
      <w:pPr>
        <w:pStyle w:val="TextBodyIndent"/>
        <w:spacing w:lineRule="auto" w:line="360"/>
        <w:ind w:firstLine="851"/>
        <w:rPr/>
      </w:pPr>
      <w:r>
        <w:rPr>
          <w:szCs w:val="28"/>
        </w:rPr>
        <w:t xml:space="preserve">13.2. Представить в срок до 1 мая 2023 года в администрацию Дальнереченского городского округа согласованные с КГУП «Примтеплоэнерго» графики промывки систем отопления зданий. Выполнить мероприятия по промывке систем отопления в соответствии с графиками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3.3. Подготовить объекты к отопительному периоду 2023-2024 годы в срок до 15 сентября 2023 года и оформить паспорта готовности на объекты с предоставлением в администрацию Дальнереченского городского округа.</w:t>
      </w:r>
    </w:p>
    <w:p>
      <w:pPr>
        <w:pStyle w:val="3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14. Отделу по делам гражданской обороны, чрезвычайных ситуаций и мобилизационной работы администрации Дальнереченского городского округа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4.1. Разработать и утвердить в срок до 1 сентября 2023 года муниципальный правовой акт, устанавливающий порядок ликвидации, локализации технологических нарушений и взаимодействия тепло-, электро-, топливо-, водо- снабжающих организаций, абонентов (потребителей), транспортных предприятий, а также служб жилищно-коммунального хозяйства и других органов при устранении аварий и инциденто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5. Муниципальному казённому учреждению «Управление жилищно-коммунального хозяйства Дальнереченского городского округа» обеспечить предоставление в министерство жилищно-коммунального хозяйства Приморского края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 xml:space="preserve">-  информации о ходе подготовки  к </w:t>
      </w:r>
      <w:bookmarkStart w:id="0" w:name="OLE_LINK2"/>
      <w:bookmarkStart w:id="1" w:name="OLE_LINK1"/>
      <w:r>
        <w:rPr>
          <w:szCs w:val="28"/>
        </w:rPr>
        <w:t xml:space="preserve">отопительному сезону 2023-2024 годов   </w:t>
      </w:r>
      <w:bookmarkEnd w:id="0"/>
      <w:bookmarkEnd w:id="1"/>
      <w:r>
        <w:rPr>
          <w:szCs w:val="28"/>
        </w:rPr>
        <w:t xml:space="preserve">по  состоянию  на  1  и  15  число  каждого  месяца,  начиная  с  1 июня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2023 года по 15 ноября 2023 года,  согласно форме 1-ЖКХ (зима) государственной статистической отчетности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информации о ходе прохождения отопительного сезона 2023-2024годов   по состоянию на 1 декабря 2023 года в соответствии с формой государственного статистического наблюдения  № 2-ЖКХ (зима)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информации о ходе прохождения отопительного сезона ежемесячно в период с 1 декабря 2023 по  1 апреля 2024 года  в соответствии с формой государственного статистического наблюдения № 3-ЖКХ (зима) срочна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5.2. Актуализировать программы комплексного развития систем коммунальной инфраструктуры, схемы  теплоснабжения, водоснабжения до  1 июля 2023 года. Отчет о проделанной работе направлять в министерство жилищно-коммунального хозяйства Приморского края согласно формам, утвержденным приказом Министерства строительства и жилищно-коммунального хозяйства Российской Федерации от 17 июня 2014 года № 309/пр, по состоянию на 01 января 2023 года и далее ежемесячно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5.3. Обеспечить регулярное информирование о мероприятиях и способах энергосбережения и повышения энергетической эффективности, в том числе  путем размещения в средствах массовой информации, на официальном сайте Дальнереченского городского округа в сети Интерн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5.4. Предоставить в министерство жилищно-коммунального хозяйства Приморского края до  15 ноября 2023 года паспорта готовности  к работе в отопительный сезон 2023-2024 годов энерго- и теплоснабжающих организаций, а так же паспорт готовности муниципального образовании –  Дальнереченский городской округ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6. Отделу муниципального имущества администрации Дальнереченского городского округа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6.1. Утвердить или актуализировать графики передачи в концессию объектов жилищно-коммунального хозяйства, являющихся муниципальной собственностью, управление которыми признано неэффективным в срок до 01 мая 2023 года. Отчёт о проделанной работе  направлять в министерство жилищно-коммунального хозяйства Приморского края  согласно формам, утверждённым министерством строительства и жилищно-коммунального хозяйства Российской Федерации  от 17 июня 2014 года № 309/пр, по состоянию на 01 января 2023 года и далее ежемесячно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6.2. Провести мероприятия по выявлению бесхозяйных объектов недвижимого имущества, используемых для передачи энергетических ресурсов, по организации их постановки на учет, признания права муниципальной собственности и последующей их передачи  в управление сетевой организации. Отчёт о проделанной работе направлять в министерство жилищно-коммунального хозяйству Приморского края и в министерство энергетики и газоснабжения Приморского края   энергетики Приморского края один раз в полугодие до 10 чис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 Финансовому управлению администрации Дальнереченского городского округа обеспечить для бюджетных организаций, финансируемых из бюджета Дальнереченского городского округа, своевременную оплату за потреблённые коммунальные услуги в соответствии лимитов, утверждённых постановлением администрации Дальнереченского городского округа от 16.02.2023г. № 175-па «Об утверждении лимитов потребления тепловой энергии, электрической энергии, водоснабжения и водоотведения, вывоза твёрдых и жидких бытовых отходов учреждений, финансируемых из бюджета Дальнереченского городского округа на 2023 – 2024 годы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 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9. Контроль исполнения настоящего постановления возложить на заместителя главы администрации Дальнереченского городского округа                   Е.А. Стариков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С.В.Старков                     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357" w:top="1418" w:footer="43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6.03.2023 г № 296-п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0"/>
        </w:rPr>
      </w:pPr>
      <w:r>
        <w:rPr>
          <w:rFonts w:cs="Times New Roman" w:ascii="Times New Roman" w:hAnsi="Times New Roman"/>
          <w:bCs w:val="false"/>
          <w:kern w:val="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kern w:val="0"/>
          <w:sz w:val="26"/>
          <w:szCs w:val="20"/>
        </w:rPr>
      </w:pPr>
      <w:r>
        <w:rPr>
          <w:rFonts w:cs="Times New Roman"/>
          <w:bCs/>
          <w:kern w:val="0"/>
          <w:sz w:val="26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6"/>
          <w:szCs w:val="20"/>
        </w:rPr>
        <w:t>СОСТА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0"/>
        </w:rPr>
      </w:pPr>
      <w:r>
        <w:rPr>
          <w:rFonts w:cs="Times New Roman" w:ascii="Times New Roman" w:hAnsi="Times New Roman"/>
          <w:bCs w:val="false"/>
          <w:kern w:val="0"/>
          <w:sz w:val="26"/>
          <w:szCs w:val="20"/>
        </w:rPr>
        <w:t>городского штаба по подготовке и прохождению жилищно-коммунального хозяйства Дальнереченского городского округ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6"/>
          <w:szCs w:val="20"/>
        </w:rPr>
        <w:t>отопительного сезона 2023-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  <w:sz w:val="26"/>
          <w:szCs w:val="20"/>
        </w:rPr>
      </w:pPr>
      <w:r>
        <w:rPr>
          <w:rFonts w:cs="Times New Roman"/>
          <w:b/>
          <w:bCs/>
          <w:kern w:val="0"/>
          <w:sz w:val="26"/>
          <w:szCs w:val="20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700"/>
        <w:gridCol w:w="5643"/>
      </w:tblGrid>
      <w:tr>
        <w:trPr>
          <w:cantSplit w:val="true"/>
        </w:trPr>
        <w:tc>
          <w:tcPr>
            <w:tcW w:w="4148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штаба:</w: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1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рков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ергей Владимирович  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Дальнереченского городского округа, </w:t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791" w:type="dxa"/>
            <w:gridSpan w:val="3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штаба:</w:t>
            </w:r>
          </w:p>
        </w:tc>
      </w:tr>
      <w:tr>
        <w:trPr>
          <w:trHeight w:val="259" w:hRule="atLeast"/>
          <w:cantSplit w:val="true"/>
        </w:trPr>
        <w:tc>
          <w:tcPr>
            <w:tcW w:w="97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рикова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Екатерина Александровна 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 главы администрации Дальнереченского городского округа </w:t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штаба: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бовицкая Наталья Борисовна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кономист отдела жилищно-коммунального хозяйства МКУ «Управление ЖКХ Дальнереченского городского округа» </w:t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штаба: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врилю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 Петр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Дальнереченского теплового района филиала  «Лесозаводский» КГУП «Примтеплоэнерго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уль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Александр Иван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 по делам ГО, ЧС и мобилизационной работы администрации Дальнереченского  городского ок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ражников Владимир Евгеньевич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.о. начальника управления МКУ «Управление жилищно-коммунального хозяйства Дальнереченского городского округа», заместитель председателя штаб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хоренк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ья Александро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 1 разряда по муниципальному жилищному контролю администрации Дальнереченского городского округа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357" w:top="1701" w:footer="20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597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563"/>
        <w:gridCol w:w="468"/>
        <w:gridCol w:w="1025"/>
        <w:gridCol w:w="1332"/>
        <w:gridCol w:w="699"/>
        <w:gridCol w:w="315"/>
        <w:gridCol w:w="524"/>
        <w:gridCol w:w="493"/>
        <w:gridCol w:w="209"/>
        <w:gridCol w:w="805"/>
        <w:gridCol w:w="52"/>
        <w:gridCol w:w="263"/>
        <w:gridCol w:w="911"/>
        <w:gridCol w:w="421"/>
        <w:gridCol w:w="248"/>
        <w:gridCol w:w="451"/>
        <w:gridCol w:w="315"/>
        <w:gridCol w:w="611"/>
        <w:gridCol w:w="182"/>
        <w:gridCol w:w="224"/>
        <w:gridCol w:w="729"/>
        <w:gridCol w:w="213"/>
        <w:gridCol w:w="252"/>
        <w:gridCol w:w="1566"/>
        <w:gridCol w:w="277"/>
        <w:gridCol w:w="1363"/>
      </w:tblGrid>
      <w:tr>
        <w:trPr>
          <w:trHeight w:val="285" w:hRule="atLeast"/>
        </w:trPr>
        <w:tc>
          <w:tcPr>
            <w:tcW w:w="203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2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Приложение № 3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3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2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о постановлением администрации 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3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2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/>
              <w:t>Дальнереченского городского округа</w:t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3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03.2023 г. № 296-па</w:t>
            </w:r>
          </w:p>
        </w:tc>
        <w:tc>
          <w:tcPr>
            <w:tcW w:w="1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67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2521" w:type="dxa"/>
            <w:gridSpan w:val="2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  работ</w:t>
            </w:r>
          </w:p>
        </w:tc>
        <w:tc>
          <w:tcPr>
            <w:tcW w:w="34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521" w:type="dxa"/>
            <w:gridSpan w:val="2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о подготовке объектов жилищно-коммунального хозяйства Дальнереченского городского округа к прохождению отопительного сезона  2023-2024 годов по предприятиям жилищно-коммунального хозяйства, расположенным на территории Дальнереченского городского округа</w:t>
            </w:r>
          </w:p>
        </w:tc>
        <w:tc>
          <w:tcPr>
            <w:tcW w:w="345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21" w:type="dxa"/>
            <w:gridSpan w:val="2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5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работ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о средств                (тыс.руб.)</w:t>
            </w:r>
          </w:p>
        </w:tc>
        <w:tc>
          <w:tcPr>
            <w:tcW w:w="6499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исполнени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 бюджет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. средства</w:t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5" w:type="dxa"/>
            <w:gridSpan w:val="1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ённое учреждение «Управление жилищно-коммунального хозяйства                                                                     Дальнереченского городского округа»</w:t>
            </w:r>
          </w:p>
        </w:tc>
        <w:tc>
          <w:tcPr>
            <w:tcW w:w="34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6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дернизация, реконструкция и капитальный ремонт объектов теплоснабжения, электроснабжения, водоснабжения,  газоснабжен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.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600,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6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й инфраструктыры в сфере теплоснабжения, находящихся в муниципальной собствен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сентябрь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й инфраструктыры в сфере водоснабжения (водозаборные скважины), находящихся в муниципальной собствен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сентябрь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техническое обслуживание сетей электроснабжения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7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7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и техническое обслуживание канализационных насосных станций, сетей канализации и сетей водоснабжения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28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28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.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500,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5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технического обследования жилищного фонда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сентябрь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,4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,4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сентябрь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тдельные мероприятия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628,82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628,8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зносы за муниципальный жилищный фонд по реализации Закона Приморского края от 07.08.2013 № 227-КЗ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,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декабрь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плата за тепловую энергию, горячее и холодное водоснабжение 9мунициппальный жилищный фонд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8,82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8,8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декабрь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рганизация снабжения населения твёрдым топливом (дровами) за счёт средств субсидий, полученной из краевого бюджета.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7,45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7,4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октябрь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.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вой район «Дальнереченский» филиал «Лесозаводский»  КГУП «Примтеплоэнерго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84,57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84,5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октябрь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теплоснабжения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95,719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95,71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водоснабже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,917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8,91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кты водоотведения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9,934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9,93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Дальневосточная  энергосетевая компа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лектроснабж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.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яющие компании и ТСЖ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й-сентябрь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ЖК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,52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,52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круг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8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8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УК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рошина Е.Н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472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47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«Наш дом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.238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.23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 по управляющим компаниям и ТСЖ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112.03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112.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41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 учрежден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297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297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культуры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5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5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,797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,797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одготовке к ОЗП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2827.667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27.4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603.617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396.6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  по объектам жизнеобеспеч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84,57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84,5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ТР КГУП «Примтеплоэнерго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84,57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84,5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Дальневосточная  энергосетевая компания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кты  социальной сферы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,797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,797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ЖКХ ДГ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28,82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7,4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28,8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в т.ч.  по жилищному фонду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 396.6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в т.ч  по объектам жизнеобеспеч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0,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яющие компан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112.03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112.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357" w:top="1701" w:footer="20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 16.03.2023 г.№ 296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копление топли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нужд жилищно-коммунальн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началу отопительного сезона 2023-2024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01 октября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484"/>
        <w:gridCol w:w="1440"/>
        <w:gridCol w:w="2160"/>
      </w:tblGrid>
      <w:tr>
        <w:trPr>
          <w:trHeight w:val="71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нн)</w:t>
            </w:r>
          </w:p>
        </w:tc>
      </w:tr>
      <w:tr>
        <w:trPr>
          <w:trHeight w:val="710" w:hRule="atLeast"/>
          <w:cantSplit w:val="true"/>
        </w:trPr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Дальнереченский тепловой район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есозаводский»  КГУП «Примтеплоэнерго»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7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т  топо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90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70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66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993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993" w:hanging="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0:04:00Z</dcterms:created>
  <dc:creator>user26</dc:creator>
  <dc:description/>
  <cp:keywords/>
  <dc:language>en-US</dc:language>
  <cp:lastModifiedBy>WebAdmin</cp:lastModifiedBy>
  <cp:lastPrinted>2023-03-15T12:28:00Z</cp:lastPrinted>
  <dcterms:modified xsi:type="dcterms:W3CDTF">2023-07-17T06:41:00Z</dcterms:modified>
  <cp:revision>27</cp:revision>
  <dc:subject/>
  <dc:title>ГЛАВА АДМИНИСТРАЦИИ</dc:title>
</cp:coreProperties>
</file>