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марта 2023 года                 г. Дальнереченск                              № 288-па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постановлений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Дальнереченского городского округа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6.2014 № 172-ФЗ «О стратегическом планировании в Российской Федерации», Уставом Дальнереченского городского округа на основании постановлений администрации Дальнереченского городского округа </w:t>
      </w:r>
      <w:r>
        <w:rPr>
          <w:color w:val="000000"/>
          <w:sz w:val="28"/>
          <w:szCs w:val="28"/>
          <w:shd w:fill="FFFFFF" w:val="clear"/>
        </w:rPr>
        <w:t xml:space="preserve">от 23.03.2021 № 269-па «Об утверждении муниципальной программы Дальнереченского городского округа «Развитие образования Дальнереченского городского округа» на 2021-2023 годы»; от 26.10.2017 № 828 «Об утверждении муниципальной программы Дальнереченского городского округа «Развитие образования Дальнереченского городского округа» на 2018-2020 годы»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1.Признать утратившими силу следующие постановления администрации Дальнереченского городского округа: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2.02.2014 № 132 «О внесении изменений в постановление администрации Дальнереченского городского округа № 1258 от 15.10.2013 «Об утверждении муниципальной программы ДГО «Развитие образования ДГО на 2014-2016 гг.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5.03.2014 № 330 «О внесении изменений в постановление администрации Дальнереченского городского округа от 15.10.2013 № 1258 Об утверждении муниципальной программы Дальнереченского городского округа «Развитие образования Дальнереченского городского округа» на 2014-2016гг.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/>
      </w:pPr>
      <w:r>
        <w:rPr>
          <w:sz w:val="28"/>
          <w:szCs w:val="28"/>
        </w:rPr>
        <w:t>от 06.06.2014 № 706 «О внесении изменений в муниципальную программу «Развитие образования Дальнереченского городского округа на 2014-2016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-2016гг.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 08.07.2014 № 871 «</w:t>
      </w:r>
      <w:r>
        <w:rPr>
          <w:color w:val="000000"/>
          <w:sz w:val="28"/>
          <w:szCs w:val="28"/>
        </w:rPr>
        <w:t>О внесении дополнений в муниципальную программу «Развитие образования Дальнереченского городского округа на 2014-2016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-2016гг.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26.02.2015 № 282 «О внесении изменений в муниципальную программу «Развитие образования Дальнереченского городского округа на 2014-2016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-2016гг.»;</w:t>
      </w:r>
    </w:p>
    <w:p>
      <w:pPr>
        <w:pStyle w:val="Normal"/>
        <w:numPr>
          <w:ilvl w:val="0"/>
          <w:numId w:val="0"/>
        </w:numPr>
        <w:pBdr>
          <w:bottom w:val="single" w:sz="12" w:space="0" w:color="EBF8F7"/>
        </w:pBdr>
        <w:spacing w:lineRule="auto" w:line="360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16.03.2015 № 380 «О внесении изменений в муниципальную программу «Развитие образования Дальнереченского городского округа на 2014-2016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-2016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06.2015 № 671 «О внесении изменений в муниципальную программу «Развитие образования Дальнереченского городского округа на 2014-2016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-2016гг.»;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0.07.2015 № 747 О внесении изменений в муниципальную программу «Развитие образования Дальнереченского городского округа на 2014-2017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 24.09.2015 № 984 О внесении изменений в муниципальную программу «Развитие образования Дальнереченского городского округа на 2014-2017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т 18.11.2015 № 1174 «О внесении изменений в муниципальную программу «Развитие образования Дальнереченского городского округа на 2014-2017гг.», утвержденную 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</w:t>
      </w:r>
    </w:p>
    <w:p>
      <w:pPr>
        <w:pStyle w:val="24"/>
        <w:shd w:fill="auto" w:val="clear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01.2016 № 46 «</w:t>
      </w:r>
      <w:r>
        <w:rPr>
          <w:rStyle w:val="22"/>
          <w:b/>
          <w:bCs w:val="false"/>
          <w:color w:val="000000"/>
          <w:sz w:val="28"/>
          <w:szCs w:val="28"/>
        </w:rPr>
        <w:t>О внесении изменений</w:t>
      </w:r>
      <w:r>
        <w:rPr>
          <w:rStyle w:val="22"/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муниципальную программу </w:t>
      </w:r>
      <w:r>
        <w:rPr>
          <w:rStyle w:val="Style15"/>
          <w:b/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b w:val="false"/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5.04.2016 № 277 «</w:t>
      </w:r>
      <w:r>
        <w:rPr>
          <w:rStyle w:val="22"/>
          <w:b w:val="false"/>
          <w:bCs w:val="false"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4.11.2016 № 962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3.12.2016 № 1045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.02.2017 № 133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6.06.2017 № 465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–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9.07.2017 № 571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–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2.09.2017 № 732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-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-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.11.2017 № 926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–2017гг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Normal"/>
        <w:pBdr>
          <w:bottom w:val="single" w:sz="12" w:space="0" w:color="EBF8F7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12.2017 № 1078 «</w:t>
      </w:r>
      <w:r>
        <w:rPr>
          <w:rStyle w:val="WW8Num3z2"/>
          <w:bCs/>
          <w:color w:val="000000"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в муниципальную программу </w:t>
      </w:r>
      <w:r>
        <w:rPr>
          <w:color w:val="000000"/>
          <w:sz w:val="28"/>
          <w:szCs w:val="28"/>
        </w:rPr>
        <w:t xml:space="preserve">«Развитие образования Дальнереченского городского округа на 2014–2017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15.10.2013 № 1258 «Об утверждении муниципальной программы «Развитие образования Дальнереченского городского округа на 2014 – 2017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0.02.2018 № 131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»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04.2018 № 318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 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03.08.2018 № 569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31.08.2018 № 632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09.11.2018 № 810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7.12.2018 № 938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01.2019 № 43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 xml:space="preserve">«Развитие образования Дальнереченского городского округа на 2018-2020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0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2.03.2019 № 168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 xml:space="preserve">«Развитие образования Дальнереченского городского округа 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9.04.2019 № 302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3.06.2019 № 409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28.06.2019 № 447 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08.08.2019 № 585 </w:t>
      </w:r>
      <w:r>
        <w:rPr>
          <w:b/>
          <w:sz w:val="28"/>
          <w:szCs w:val="28"/>
        </w:rPr>
        <w:t>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 xml:space="preserve">«Развитие образования Дальнереченского городского округа 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08.2019 № 633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9.12.2019 № 1000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0.01.2020 № 27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0.03.2020 № 213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1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1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4.04.2020 № 311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 xml:space="preserve">«Развитие образования Дальнереченского городского округа на 2018-2022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2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9.05.2020 № 390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2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2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3.06.2020 № 472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2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2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28.10.2020 № 905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 xml:space="preserve">«Развитие образования Дальнереченского городского округа на 2018-2022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2 гг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1.01.2021 № 6-па «</w:t>
      </w:r>
      <w:r>
        <w:rPr>
          <w:rStyle w:val="22"/>
          <w:b w:val="false"/>
          <w:bCs w:val="false"/>
          <w:sz w:val="28"/>
          <w:szCs w:val="28"/>
        </w:rPr>
        <w:t>О внесении изменений</w:t>
      </w:r>
      <w:r>
        <w:rPr>
          <w:rStyle w:val="22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программу </w:t>
      </w:r>
      <w:r>
        <w:rPr>
          <w:rStyle w:val="Style15"/>
          <w:sz w:val="28"/>
          <w:szCs w:val="28"/>
        </w:rPr>
        <w:t>«Развитие образования Дальнереченского городского округа</w:t>
      </w:r>
      <w:r>
        <w:rPr>
          <w:rStyle w:val="Style15"/>
          <w:b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 xml:space="preserve">на 2018-2022гг.», утвержденную </w:t>
      </w:r>
      <w:r>
        <w:rPr>
          <w:sz w:val="28"/>
          <w:szCs w:val="28"/>
        </w:rPr>
        <w:t>постановлением администрации Дальнереченского городского округа от 26.10.2017 № 828 «Об утверждении муниципальной программы Дальнереченского городского округа «Развитие образования Дальнереченского городского округа на 2018-2022 гг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15.10.2013 № 1259 «Об утверждении размера нормативных затрат на оказание муниципальной услуги и норматива затрат на содержание имущества МБУ образования ДГО на 2014 год и плановый период 2015 и 2016 годов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12.02.2014 № 131 «О внесении изменений в Постановление «Об утверждении размера нормативных затрат на оказание муниципальной услуги и норматива затрат на содержание имущества МБУ образования ДГО на 2014 год и плановый период 2015 и 2016 годов»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6.2014 № 705 «О внесении изменений в Постановление «Об утверждении размера нормативных затрат на оказание муниципальной услуги и норматива затрат на содержание имущества МБУ образования ДГО на 2014 год и плановый период 2015 и 2016 годов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делопроизводства администрации Дальнереченского городского округа настоящее постановление обнародоват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начальника МКУ «Управление образования» Н. Н. Шитьк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22">
    <w:name w:val="Сноска (2)_"/>
    <w:qFormat/>
    <w:rPr>
      <w:b/>
      <w:bCs/>
      <w:spacing w:val="5"/>
      <w:sz w:val="23"/>
      <w:szCs w:val="23"/>
      <w:shd w:fill="FFFFFF" w:val="clear"/>
    </w:rPr>
  </w:style>
  <w:style w:type="character" w:styleId="Style15">
    <w:name w:val="Сноска_"/>
    <w:qFormat/>
    <w:rPr>
      <w:spacing w:val="3"/>
      <w:sz w:val="25"/>
      <w:szCs w:val="25"/>
      <w:shd w:fill="FFFFFF" w:val="clear"/>
    </w:rPr>
  </w:style>
  <w:style w:type="character" w:styleId="WW8Num3z2">
    <w:name w:val="WW8Num3z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b/>
      <w:bCs/>
      <w:spacing w:val="5"/>
      <w:sz w:val="23"/>
      <w:szCs w:val="23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3:00Z</dcterms:created>
  <dc:creator>User</dc:creator>
  <dc:description/>
  <cp:keywords/>
  <dc:language>en-US</dc:language>
  <cp:lastModifiedBy>Пользователь</cp:lastModifiedBy>
  <cp:lastPrinted>2023-03-13T11:47:00Z</cp:lastPrinted>
  <dcterms:modified xsi:type="dcterms:W3CDTF">2023-03-15T05:46:00Z</dcterms:modified>
  <cp:revision>4</cp:revision>
  <dc:subject/>
  <dc:title> </dc:title>
</cp:coreProperties>
</file>