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03.2023                             г. Дальнереченск                                   № 275-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изнании утратившими силу постанов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 06.10.2003 № 131-ФЗ «Об общих принципах организации местного самоуправления в  Российской Федерации», </w:t>
      </w:r>
      <w:r>
        <w:rPr>
          <w:rFonts w:cs="Arial" w:ascii="Arial" w:hAnsi="Arial"/>
          <w:color w:val="000000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Дальнереченского городского округа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ях приведения нормативных правовых актов в соответствие с действующим законодательств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следующие постановления администрации  Дальнереченского городского округа: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 Дальнереченского городского округа  от 25.05.2011 № 442 «Об утверждении административного регламента предоставления муниципальной услуги «Оказание информационно-консультационной помощи юридическим и физическим лицам, осуществляющим деятельность в сфере торговли, общественного питания и бытового обслуживания на территории Дальнереченского городского округа»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 Дальнереченского городского округа   от 25.05.2011 № 423 «Об утверждении административного регламента предоставления муниципальной услуги «Консультационные услуги для граждан по вопросам защиты прав потребителей»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HYPERLINK "http://ivo.garant.ru/" \l "/document/30191119/paragraph/1/doclist/2969/showentries/0/highlight/JTVCJTdCJTIybmVlZF9jb3JyZWN0aW9uJTIyJTNBZmFsc2UlMkMlMjJjb250ZXh0JTIyJTNBJTIyMjExJTIwJTVDdTA0M2UlNUN1MDQ0MiUyMDIxLjAyLjIwMTMlMjIlN0QlNUQ=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Дальнереченского городского округа от 21.02.2013 № 211 «Об утверждении Порядка предоставления субсидий организациям, образующим инфраструктуру поддержки субъектов малого и среднего предпринимательства ДГО в 2013-2015 гг»; 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30191119/paragraph/1/doclist/2969/showentries/0/highlight/JTVCJTdCJTIybmVlZF9jb3JyZWN0aW9uJTIyJTNBZmFsc2UlMkMlMjJjb250ZXh0JTIyJTNBJTIyMjExJTIwJTVDdTA0M2UlNUN1MDQ0MiUyMDIxLjAyLjIwMTMlMjIlN0QlNUQ=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- постановление администрации Дальнереченского городского округа Приморского края от 25.06.2013 № 740 «О внесении изменений в постановление администрации Дальнереченского городского округа от 21.02.2013  № 211 «Об утверждении Порядка предоставления субсидий организациям, образующим инфраструктуру поддержки субъектов малого и среднего предпринимательства Дальнереченского городского округа, в 2013-2015 годах»;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HYPERLINK "http://ivo.garant.ru/" \l "/document/30191119/paragraph/1/doclist/2969/showentries/0/highlight/JTVCJTdCJTIybmVlZF9jb3JyZWN0aW9uJTIyJTNBZmFsc2UlMkMlMjJjb250ZXh0JTIyJTNBJTIyMjExJTIwJTVDdTA0M2UlNUN1MDQ0MiUyMDIxLjAyLjIwMTMlMjIlN0QlNUQ=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- постановление администрации Дальнереченского городского округа от 10.09.2013 № 1030 «Об утверждении Перечня организаций, образующих инфраструктуру поддержки субъектов малого  и среднего предпринимательства ДГО  в 2013-2015 гг»;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Дальнереченского городского округа от 27.06.2014 № 809 «О внесении изменений в постановление администрации Дальнереченского городского округа от 28.04.2014 № 509 «Об утверждении    Порядка предоставления субсидий субъектам  малого и среднего </w:t>
      </w:r>
      <w:r>
        <w:rPr>
          <w:rFonts w:cs="Times New Roman" w:ascii="Times New Roman" w:hAnsi="Times New Roman"/>
          <w:bCs/>
          <w:sz w:val="28"/>
          <w:szCs w:val="28"/>
        </w:rPr>
        <w:t>предпринимательства Дальнереченского городского округа, производящим и реализующим товары  (работы, услуги), предназначенные для внутреннего рынка Российской Федерации и  (или) экспорта,  в 2014 году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Дальнереченского городского округа от 01.04.2015 № 431 «Об утверждении  Порядка предоставления субсидий субъектам   малого и среднего предпринимательства Дальнереченского городского округа, производящим и реализующим товары  (работы, услуги), предназначенные для внутреннего рынка Российской Федерации и  (или) экспорта,  в 2015 году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Дальнереченского городского округа  от 06.04.2015 № 435 «О внесении дополнения в постановление администрации Дальнереченского городского округа от 01.04.2015  № 431 «Об утверждении  Порядка предоставления субсидий субъектам малого и среднего предпринимательства Дальнереченского городского округа, производящим и реализующим товары  (работы, услуги), предназначенные для внутреннего рынка Российской Федерации и  (или) экспорта,  в 2015 году»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Дальнереченского городского округа от 06.07.2018 № 481 «</w:t>
      </w:r>
      <w:r>
        <w:rPr>
          <w:rStyle w:val="S1"/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Дальнереченского городского округа </w:t>
      </w:r>
      <w:r>
        <w:rPr>
          <w:rStyle w:val="S1"/>
          <w:rFonts w:cs="Times New Roman" w:ascii="Times New Roman" w:hAnsi="Times New Roman"/>
          <w:bCs/>
          <w:sz w:val="28"/>
          <w:szCs w:val="28"/>
        </w:rPr>
        <w:t>по исполнению муниципальной функции «Осуществление муниципального контроля в области торговой деятельности»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lef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Style21"/>
        <w:ind w:lef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  С.В. Старков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0" w:after="0"/>
      <w:ind w:hanging="180"/>
      <w:jc w:val="center"/>
      <w:outlineLvl w:val="0"/>
    </w:pPr>
    <w:rPr>
      <w:rFonts w:ascii="NTTimes/Cyrillic;Times New Roman" w:hAnsi="NTTimes/Cyrillic;Times New Roman" w:cs="Times New Roman"/>
      <w:b/>
      <w:bCs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44444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S3">
    <w:name w:val="s3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1">
    <w:name w:val="Заголовок 1 Знак"/>
    <w:qFormat/>
    <w:rPr>
      <w:rFonts w:ascii="NTTimes/Cyrillic;Times New Roman" w:hAnsi="NTTimes/Cyrillic;Times New Roman" w:cs="NTTimes/Cyrillic;Times New Roman"/>
      <w:b/>
      <w:bCs/>
      <w:sz w:val="24"/>
      <w:szCs w:val="24"/>
      <w:lang w:val="en-US" w:eastAsia="zh-CN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Pta0000025">
    <w:name w:val="pt-a0-000025"/>
    <w:qFormat/>
    <w:rPr/>
  </w:style>
  <w:style w:type="character" w:styleId="Pta0000061">
    <w:name w:val="pt-a0-000061"/>
    <w:qFormat/>
    <w:rPr/>
  </w:style>
  <w:style w:type="character" w:styleId="S1">
    <w:name w:val="s1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41:00Z</dcterms:created>
  <dc:creator>пк</dc:creator>
  <dc:description/>
  <cp:keywords/>
  <dc:language>en-US</dc:language>
  <cp:lastModifiedBy>Симонова</cp:lastModifiedBy>
  <cp:lastPrinted>2023-03-13T15:50:00Z</cp:lastPrinted>
  <dcterms:modified xsi:type="dcterms:W3CDTF">2023-03-15T00:59:00Z</dcterms:modified>
  <cp:revision>5</cp:revision>
  <dc:subject/>
  <dc:title> </dc:title>
</cp:coreProperties>
</file>