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6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0.02.2023 г.                  </w:t>
      </w:r>
      <w:r>
        <w:rPr>
          <w:sz w:val="28"/>
          <w:szCs w:val="28"/>
        </w:rPr>
        <w:t>г. Дальнереченск                                   № 185- 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оздании условий для обеспечения жителей Дальнереченск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услугами торговли цветочной продукции в предпраздничные  и праздничные дни Международного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нского дня 8 марта на территории Дальнереченского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Руководствуясь Федеральным  законом Российской Федерации от               06 октября 2003 года № 131-ФЗ «Об общих принципах организации местного самоуправления в Российской Федерации», Уставом Дальнереченского городского округа,  в целях улучшения организации торговли цветочной продукцией и создания праздничной атмосферы для жителей  Дальнереченского городского округа в предпраздничные и праздничные дни Международного женского дня 8 марта, администрация Дальнереченского городского округ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тделу предпринимательства и потребительского рынка администрации Дальнереченского городского округа  создать условия для обеспечения жителей Дальнереченского городского округа услугами торговли цветочной продукции в предпраздничные и праздничные дни Международного женского дня 8 марта на территории Дальнереченского городского округа в период с 05 марта 2023 года по 08 марта 2023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перечень мест для организации торговли цветочной продукцией в предпраздничные и праздничные дни Международного женского дня 8 марта на территории Дальнереченского городского округа             (приложение №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олномоченным органом на выдачу разрешений на право реализации цветочной продукции в предпраздничные и праздничные дни Международного женского дня 8 марта определить отдел предпринимательства и потребительского рынка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твердить форму бланка разрешения на право реализации цветочной продукцией в предпраздничные и праздничные дни Международного женского дня 8 марта на территории Дальнереченского городского округа                (приложение №2).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5. Утвердить Перечень требований к объектам нестационарной торговли цветочной продукцией в предпраздничные и праздничные дни Международного женского дня 8 марта на территории Дальнереченского городского округа (приложение №3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С.В. Старк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179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 xml:space="preserve">20 .02.2023 г.  </w:t>
            </w:r>
            <w:r>
              <w:rPr>
                <w:sz w:val="28"/>
                <w:szCs w:val="28"/>
                <w:u w:val="single"/>
              </w:rPr>
              <w:t>№ 185-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 для организации торговли цветочной продукци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предпраздничные и праздничные дни Международного женского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дня 8 марта на территории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а раз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944" w:hanging="944"/>
              <w:jc w:val="center"/>
              <w:rPr>
                <w:b/>
                <w:b/>
              </w:rPr>
            </w:pPr>
            <w:r>
              <w:rPr>
                <w:b/>
              </w:rPr>
              <w:t>мест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егающая территория к автобусной остановке «Рынок» ул. Г. Даманского, 38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Продукты»,  ул. Г. Даманского, 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егающая территория к автобусной остановке «Спорткомплекс», </w:t>
            </w:r>
          </w:p>
          <w:p>
            <w:pPr>
              <w:pStyle w:val="Normal"/>
              <w:rPr/>
            </w:pPr>
            <w:r>
              <w:rPr/>
              <w:t>ул. Г. Даманского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Захар», ул. 45 лет Октября,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кафе «Снежинка», ул. М. Личенко, 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Находка», ул. О.Кошевого, 3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Юлия»,  ул. Ленина,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Утро»,  ул. Уссурийская,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Лариса», ул. Кошевого, 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мес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торговому центру  «Махаон», ул. Шевчука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павильону «Цветы», ул. М. Личенко,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егающая территория к магазину «WILDBERRIES», ул. Ленина, 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Фруктовый рай», ул. Ленина, 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аптеке «Семейная», ул. Г. Даманского,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Цветы»,  ул. Ленина, 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 офису «Билайн»,  ул. Ленина, 73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павильону «Камелия», ул. Г. Даманского,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62" w:leader="none"/>
              </w:tabs>
              <w:rPr/>
            </w:pPr>
            <w:r>
              <w:rPr/>
              <w:t>Прилегающая территория к зданию по ул. Г. Даманского, 38 (павильон «Севан»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62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62" w:leader="none"/>
              </w:tabs>
              <w:rPr/>
            </w:pPr>
            <w:r>
              <w:rPr/>
              <w:t>Прилегающая территория к аптеке «Солнышко»  по ул. Ленина, 66 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гостинице «Арина», ул. Ленина, 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нежилому зданию ДК «Восток», ул. Ленина, 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Аист», ул. М. Личенко, 13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Астра», ул. Ленина, 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Кроха»</w:t>
            </w:r>
            <w:r>
              <w:rPr>
                <w:color w:val="000000"/>
              </w:rPr>
              <w:t>, ул. Ленина,7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Меркурий», ул. Дальнереченская, 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Лавка купца», ул. Дальнереченская, 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Полюс», ул. Тухачевского, 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жилому дому, ул. Дальнереченская, 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Звезда», ул. Советская,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>
          <w:trHeight w:val="30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Светофор», ул. Автомобильная,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>
          <w:trHeight w:val="61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егающая территория к зданию отдела по работе с сельским населением, </w:t>
            </w:r>
          </w:p>
          <w:p>
            <w:pPr>
              <w:pStyle w:val="Normal"/>
              <w:rPr/>
            </w:pPr>
            <w:r>
              <w:rPr/>
              <w:t>с. Лазо,  ул. Калинина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ест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Каспий», ул. 50 лет Октября, 71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павильону «Табакерка», ул. 50 лет Октября,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Аркаим», ул. Железнодорожная, 47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мест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ФГУП  «Почта России», ул. Пушкина, 9</w:t>
            </w:r>
          </w:p>
          <w:p>
            <w:pPr>
              <w:pStyle w:val="Normal"/>
              <w:tabs>
                <w:tab w:val="clear" w:pos="708"/>
                <w:tab w:val="left" w:pos="4843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зданию клуба «Космос», ул. Лазо, 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Близкий», ул. Рябуха, 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Ветеран» ул. Центральная, 30-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площ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ест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</w:t>
      </w:r>
    </w:p>
    <w:p>
      <w:pPr>
        <w:pStyle w:val="Normal"/>
        <w:tabs>
          <w:tab w:val="clear" w:pos="708"/>
          <w:tab w:val="left" w:pos="61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61" w:leader="none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74795</wp:posOffset>
                </wp:positionH>
                <wp:positionV relativeFrom="paragraph">
                  <wp:posOffset>92075</wp:posOffset>
                </wp:positionV>
                <wp:extent cx="303911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о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20 .02.2023 г.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№ 185-п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6.6pt;mso-wrap-distance-left:9pt;mso-wrap-distance-right:9pt;mso-wrap-distance-top:0pt;mso-wrap-distance-bottom:0pt;margin-top:7.25pt;mso-position-vertical-relative:text;margin-left:320.8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о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от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20 .02.2023 г.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№ 185-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реализации цветочной продукцией в предпраздничные и праздничные дни Международного женского дня 8 ма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Дальнереченского городского округа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  <w:t>Отдел предпринимательства и потребительского  рынка администрации 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органа местного самоуправления, выдавшего раз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решение выдано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2"/>
          <w:szCs w:val="22"/>
        </w:rPr>
        <w:t>организационно-правовая форма продавц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й адре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расположения объекта торгов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п объекта: 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разрешения: с_______________ до 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ЕГРИП  налогоплательщик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ные данны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 перечнем требований к объектам мелкорозничной торговой сети, осуществляющих реализацию цветочной продукции, ознакомлен (а)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  <w:tab w:val="left" w:pos="6480" w:leader="none"/>
          <w:tab w:val="left" w:pos="6660" w:leader="none"/>
          <w:tab w:val="left" w:pos="73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                                                        _________________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ФИО руководителя объекта  </w:t>
        <w:tab/>
        <w:t>подпис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ик отдела предпринимательства 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требительского рынка администрации </w:t>
      </w:r>
    </w:p>
    <w:p>
      <w:pPr>
        <w:pStyle w:val="Normal"/>
        <w:rPr/>
      </w:pPr>
      <w:r>
        <w:rPr>
          <w:sz w:val="26"/>
          <w:szCs w:val="26"/>
        </w:rPr>
        <w:t>Дальнереченского городского округа                                                       ________________________                                                     __________________</w:t>
      </w:r>
    </w:p>
    <w:p>
      <w:pPr>
        <w:pStyle w:val="Normal"/>
        <w:jc w:val="center"/>
        <w:rPr/>
      </w:pPr>
      <w:r>
        <w:rPr/>
        <w:t>должность                                                                                             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выдачи                                                                                            М.П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 xml:space="preserve">20 .02.2023 г.  </w:t>
            </w:r>
            <w:r>
              <w:rPr>
                <w:sz w:val="28"/>
                <w:szCs w:val="28"/>
                <w:u w:val="single"/>
              </w:rPr>
              <w:t>№ 185-п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требований к объектам нестационарной торговли цветочной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дукцией в предпраздничные и праздничные дни Международного женского дня 8 марта на территории Дальнереченского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городского округа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1. Размещение объектов осуществляется с учётом обеспечения свободного движения пешеходов и доступа потребителей к местам торговли, беспрепятственного подъезда специального транспорта при чрезвычайных ситуациях, соблюдения архитектурных, противопожарных и санитарных норм и прав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родавцы, осуществляющие продажу цветов с автотранспортных средств, обяза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ть свое торговое место вывеской о принадлежности торгового мес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меть документы, удостоверяющие личность, копии свидетельства о регистрации юридического лица (индивидуального предпринимателя), выписку  из единого государственного реестра, трудовой договор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знать и соблюдать правила торговли, санитарные, противопожарные и другие требования, установленные нормативными акта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иметь разрешение на право реализации цветочной продукцией, выданное отделом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енежные расчёты с населением в соответствии с действующим законодатель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center"/>
    </w:pPr>
    <w:rPr>
      <w:sz w:val="26"/>
      <w:szCs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4:52:00Z</dcterms:created>
  <dc:creator>adm14</dc:creator>
  <dc:description/>
  <cp:keywords/>
  <dc:language>en-US</dc:language>
  <cp:lastModifiedBy>WebAdmin</cp:lastModifiedBy>
  <cp:lastPrinted>2023-02-21T10:09:00Z</cp:lastPrinted>
  <dcterms:modified xsi:type="dcterms:W3CDTF">2023-07-16T11:26:00Z</dcterms:modified>
  <cp:revision>10</cp:revision>
  <dc:subject/>
  <dc:title> </dc:title>
</cp:coreProperties>
</file>