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5 января 2023 года                 г. Дальнереченск                                 № 71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402" w:leader="none"/>
          <w:tab w:val="left" w:pos="3544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и плановый период 2024-2025 год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22.12.2022 </w:t>
      </w:r>
      <w:r>
        <w:rPr>
          <w:bCs/>
          <w:sz w:val="28"/>
          <w:szCs w:val="28"/>
        </w:rPr>
        <w:t>№ 130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« О бюджете Дальнереченского городского округа на 2023 год и плановый период 2024-2025 гг.»</w:t>
      </w:r>
      <w:r>
        <w:rPr>
          <w:bCs/>
          <w:sz w:val="28"/>
          <w:szCs w:val="28"/>
        </w:rPr>
        <w:t>,</w:t>
      </w:r>
      <w:r>
        <w:rPr>
          <w:rFonts w:cs="Arial;Tahoma" w:ascii="Arial;Tahoma" w:hAnsi="Arial;Tahoma"/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3 год (Приложение № 1) и плановый период 2023-2024 годы (Приложение № 2, №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Дальнереченского городского округа от 29.12.2022 № 2254-па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22 год и плановый период 2023-2024 г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распространяется на правоотношения, возникшие с 1 января 2023 года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Дальнереченского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 Е.А. Стари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;Tahoma" w:hAnsi="Arial;Tahoma" w:cs="Arial;Tahoma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0:00Z</dcterms:created>
  <dc:creator>User</dc:creator>
  <dc:description/>
  <cp:keywords/>
  <dc:language>en-US</dc:language>
  <cp:lastModifiedBy>Пользователь</cp:lastModifiedBy>
  <cp:lastPrinted>2023-01-25T11:32:00Z</cp:lastPrinted>
  <dcterms:modified xsi:type="dcterms:W3CDTF">2023-02-06T01:30:00Z</dcterms:modified>
  <cp:revision>10</cp:revision>
  <dc:subject/>
  <dc:title> </dc:title>
</cp:coreProperties>
</file>