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25</w:t>
      </w:r>
      <w:r>
        <w:rPr>
          <w:vanish/>
          <w:sz w:val="28"/>
          <w:szCs w:val="28"/>
        </w:rPr>
        <w:t>___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 2023 г.                    г. Дальнереченск                                   № </w:t>
      </w:r>
      <w:r>
        <w:rPr>
          <w:sz w:val="28"/>
          <w:szCs w:val="28"/>
          <w:u w:val="single"/>
        </w:rPr>
        <w:t>68-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12.08.2020 № 67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создании  </w:t>
      </w:r>
      <w:r>
        <w:rPr>
          <w:b/>
          <w:color w:val="000000"/>
          <w:sz w:val="28"/>
          <w:szCs w:val="28"/>
        </w:rPr>
        <w:t>комиссии по оценке эффективности организ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истемы  антимонопольного комплаенса в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льнереченского городского округ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исполнения распоряжения Губернатора Приморского края от 19.12.2014 № 198-рг «О мероприятиях, направленных на снижение неформальной занятости в Приморском крае», в соответствии с Уставом Дальнереченского городского округа, в связи с изменением в кадровом составе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в пункт 1 постановления администрации Дальнереченского городского округа от 12.08.2020 № 670 «О создании  </w:t>
      </w:r>
      <w:r>
        <w:rPr>
          <w:color w:val="000000"/>
          <w:sz w:val="28"/>
          <w:szCs w:val="28"/>
        </w:rPr>
        <w:t>комиссии по оценке эффективности организации системы  антимонопольного комплаенса в администрации Дальнереченского городского округа</w:t>
      </w:r>
      <w:r>
        <w:rPr>
          <w:sz w:val="28"/>
          <w:szCs w:val="28"/>
        </w:rPr>
        <w:t xml:space="preserve">», изложив «Состав </w:t>
      </w:r>
      <w:r>
        <w:rPr>
          <w:color w:val="000000"/>
          <w:sz w:val="28"/>
          <w:szCs w:val="28"/>
        </w:rPr>
        <w:t>комиссии по оценке эффективности организации системы  антимонопольного комплаенса в администрации Дальнереченского городского округа</w:t>
      </w:r>
      <w:r>
        <w:rPr>
          <w:sz w:val="28"/>
          <w:szCs w:val="28"/>
        </w:rPr>
        <w:t>» в новой редакции (прилагаетс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читать утратившими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становление администрации Дальнереченского городского округа от 23.12.2020 № 1077-па «О внесении изменений в постановление администрации Дальнереченского городского округа от 12.08.2020 № 670 «О создании  </w:t>
      </w:r>
      <w:r>
        <w:rPr>
          <w:color w:val="000000"/>
          <w:sz w:val="28"/>
          <w:szCs w:val="28"/>
        </w:rPr>
        <w:t>комиссии по оценке эффективности организации системы антимонопольного комплаенса в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 постановление администрации Дальнереченского городского округа от 18.02.2022 № 161-па «О внесении изменений в постановление администрации Дальнереченского городского округа от 12.08.2020 № 670 «О создании  </w:t>
      </w:r>
      <w:r>
        <w:rPr>
          <w:color w:val="000000"/>
          <w:sz w:val="28"/>
          <w:szCs w:val="28"/>
        </w:rPr>
        <w:t>комиссии по оценке эффективности организации системы антимонопольного комплаенса в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Е.А. Стариков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8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</w:tblGrid>
      <w:tr>
        <w:trPr/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103" w:leader="none"/>
              </w:tabs>
              <w:autoSpaceDE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 « 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vanish/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>01</w:t>
            </w:r>
            <w:r>
              <w:rPr>
                <w:sz w:val="28"/>
                <w:szCs w:val="28"/>
              </w:rPr>
              <w:t xml:space="preserve">  2023 г. № 68-па</w:t>
            </w:r>
          </w:p>
        </w:tc>
      </w:tr>
      <w:tr>
        <w:trPr/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по оценке эффективности орган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истемы  антимонопольного комплаенса в администрации Дальнеречен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30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 Сергей Владимирович     -</w:t>
            </w:r>
          </w:p>
        </w:tc>
        <w:tc>
          <w:tcPr>
            <w:tcW w:w="53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 Дальнереченского городского округа, председатель комиссии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нна Владимировна    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сян Армине Грайровна         -</w:t>
            </w:r>
          </w:p>
        </w:tc>
        <w:tc>
          <w:tcPr>
            <w:tcW w:w="53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.о. заместителя главы администрации Дальнереченского городского округа, заместитель председателя комисс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отдела экономики и прогнозирования администрации Дальнереченского городского округа, секретарь комиссии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хметжанова Наталья                    -  Александровна</w:t>
            </w:r>
          </w:p>
        </w:tc>
        <w:tc>
          <w:tcPr>
            <w:tcW w:w="5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администрации Дальнереченского   городского округа;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аталья                        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53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чальник отдела делопроизводства администрации Дальнереченского городского округа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юшкина Валентина                  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мардина Лидия                          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надьевна</w:t>
            </w:r>
          </w:p>
        </w:tc>
        <w:tc>
          <w:tcPr>
            <w:tcW w:w="53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отдела предпринимательства и потребительского рынка администрации Дальнереченского городского округ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й палаты Дальнереченского городского округа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тько Наталья                             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МКУ «Управление образования» Дальнереченского городского округа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глюк Надежда                            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на</w:t>
            </w:r>
          </w:p>
        </w:tc>
        <w:tc>
          <w:tcPr>
            <w:tcW w:w="5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альнереченского городского округа.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51:00Z</dcterms:created>
  <dc:creator>adm16</dc:creator>
  <dc:description/>
  <cp:keywords/>
  <dc:language>en-US</dc:language>
  <cp:lastModifiedBy>Петросян</cp:lastModifiedBy>
  <cp:lastPrinted>2023-01-25T15:47:00Z</cp:lastPrinted>
  <dcterms:modified xsi:type="dcterms:W3CDTF">2023-02-06T00:23:00Z</dcterms:modified>
  <cp:revision>10</cp:revision>
  <dc:subject/>
  <dc:title> </dc:title>
</cp:coreProperties>
</file>