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35" w:after="0"/>
        <w:ind w:hanging="142"/>
        <w:rPr>
          <w:color w:val="000000"/>
          <w:spacing w:val="2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2 декабря 2022    </w:t>
      </w:r>
      <w:r>
        <w:rPr>
          <w:i/>
          <w:iCs/>
          <w:color w:val="000000"/>
          <w:sz w:val="28"/>
          <w:szCs w:val="28"/>
        </w:rPr>
        <w:t xml:space="preserve">                       </w:t>
      </w:r>
      <w:r>
        <w:rPr>
          <w:color w:val="000000"/>
          <w:spacing w:val="-6"/>
          <w:sz w:val="28"/>
          <w:szCs w:val="28"/>
        </w:rPr>
        <w:t xml:space="preserve">г. Дальнереченск            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28"/>
          <w:sz w:val="28"/>
          <w:szCs w:val="28"/>
        </w:rPr>
        <w:t>№ 2177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hanging="142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ind w:hanging="142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оплате труда 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ников муниципального казённого учреждения «Управление культуры Дальнереченского городского округа», утвержденного</w:t>
            </w:r>
          </w:p>
          <w:p>
            <w:pPr>
              <w:pStyle w:val="Normal"/>
              <w:ind w:hanging="142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Дальнереченского городского </w:t>
            </w:r>
          </w:p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уга от 14.02.2014 № 146 (ред. от 18.12.2017)</w:t>
            </w:r>
          </w:p>
        </w:tc>
      </w:tr>
    </w:tbl>
    <w:p>
      <w:pPr>
        <w:pStyle w:val="Normal"/>
        <w:shd w:fill="FFFFFF" w:val="clear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ob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Дальнереченского городского округа</w:t>
      </w:r>
    </w:p>
    <w:p>
      <w:pPr>
        <w:pStyle w:val="Style25"/>
        <w:spacing w:lineRule="auto" w:line="360"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5"/>
        <w:spacing w:lineRule="auto" w:line="360"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hanging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оложение Об оплате труда работников </w:t>
      </w:r>
      <w:r>
        <w:rPr>
          <w:rStyle w:val="StrongEmphasis"/>
          <w:b w:val="false"/>
          <w:sz w:val="28"/>
          <w:szCs w:val="28"/>
        </w:rPr>
        <w:t xml:space="preserve">муниципального казённого учреждения «Управление культуры Дальнереченского городского округа», утвержденного </w:t>
      </w:r>
      <w:r>
        <w:rPr>
          <w:sz w:val="28"/>
          <w:szCs w:val="28"/>
        </w:rPr>
        <w:t>постановлением администрации Дальнереченского городского округа от 14.02.2014 № 146:</w:t>
      </w:r>
    </w:p>
    <w:p>
      <w:pPr>
        <w:pStyle w:val="Normal"/>
        <w:widowControl w:val="false"/>
        <w:spacing w:lineRule="auto" w:line="360"/>
        <w:ind w:firstLine="54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дополнить пункт 1.3 текстом следующего содержания «</w:t>
      </w:r>
      <w:r>
        <w:rPr>
          <w:color w:val="000000"/>
          <w:sz w:val="28"/>
          <w:szCs w:val="28"/>
        </w:rPr>
        <w:t>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.»;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980" w:leader="none"/>
          <w:tab w:val="center" w:pos="4818" w:leader="none"/>
        </w:tabs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пункт 2.2 изложить в следующей редакции: «Размеры окладов работников учреждения устанавливаются руководителем учреждения с учетом требований к профессиональной подготовке и уровню квалификации по соответствующей профессиональной деятельности, согласно </w:t>
      </w:r>
      <w:hyperlink w:anchor="sub_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 xml:space="preserve">2 к настоящему Положению, </w:t>
      </w:r>
      <w:r>
        <w:rPr>
          <w:color w:val="000000"/>
          <w:sz w:val="28"/>
          <w:szCs w:val="28"/>
        </w:rPr>
        <w:t>увеличиваются (индексируются) в соответствии с решением Думы Дальнереченского городского округа о бюджете на соответствующи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980" w:leader="none"/>
          <w:tab w:val="center" w:pos="4818" w:leader="none"/>
        </w:tabs>
        <w:spacing w:lineRule="auto" w:line="360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увеличении (индексации) окладов работников учреждений их размеры подлежат округлению до целого рубля в сторону увеличения.»;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пункт 2.3.3 изложить в следующей редакции: «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41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эффициента за специфику работы (%)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еречень рабочих, обеспечивающих хозяйственную деятельность и место работы в МБУ ДК «Вост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 по составлению кинопрогра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видеосвяз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омеха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бил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рож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га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(ДК Восток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/>
            </w:pPr>
            <w:r>
              <w:rPr>
                <w:color w:val="000000"/>
                <w:sz w:val="22"/>
                <w:szCs w:val="22"/>
              </w:rPr>
              <w:t>Рабочий (клуб Космос, Лазовский клуб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щик служебных помещ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бочих, обеспечивающих хозяйственную деятельность и 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в МБУ «ЦБ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Уборщик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Рабоч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Электр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7</w:t>
            </w:r>
          </w:p>
        </w:tc>
      </w:tr>
    </w:tbl>
    <w:p>
      <w:pPr>
        <w:pStyle w:val="Normal"/>
        <w:widowControl w:val="false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hanging="142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 2 читать в новой редакции (Приложение № 1);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№ 3 читать в новой редакции (Приложение № 2).</w:t>
      </w:r>
    </w:p>
    <w:p>
      <w:pPr>
        <w:pStyle w:val="Style25"/>
        <w:spacing w:lineRule="auto" w:line="360" w:before="0" w:after="0"/>
        <w:ind w:hanging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25"/>
        <w:spacing w:lineRule="auto" w:line="360" w:before="0" w:after="0"/>
        <w:ind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>постановление распространяется на правоотношения, возникшие с 01 января 2023 года.</w:t>
      </w:r>
    </w:p>
    <w:p>
      <w:pPr>
        <w:pStyle w:val="Style25"/>
        <w:spacing w:before="0" w:after="0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before="0" w:after="0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before="0" w:after="0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Н.А. Ахметжанова</w:t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</w:t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hanging="142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</w:t>
      </w:r>
    </w:p>
    <w:p>
      <w:pPr>
        <w:pStyle w:val="ConsPlusNormal"/>
        <w:ind w:hanging="142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№ 1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 «22» декабря 2022 г. № 2177 -па                                             </w:t>
      </w:r>
    </w:p>
    <w:p>
      <w:pPr>
        <w:pStyle w:val="Normal"/>
        <w:ind w:hanging="142"/>
        <w:rPr/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hanging="142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Приложение № 2</w:t>
      </w:r>
    </w:p>
    <w:p>
      <w:pPr>
        <w:pStyle w:val="Normal"/>
        <w:ind w:hanging="142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6"/>
            <w:szCs w:val="26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об оплате труда</w:t>
      </w:r>
    </w:p>
    <w:p>
      <w:pPr>
        <w:pStyle w:val="Normal"/>
        <w:ind w:hanging="142"/>
        <w:rPr/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работников муниципального казённого</w:t>
      </w:r>
    </w:p>
    <w:p>
      <w:pPr>
        <w:pStyle w:val="Normal"/>
        <w:ind w:hanging="142"/>
        <w:rPr>
          <w:rStyle w:val="Style14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 w:val="false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hanging="142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hanging="142"/>
        <w:rPr>
          <w:rStyle w:val="Style14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ind w:hanging="142"/>
        <w:jc w:val="center"/>
        <w:rPr>
          <w:rStyle w:val="Style14"/>
          <w:color w:val="000000"/>
          <w:sz w:val="26"/>
          <w:szCs w:val="26"/>
        </w:rPr>
      </w:pPr>
      <w:r>
        <w:rPr>
          <w:b/>
          <w:sz w:val="26"/>
          <w:szCs w:val="26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6"/>
          <w:szCs w:val="26"/>
        </w:rPr>
        <w:t>муниципального казённого 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hanging="142"/>
        <w:jc w:val="center"/>
        <w:rPr>
          <w:b/>
          <w:b/>
          <w:bCs/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1"/>
        <w:gridCol w:w="9"/>
        <w:gridCol w:w="20"/>
        <w:gridCol w:w="25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ечень должностей руководителя учреждения и главного бухгалтера</w:t>
            </w:r>
            <w:r>
              <w:rPr/>
              <w:t xml:space="preserve"> </w:t>
            </w:r>
          </w:p>
          <w:p>
            <w:pPr>
              <w:pStyle w:val="Normal"/>
              <w:ind w:hanging="14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1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по работе с молодежь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99-00</w:t>
            </w:r>
          </w:p>
        </w:tc>
      </w:tr>
      <w:tr>
        <w:trPr>
          <w:trHeight w:val="481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специалистов, служащ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по организации мероприятий для молодеж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1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организации мероприятий для молодеж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89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ДК «Во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2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9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431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99-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                           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/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061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59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и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4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видеосвяз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44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sz w:val="26"/>
                <w:szCs w:val="26"/>
              </w:rPr>
              <w:t>859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бил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рож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г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93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й (ДК Восток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/>
            </w:pPr>
            <w:r>
              <w:rPr>
                <w:color w:val="000000"/>
                <w:sz w:val="26"/>
                <w:szCs w:val="26"/>
              </w:rPr>
              <w:t>Рабочий (клуб Космос, Лазовский клуб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борщик служебн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территор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Рабоч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</w:tbl>
    <w:p>
      <w:pPr>
        <w:pStyle w:val="Normal"/>
        <w:ind w:hanging="142"/>
        <w:rPr/>
      </w:pPr>
      <w:r>
        <w:rPr>
          <w:rStyle w:val="Style14"/>
          <w:b w:val="false"/>
          <w:bCs w:val="false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hanging="142"/>
        <w:jc w:val="both"/>
        <w:rPr>
          <w:rStyle w:val="Style14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142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№ 2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 «22» декабря 2022 г. № 2177 -па                                             </w:t>
      </w:r>
    </w:p>
    <w:p>
      <w:pPr>
        <w:pStyle w:val="Normal"/>
        <w:ind w:firstLine="698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698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Приложение № 3</w:t>
      </w:r>
    </w:p>
    <w:p>
      <w:pPr>
        <w:pStyle w:val="Normal"/>
        <w:ind w:firstLine="698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6"/>
            <w:szCs w:val="26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об оплате труда</w:t>
      </w:r>
    </w:p>
    <w:p>
      <w:pPr>
        <w:pStyle w:val="Normal"/>
        <w:ind w:firstLine="698"/>
        <w:rPr/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работников муниципального казённого</w:t>
      </w:r>
    </w:p>
    <w:p>
      <w:pPr>
        <w:pStyle w:val="Normal"/>
        <w:ind w:firstLine="698"/>
        <w:rPr>
          <w:rStyle w:val="Style14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 w:val="false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firstLine="698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firstLine="698"/>
        <w:jc w:val="center"/>
        <w:rPr>
          <w:rStyle w:val="Style14"/>
          <w:b/>
          <w:b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Критерии</w:t>
        <w:br/>
        <w:t xml:space="preserve">качества выполняемых работ для работников </w:t>
      </w:r>
      <w:r>
        <w:rPr>
          <w:rStyle w:val="Style14"/>
          <w:bCs w:val="false"/>
          <w:color w:val="000000"/>
          <w:sz w:val="26"/>
          <w:szCs w:val="26"/>
        </w:rPr>
        <w:t>муниципального</w:t>
      </w:r>
    </w:p>
    <w:p>
      <w:pPr>
        <w:pStyle w:val="Normal"/>
        <w:ind w:firstLine="698"/>
        <w:jc w:val="center"/>
        <w:rPr>
          <w:rStyle w:val="Style14"/>
          <w:color w:val="000000"/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казенного 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firstLine="698"/>
        <w:jc w:val="center"/>
        <w:rPr>
          <w:rStyle w:val="Style14"/>
          <w:bCs w:val="false"/>
          <w:color w:val="000000"/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firstLine="698"/>
        <w:jc w:val="center"/>
        <w:rPr>
          <w:rStyle w:val="Style14"/>
          <w:bCs w:val="false"/>
          <w:color w:val="000000"/>
          <w:sz w:val="26"/>
          <w:szCs w:val="26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58"/>
        <w:gridCol w:w="1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№</w:t>
            </w:r>
            <w:r>
              <w:rPr>
                <w:rStyle w:val="Emphasis"/>
                <w:i w:val="false"/>
                <w:sz w:val="26"/>
                <w:szCs w:val="26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Наименование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показателей в п</w:t>
            </w:r>
            <w:r>
              <w:rPr>
                <w:rStyle w:val="Emphasis"/>
                <w:i w:val="false"/>
                <w:sz w:val="26"/>
                <w:szCs w:val="26"/>
              </w:rPr>
              <w:t>роцентах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Заместитель нача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воевременное оказание методической помощи учрежде-ния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воевременное участие в организации и проведении мероприятий, семинаров проводимых МКУ «Управлен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воевременный сбор информации для подготовки статис-тических и аналитических отчетов МКУ «Управлен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едение работы с входящей и исходящей корреспонденции. Качественное выполнение поручений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5.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предоставление отчетности в вышестоящи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6.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достоверностью показателей в предоставляе-мых отчетах учреждений (в т. ч. по муниципальным заданиям и реализации национального проекта «Культур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едение работы</w:t>
            </w:r>
            <w:r>
              <w:rPr>
                <w:kern w:val="2"/>
                <w:sz w:val="26"/>
                <w:szCs w:val="26"/>
              </w:rPr>
              <w:t xml:space="preserve"> по сохранению историко-культурной ценности объекта культурного наследия на территории Дальнереч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 - правовых актов в вышестоящи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Style w:val="Emphasis"/>
                <w:i w:val="false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Заместитель начальника по работе с молоде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</w:rPr>
              <w:t>Своевременное оказание методической помощи учреждениям культуры по работе с молодё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</w:rPr>
              <w:t>Своевременное участие в организации и проведении мероприятий, семинаров по молодёжной политике, проводимых МКУ «Управление культуры Дальнереченс-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</w:rPr>
              <w:t>Своевременный сбор информации для подготовки статистических и аналитических отчетов МКУ «Управление культуры Дальнереченского городского окр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едение работы с входящей и исходящей корреспонденцией. Качественное выполнение поручений руководителя по работе с молодё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предоставление отчетности по молодёжной политике в вышестоящи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достоверностью показателей в предоставляемых отчетах учреждений в сфере молодё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едение работы по сохранению историко-культурной ценности объектов культурного наследия на территории Дальнереч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.8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 - правовых актов в вышестоящи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Style w:val="Emphasis"/>
                <w:i w:val="false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Отсутствие обоснованных жалоб на качество исполнения предоставленной услуги со стороны обслуживаемых учреждений и их сотру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>
          <w:trHeight w:val="17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Качественный контроль за своевременным и правильным составлением отчетности в налоговые органы, внебюджетные фонды, органы статистики, вышестоящие органы и финансовый отдел администрации Дальнереченского городского округ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ая эффективность по обеспечению соблюдения финансовой дисциплины, эффективного использования денежных средств и материальных ресурсов, учёта муниципального имущества, находящегося в оперативном управл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3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Качественное и своевременное проведение проверки объемов выполненных работ(услуг), заключения договоров с подрядч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воевременный контроль по эффективному расходованию фондов заработной платы, наличию штатов и установ-лению окла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исполнение финансового плана, целевое освое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енное ведение документации, использование баз данных, процедур хранения, передачи, обработки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8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замечаний контролирующих органов по ведению бухгалтерского и налогов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9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редложений по эффективному использованию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rStyle w:val="Emphasis"/>
                <w:i w:val="false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Заведующий сектор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о организации мероприятий для молодёжи</w:t>
            </w:r>
            <w:r>
              <w:rPr>
                <w:rStyle w:val="Emphasi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одготовка пресс-релизов о мероприятиях с молодёжью на сайт ДГО и в СМИ (в течение недели после мероприят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одготовка ежемесячных планов работы с молодёжью. Сбор информации от учреждений, работающих с молодёжью, для подготовки сводных планов и отчётов по работе с молодёжью (по запрос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рганизация еженедельной работы профильных клубов для молодёжи «Лидер» и «Парламентские деба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рганизация работы клуба «Зал молодёжи» (ежемеся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рганизация городских молодёжных мероприятий и акций (не менее 2-х в меся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4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Отсутствие задолженности по финансовым отчё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о организации мероприятий для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рганизация еженедельной работы военно-патриотичес-кого клуба «Юнарме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тивное участие военно-патриотического клуба «Юнармеец» в городских мероприятиях патриотической направленности (не менее 2-х в меся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пресс-релизов о проведенных мероприятиях с молодежью на сайт Дальнереченского городского округа и в СМИ (в течение 3-х дней после мероприятия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разработка проектов перспективных годовых финансовых планов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ормативно - правовых актов в вышестоящи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е составление тарификационных списков, штатных расписаний, отчетности о результатах финансовой деятельности подведомственных учре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участие в составлении месячной, квартальной и годовой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6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тсутствие существенных замечаний к отчетности и размещению информации на сайте при проведении проверки со стороны вышестоящей организации и иных контролиру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6"/>
                <w:color w:val="000000"/>
                <w:sz w:val="26"/>
                <w:szCs w:val="26"/>
              </w:rPr>
              <w:t xml:space="preserve">Своевременное размещение актуальной информации и документов учреждений на сайте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u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6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предоставление отчетности в налоговую инспекцию, финансовый отдел администрации Дальнереченского городского округа и иные органы с соблюдением необходимых требований к составлению отчетности, сроков сдач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ый расчет заработной платы, пособий, НДФЛ и начислений на оплату труда сотрудников управления и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оевременное и качественное предоставление отчетности в ПФР, ФСС, налоговую инспекцию, органы статистики и финансовый отдел администрации Дальнереченского городского округа с соблюдением необходимых требова-ний к составлению отчетности, сроков сдачи отче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операций по перечислению заработной платы, НДФЛ, пособий, отчислений во внебюджетные фонды, по исполнительным листам, договорам без нареканий со стороны финансового органа и органа федерального каз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участие в составлении месячной, квартальной и годовой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тсутствие существенных замечаний к отчетности и пер-вичным документам при проведении проверки со стороны вышестоящей организации и иных контролиру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О</w:t>
            </w:r>
            <w:r>
              <w:rPr>
                <w:color w:val="000000"/>
                <w:sz w:val="26"/>
                <w:szCs w:val="26"/>
                <w:shd w:fill="FFFFFF" w:val="clear"/>
              </w:rPr>
              <w:t>тсутствие ошибок в начислении заработной платы, а так-же отсутствие недочетов в получаемых к обработке оправ-дательных документов (включая табеля, приказы, договора и п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>
          <w:trHeight w:val="7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Высокое качество подготовки и представления персонифи-цированных данных сотрудников в 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предоставление отчетности в налоговую инспекцию, органы статистики и финансовый отдел администрации Дальнереченского городского округа с соблюдением необходимых требований к составлению отчетности, сроков сдач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ие операций по перечислению денежных средств за полученные товары и услуги, налоги без нареканий со стороны финансового органа и органа федерального каз-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участие в составлении месячной, квартальной и годовой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еживание и анализ дебиторской и кредиторской задолженности по расчетам за полученные товары и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обоснованное списание материальных ценностей,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тсутствие существенных замечаний к отчетности и первичным документам при проведении проверки со стороны вышестоящей организации и иных контролирующ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О</w:t>
            </w:r>
            <w:r>
              <w:rPr>
                <w:color w:val="000000"/>
                <w:sz w:val="26"/>
                <w:szCs w:val="26"/>
                <w:shd w:fill="FFFFFF" w:val="clear"/>
              </w:rPr>
              <w:t>тсутствие недостатков при оформлении первичных документов, а также отсутствие недочетов в получаемых к обработке оправдательных документов (включая счет-фактура, товарные накладные, счета, приказы, акты и п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сконсуль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еративность подготовки локальных нормативных актов МКУ и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Качественное и своевременное юридическое сопровожде-ние документации учреждений культуры (соблюде-ниеустановленных сроков и отсутствие обоснованных зафик-сированных замеч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сутствие нарушений при разработке проектов устава, локаль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оевременное и качественное выполнение поручений начальник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о выполняемой правовой работы, оказываемой правовой помощи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ачественное выполнение работ по установке программ, отслеживание их функцио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Обеспечение правильной технической эксплуатации, бес-перебойной работы ПК и отдельных устройств (принтеров, сканеров, ксероксов и т. 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ачественное и своевременное выполнение ремонта ПК и отдельных устройств своими силами или силами треть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актный управля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воевременное размещение достоверной информации на сайт </w:t>
            </w:r>
            <w:hyperlink r:id="rId4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sberbank</w:t>
              </w:r>
              <w:r>
                <w:rPr>
                  <w:rStyle w:val="InternetLink"/>
                  <w:b/>
                  <w:sz w:val="26"/>
                  <w:szCs w:val="26"/>
                </w:rPr>
                <w:t>-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ast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Style w:val="Style16"/>
                <w:b/>
                <w:color w:val="000000"/>
                <w:sz w:val="26"/>
                <w:szCs w:val="26"/>
              </w:rPr>
              <w:t xml:space="preserve"> (44-ФЗ). </w:t>
            </w:r>
            <w:hyperlink r:id="rId5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Style w:val="Style16"/>
                <w:b/>
                <w:sz w:val="26"/>
                <w:szCs w:val="26"/>
              </w:rPr>
              <w:t xml:space="preserve"> (44-Ф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тсутствие замечаний по оформлению договоров (конт-ра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чественное составление плана закупок, плана- граф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по кад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оевременная подготовка документов по приему, переводу, увольнению работников, предоставление отпусков, на поощрение, оказание материальной помощи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ственное формирование и ведение личных дел работников, оформление и систематизация личных карточек работников, работа с трудовы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оевременное, качественное и эффективное выполнение работником должностных обязанностей, дополнительных видов работ в соответствующем периоде, в установленные 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Нарушение сроков предоставления форм бюджетной отчетности по всем обслуживаемым учреждениям в вышестоящие организации влечет снижение стимулирующих выплат </w:t>
      </w:r>
      <w:r>
        <w:rPr>
          <w:sz w:val="26"/>
          <w:szCs w:val="26"/>
        </w:rPr>
        <w:t>до 60%.</w:t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>Перечень рабочих, обеспечивающих хозяйственную деятельность</w:t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и место работы в МБУ ДК «Восток»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1418"/>
      </w:tblGrid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и</w:t>
            </w:r>
          </w:p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казателей в п</w:t>
            </w:r>
            <w:r>
              <w:rPr>
                <w:rStyle w:val="Emphasis"/>
                <w:i w:val="false"/>
                <w:sz w:val="26"/>
                <w:szCs w:val="26"/>
              </w:rPr>
              <w:t>роцентах (%)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Своевременное и качественное обслуживание электроо-борудования, компьютерной техники, локальной сети в учреждении. Экономия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0-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Своевременное и качественное обслуживание теплового оборудования, обеспечение бесперебойной работы водо-снабжения, канализации, водос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0-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ффективное выполнение срочных и непредвиденных работ и внеплан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0-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олнение разовых работ и поручений при проведении культурно-досуговых мероприятий в кратчайши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Отсутствие замечаний в актах и предписаниях контроли-рующих и надзор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0-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30</w:t>
            </w:r>
          </w:p>
        </w:tc>
      </w:tr>
      <w:tr>
        <w:trPr>
          <w:trHeight w:val="4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финансово – хозяйственной деятельности и своеврем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е качество выполняемой работы в соответствии с должностными обязан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длежащего хранения материальных ценностей, авансовой отчетности и и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внеплановых мероприятий, обеспечивающих экономию средств, улучшение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подготовка документов по приему, пере-воду, увольнению работников, предоставление отпусков, на поощрение, оказание материальной помощи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формление и ведение личных дел работни-ков, оформление и систематизация личных карточек работ-ников, работа с трудовыми догово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е, качественное и эффективное выполнение работником должностных обязанностей, дополнительных видов работ в соответствующем периоде в установленные сро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оформление, ведение отчетной документации, сдача статистических и отчет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bCs/>
                <w:sz w:val="26"/>
                <w:szCs w:val="26"/>
              </w:rPr>
              <w:t>0-7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сутствие обоснованных подтвержденных жалоб (замечаний) по результатам процедур пл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сутствие замечаний по разработке и срокам размещения плана-графика закупок товаров, работ, услуг в установленные законодательством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сутствие замечаний по срокам осуществления закупок товаров, работ, услуг для обеспечения нужд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по определению и обоснованию начальных (максимальных) цен контракта(договора) (сбор коммерческих предлож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/>
            </w:pPr>
            <w:r>
              <w:rPr>
                <w:sz w:val="26"/>
                <w:szCs w:val="26"/>
              </w:rPr>
              <w:t>Наличие анализа эффективности и целесообразности расходование бюджетных средств по итогам, своевре-менное принятие мер по повышению эффективности расходования бюджетных и вне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76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bCs/>
                <w:sz w:val="26"/>
                <w:szCs w:val="26"/>
              </w:rPr>
              <w:t>0-10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>Костю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Качественное исполнение должностных обязанностей для обеспечения бесперебойного производственного и твор-ческого процесса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и качественная подготовка сценического костюма и реквизита к меро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особо сложных, важных и сроч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3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беспечение сохранности сценических костю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2 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своевременное составление репертуара и отчетности по кинофиль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бслуживание и своевременный контроль за проекционным и звуковым кино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отправка копий кинофиль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</w:rPr>
              <w:t>Рациональная организация труда на рабочем месте, отсут-ствие нарушений правил техники безопасности и пожар-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беспечение операций по приему, учету, выдаче и хранению билетов и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сдача авансовых отчетов и денежных средств в бухгалтер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е распространение билетов на мероприятия в учреждениях, организациях,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Активное распространение реклам мероприятий, проводи-мых учреждениями культуры, с целью привлечения посе-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4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118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чественное и своевременное выполнение объема пред-лож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блюдение правил внутреннего трудового распорядка (трудовой дисциплины, техники безопасности, охран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олнение лимита потребления Г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1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воевременное техническое обслужи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118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ачественное обеспечение сохранности автобуса и иму-щества, находящегося в 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9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видео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97"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bCs/>
                <w:sz w:val="26"/>
                <w:szCs w:val="26"/>
              </w:rPr>
              <w:t>Качественный прием и обработка информационных мате-риалов, настройка программ телевещания на телеэк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bCs/>
                <w:sz w:val="26"/>
                <w:szCs w:val="26"/>
              </w:rPr>
              <w:t>Качественное обслуживание при проведении мероприятий на городской сцене. Осуществляет трансляцию на теле-эк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тивное участие в проведении работ по внедрению новых образцов видео-звуковой техники, ведение техниче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5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bCs/>
                <w:sz w:val="26"/>
                <w:szCs w:val="26"/>
              </w:rPr>
              <w:t>Рациональная организация труда на рабочем месте, отсутс-твие нарушений правил техники безопасности 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-10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5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1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чественная демонстрация филь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1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чественное обслуживание и своевременный контроль за проекционным и звуковым кино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1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ффективное выполнение срочных и непредвиденных работ и внеплан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1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циональная организация труда на рабочем месте, отсутствие нарушений правил техники безопасности 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4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>10.5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временная отправка копий кинофиль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  <w:highlight w:val="cy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би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бслуживание посетителей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е качество выполняемой работы в соответствии с должностными обязан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чественное выполнение должностных обязанностей (учитывается вежливость, компетентность и добросовест-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организация обеспечения сохранности имуществ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евременное выявление неисправностей (взлом дверей, замков) и своевременное сообщение об этом администр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рациональных предложений по совершенство-ванию технического обслуживания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</w:t>
            </w:r>
          </w:p>
        </w:tc>
      </w:tr>
      <w:tr>
        <w:trPr>
          <w:trHeight w:val="3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4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чественное и своевременное выполнение объема пред-лож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5 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внутреннего трудового распорядка (трудовой дисциплины, техники безопасности, охран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лимита потребления Г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0 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техническое обслужи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20 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чественное обеспечение сохранности автобуса и иму-щества, находящегося в н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15 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9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обеспечение сохранности имущества и порядка на охраняемо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выявление неисправностей (взлом дверей, окон, замков) и сообщение об этом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кое качество выполняемой работы в связи с должнос-тными обязан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г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замечаний на обеспечение температурного режима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тсутствие замечаний на нарушение техники безопас-ности, </w:t>
            </w:r>
            <w:r>
              <w:rPr>
                <w:sz w:val="26"/>
                <w:szCs w:val="26"/>
              </w:rPr>
              <w:t>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случаев остановки работы котлов, счетчик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проведения профилактических работ по проверке исправности котлов в данном учреждении за время работы кочег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2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ополнительной работы, не входящей в должностные обязанности кочегара (участие в проведении уборки учреждения после ремонта, аварийных ситуаций, при подготовке к новому отопительному сезо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2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евременное выполнение заявок, отсутствие устных замечаний и докладных записок со стороны работников учреждения по качеств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частие в ремонтных работах помещений и благоустройс-тве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6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сохранности имущества и содержание в образцовом порядке во вверенн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2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 по уборке территории (чистота и поряд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астка в соответствии с требованием СанП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замечаний на несоблюдение установленного графика ежедневной у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хранность 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 исполнительскую дисциплину при выполнении работ, не входящих в должностные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этики общения и культуры поведения с участни-ками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астка в соответствии с требованием СанП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жалоб по уборке служебного помещ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проведение текущих и генеральных убо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хранность 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 исполнительскую дисциплину при выполнении работ, не входящих в должностные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этики общения и культуры поведения с участни-ками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5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качественное выполнение показателей содержания работы по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енеральных уборок помещений, наличие зеленых уголков в здании, цветочных клумб около здания; отсутствие мусора вокруг здания библиотеки, участие в ремонте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особо важных и срочных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>Уборщик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 по уборке территории (чистота и поря-д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Содержание участка в соответствии с требованием СанП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0" w:after="30"/>
              <w:ind w:left="3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замечаний на несоблюдение установленного графика ежедневной у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хранность 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  <w:shd w:fill="FFFFFF" w:val="clear"/>
              </w:rPr>
              <w:t>За исполнительскую дисциплину при выполнении работ, не входящих в должностные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Уровень этики общения и культуры поведения с участни-ками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 по уборке территории (чистота и поря-д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rStyle w:val="StrongEmphasi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5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8" w:right="-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евременное выполнение заявок, отсутствие устных замечаний и докладных записок со стороны работников учреждения по качеству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0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color w:val="000000"/>
                <w:sz w:val="26"/>
                <w:szCs w:val="26"/>
              </w:rPr>
              <w:t>Участие в ремонтных работах помещений и благоустрой-стве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color w:val="000000"/>
                <w:sz w:val="26"/>
                <w:szCs w:val="26"/>
              </w:rPr>
              <w:t>Обеспечение сохранности имущества и содержание в образцовом порядке во вверенн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2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-1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sz w:val="26"/>
                <w:szCs w:val="26"/>
              </w:rPr>
              <w:t>Элект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Качественное обеспечение функционирования осветите-ль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5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Качественное выполнение работ по монтажу, демонтажу, ремонту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Отсутствие нарушений правил техники, безопасности 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34" w:right="-76" w:hanging="0"/>
              <w:rPr/>
            </w:pPr>
            <w:r>
              <w:rPr>
                <w:sz w:val="26"/>
                <w:szCs w:val="26"/>
              </w:rPr>
              <w:t>Расширение зоны обслуживания, не входящую в должнос-тные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ind w:left="-84" w:right="-76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-84" w:right="-7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-15</w:t>
            </w:r>
          </w:p>
        </w:tc>
      </w:tr>
    </w:tbl>
    <w:p>
      <w:pPr>
        <w:pStyle w:val="Normal"/>
        <w:ind w:firstLine="698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/>
          <w:b/>
          <w:bCs w:val="false"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before="240" w:after="24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5:00Z</dcterms:created>
  <dc:creator>GlBuh</dc:creator>
  <dc:description/>
  <cp:keywords/>
  <dc:language>en-US</dc:language>
  <cp:lastModifiedBy>Белолипецких Л.П.</cp:lastModifiedBy>
  <cp:lastPrinted>2022-12-20T09:58:00Z</cp:lastPrinted>
  <dcterms:modified xsi:type="dcterms:W3CDTF">2022-12-23T05:58:00Z</dcterms:modified>
  <cp:revision>4789</cp:revision>
  <dc:subject/>
  <dc:title>ЛИСТ  СОГЛАСОВАНИЯ</dc:title>
</cp:coreProperties>
</file>