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15300</wp:posOffset>
                </wp:positionH>
                <wp:positionV relativeFrom="paragraph">
                  <wp:posOffset>53340</wp:posOffset>
                </wp:positionV>
                <wp:extent cx="1828165" cy="514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51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 п. 3.2. Порядк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40.55pt;mso-wrap-distance-left:9.05pt;mso-wrap-distance-right:9.05pt;mso-wrap-distance-top:0pt;mso-wrap-distance-bottom:0pt;margin-top:4.2pt;mso-position-vertical-relative:text;margin-left:63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 п. 3.2. Поряд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 Х   Е   М  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и сбора и обработки информации о состоянии услов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охраны труда на территории Дальнереченского городского округа</w:t>
      </w:r>
    </w:p>
    <w:p>
      <w:pPr>
        <w:pStyle w:val="Normal"/>
        <w:tabs>
          <w:tab w:val="clear" w:pos="708"/>
          <w:tab w:val="left" w:pos="21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771505" cy="63995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560" cy="6399360"/>
                          <a:chOff x="0" y="0"/>
                          <a:chExt cx="10771560" cy="6399360"/>
                        </a:xfrm>
                      </wpg:grpSpPr>
                      <wps:wsp>
                        <wps:cNvSpPr/>
                        <wps:spPr>
                          <a:xfrm>
                            <a:off x="2008440" y="1412280"/>
                            <a:ext cx="8763120" cy="498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6840" y="2163600"/>
                            <a:ext cx="35859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Администрация Дальнереченского городского окр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840" y="1505520"/>
                            <a:ext cx="358452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правление по труду Приморского кр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640" y="3106440"/>
                            <a:ext cx="139068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Анкетирование граждан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и их обращениях 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опросам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720" y="3105000"/>
                            <a:ext cx="129348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Формирование и постоян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бновление базы данных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ботодателях (организациях) Дальнереченского городского окр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640" y="3860280"/>
                            <a:ext cx="318528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рядок организации сбора и обработки информации о состоя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словий и охраны труда на территории Дальнереченского городского окру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утвержден постановлением администрации (главы) городского округ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600" y="2448720"/>
                            <a:ext cx="139392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Фонда социального страх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оссийской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600" y="2919240"/>
                            <a:ext cx="139392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енсионного фон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оссийской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600" y="3389040"/>
                            <a:ext cx="139392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ежрайонная инспе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федеральной налог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лужбы Ро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600" y="3860280"/>
                            <a:ext cx="139392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сследователь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600" y="4330800"/>
                            <a:ext cx="139392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Аккредитованные организации П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казывающие услуги в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бучения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280" y="5271840"/>
                            <a:ext cx="139392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ботод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организац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5480" y="5271840"/>
                            <a:ext cx="139716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ботодатели – физические лиц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меющие право найма рабо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9040" y="2448720"/>
                            <a:ext cx="129348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альнеречен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межрайонная прокура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9760" y="2919240"/>
                            <a:ext cx="129780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Государственная инспе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руда в Приморском кра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9040" y="3389040"/>
                            <a:ext cx="129348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оспотребнадз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 Приморскому кра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9040" y="3860280"/>
                            <a:ext cx="129348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альневосточного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остехнадзора Ро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9040" y="4330800"/>
                            <a:ext cx="129348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тдел надзорн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НД  ГУ  МЧС  Ро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 Приморскому кра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1280" y="1788840"/>
                            <a:ext cx="0" cy="3747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49044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90000" y="38588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91280" y="546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90720" y="42354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93960" y="2447280"/>
                            <a:ext cx="0" cy="6577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3680" y="2447280"/>
                            <a:ext cx="0" cy="6577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8600" y="2636640"/>
                            <a:ext cx="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7400" y="2447280"/>
                            <a:ext cx="0" cy="6577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612680"/>
                            <a:ext cx="48798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0760" y="2258640"/>
                            <a:ext cx="0" cy="21636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2080" y="2259360"/>
                            <a:ext cx="5961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760" y="2541960"/>
                            <a:ext cx="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80040" y="254196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760" y="301248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760" y="348372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760" y="395424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760" y="442476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0320" y="2636640"/>
                            <a:ext cx="0" cy="19749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0320" y="2636640"/>
                            <a:ext cx="1987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0320" y="3107160"/>
                            <a:ext cx="1987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0320" y="3578400"/>
                            <a:ext cx="1987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0320" y="4048920"/>
                            <a:ext cx="1987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3160" y="2353320"/>
                            <a:ext cx="39744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2040" y="2353320"/>
                            <a:ext cx="0" cy="21646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2040" y="4519440"/>
                            <a:ext cx="2973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2040" y="4142160"/>
                            <a:ext cx="2973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2040" y="3671640"/>
                            <a:ext cx="29664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2040" y="3201120"/>
                            <a:ext cx="2973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2040" y="2730600"/>
                            <a:ext cx="2973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5083920"/>
                            <a:ext cx="20908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3440" y="2447280"/>
                            <a:ext cx="0" cy="26352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5083920"/>
                            <a:ext cx="0" cy="1872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4640" y="5083920"/>
                            <a:ext cx="0" cy="1872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2353320"/>
                            <a:ext cx="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6920" y="2446560"/>
                            <a:ext cx="0" cy="25405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989240"/>
                            <a:ext cx="20908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8880" y="4989240"/>
                            <a:ext cx="0" cy="2818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080" y="4989240"/>
                            <a:ext cx="0" cy="2818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2259360"/>
                            <a:ext cx="0" cy="21636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442476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395424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348372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301248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54196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2259360"/>
                            <a:ext cx="4960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2730600"/>
                            <a:ext cx="0" cy="18813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8520" y="2730600"/>
                            <a:ext cx="19764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8520" y="3201120"/>
                            <a:ext cx="19764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8520" y="3671640"/>
                            <a:ext cx="19764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8520" y="4142160"/>
                            <a:ext cx="19764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2353320"/>
                            <a:ext cx="0" cy="21646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2353320"/>
                            <a:ext cx="2973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636640"/>
                            <a:ext cx="2973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3107160"/>
                            <a:ext cx="2973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3578400"/>
                            <a:ext cx="2973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4048920"/>
                            <a:ext cx="2973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4519440"/>
                            <a:ext cx="2973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5480" y="2730600"/>
                            <a:ext cx="0" cy="3105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74680" y="273060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74680" y="320112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5480" y="3671640"/>
                            <a:ext cx="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74680" y="367164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74680" y="414216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74680" y="461268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4520" y="5836320"/>
                            <a:ext cx="776844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2730600"/>
                            <a:ext cx="0" cy="3105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273060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20112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67164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414216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4612680"/>
                            <a:ext cx="98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5080" y="5646960"/>
                            <a:ext cx="0" cy="1872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8880" y="5646960"/>
                            <a:ext cx="0" cy="1872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2541960"/>
                            <a:ext cx="0" cy="31996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4480" y="2541960"/>
                            <a:ext cx="0" cy="31996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5742360"/>
                            <a:ext cx="79686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5647680"/>
                            <a:ext cx="0" cy="939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4640" y="5647680"/>
                            <a:ext cx="0" cy="939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2541960"/>
                            <a:ext cx="1987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3012480"/>
                            <a:ext cx="1987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3483720"/>
                            <a:ext cx="1987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3954240"/>
                            <a:ext cx="1987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4424760"/>
                            <a:ext cx="1987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73960" y="2541960"/>
                            <a:ext cx="1987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73960" y="3012480"/>
                            <a:ext cx="1987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71440" y="3483720"/>
                            <a:ext cx="1987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73960" y="3954240"/>
                            <a:ext cx="1987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73960" y="4424760"/>
                            <a:ext cx="1987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6840" y="1797120"/>
                            <a:ext cx="13939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ководство и контроль осуществления переданных государственных полномоч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2163600"/>
                            <a:ext cx="1094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бор информации по вопросам условий и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471240"/>
                            <a:ext cx="16923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заимодействие по вопросам условий и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294280" y="474480"/>
                            <a:ext cx="16898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заимодействие по вопросам условий и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280" y="4705200"/>
                            <a:ext cx="14929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бор и обработка информации о состоянии условий и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9720" y="4705200"/>
                            <a:ext cx="14929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рганизация сбора и обработки информации о состоянии условий и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360" y="4424040"/>
                            <a:ext cx="149220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оведение муниципального правового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9720" y="4424040"/>
                            <a:ext cx="14929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труктурам, находящимся на территории М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4160" y="3671640"/>
                            <a:ext cx="99576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зработка и утвер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440" y="3671640"/>
                            <a:ext cx="109476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униципального правового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867920" y="2070720"/>
                            <a:ext cx="49788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бращение граждан по вопросам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526360" y="2025000"/>
                            <a:ext cx="49788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нформация об организац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10440" y="1929600"/>
                            <a:ext cx="59760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спользование информации для служеб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522840" y="2025720"/>
                            <a:ext cx="49788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стоянное обновление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87120" y="2456640"/>
                            <a:ext cx="0" cy="6577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0480" y="2163600"/>
                            <a:ext cx="1094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бор информации по вопросам    условий и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772240" y="0"/>
                            <a:ext cx="199188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рганизация сбора и обработки информации о состоянии условий и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8370000" y="474480"/>
                            <a:ext cx="16898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заимодействие по вопросам условий и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3520" y="5928840"/>
                            <a:ext cx="20908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бор информации по вопросам состояния условий и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-0.05pt;width:848.2pt;height:503.95pt" coordorigin="-1,-1" coordsize="16964,10079">
                <v:rect id="shape_0" stroked="f" o:allowincell="f" style="position:absolute;left:3163;top:2224;width:13799;height:78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39;top:3407;width:5646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Администрация Дальнереченского городск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239;top:2371;width:5644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правление по труду Приморского кр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554;top:4892;width:2189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Анкетирование граждан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и их обращениях п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опросам 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0376;top:4890;width:2036;height:8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Формирование и постоян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бновление базы данных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ботодателях (организациях) Дальнереченского городск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554;top:6079;width:5015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рядок организации сбора и обработки информации о состоя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словий и охраны труда на территории Дальнереченского городского округ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утвержден постановлением администрации (главы) городского округ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102;top:3856;width:2194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Фонда социального страх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оссийской 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102;top:4597;width:2194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енсионного фон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оссийской 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102;top:5337;width:2194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ежрайонная инспек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федеральной налогов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лужбы Ро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102;top:6079;width:2194;height:5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сследователь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102;top:6820;width:2194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Аккредитованные организации ПК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казывающие услуги в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553;top:8302;width:2194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ботод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организа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0371;top:8302;width:2199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ботодатели – физические лиц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меющие право найма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3983;top:3856;width:2036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альнеречен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межрайонная прокура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3984;top:4597;width:2043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Государственная инспек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руда в Приморском кра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3983;top:5337;width:2036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оспотребнадз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 Приморскому кра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3983;top:6079;width:2036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альневосточного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остехнадзора Ро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3983;top:6820;width:2036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тдел надзорн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НД  ГУ  МЧС  Росс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 Приморскому кра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9750,2817" to="9750,3406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221;top:2816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0063;top:6077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9750;top:8600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shape>
                <v:shape id="shape_0" stroked="t" o:allowincell="f" style="position:absolute;left:10064;top:6670;width:0;height:0;mso-position-horizontal-relative:char" type="_x0000_t32">
                  <v:stroke color="black" weight="9360" joinstyle="miter" endcap="square"/>
                  <v:fill o:detectmouseclick="t" on="false"/>
                  <w10:wrap type="none"/>
                </v:shape>
                <v:line id="shape_0" from="8652,3854" to="8652,4889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8809,3854" to="8809,4889" stroked="t" o:allowincell="f" style="position:absolute;flip:y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0848,4152" to="10848,415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1319,3854" to="11319,4889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6299,7264" to="13983,726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square"/>
                  <v:fill o:detectmouseclick="t" on="false"/>
                  <w10:wrap type="none"/>
                </v:line>
                <v:line id="shape_0" from="13828,3557" to="13828,6963" stroked="t" o:allowincell="f" style="position:absolute;flip:y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2885,3558" to="13823,3558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3828,4003" to="13828,4003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3827,4003" to="13981,4003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3828,4744" to="13982,4744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3828,5486" to="13982,548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3828,6227" to="13982,622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3828,6968" to="13982,6968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3670,4152" to="13670,7261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3670,4152" to="13982,415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3670,4893" to="13982,4893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3670,5635" to="13982,5635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3670,6376" to="13982,6376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2887,3706" to="13512,370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3515,3706" to="13515,7114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3515,7117" to="13982,7117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3515,6523" to="13982,6523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3515,5782" to="13981,578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3515,5041" to="13982,5041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3515,4300" to="13982,4300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9436,8006" to="12728,800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2730,3854" to="12730,8003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9436,8006" to="9436,8300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2259,8006" to="12259,8300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7240,3706" to="7240,370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7397,3853" to="7397,7853" stroked="t" o:allowincell="f" style="position:absolute;flip:y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7397,7857" to="10689,785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691,7857" to="10691,830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8024,7857" to="8024,830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6456,3558" to="6456,6964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6298,6968" to="6452,6968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6298,6227" to="6452,6227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6298,5486" to="6452,5486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6298,4744" to="6452,4744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6298,4003" to="6452,4003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6456,3558" to="7236,3558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6612,4300" to="6612,7262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6297,4300" to="6607,4300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6297,5041" to="6607,5041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6297,5782" to="6607,5782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6297,6523" to="6607,6523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6769,3706" to="6769,7114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6769,3706" to="7236,370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6298,4152" to="6765,4152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6298,4893" to="6765,4893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6298,5635" to="6765,5635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6298,6376" to="6765,6376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6298,7117" to="6765,7117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6182,4300" to="16182,918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6023,4300" to="16177,4300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6023,5041" to="16177,5041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6182,5782" to="16182,5782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6023,5782" to="16177,5782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6023,6523" to="16177,6523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6023,7264" to="16177,7264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944,9191" to="16177,9191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945,4300" to="3945,918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945,4300" to="4099,430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945,5041" to="4099,5041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945,5782" to="4099,5782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945,6523" to="4099,6523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945,7264" to="4099,7264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8024,8893" to="8024,9187" stroked="t" o:allowincell="f" style="position:absolute;flip:y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0691,8893" to="10691,9187" stroked="t" o:allowincell="f" style="position:absolute;flip:y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3788,4003" to="3788,9041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6338,4003" to="16338,9041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788,9043" to="16336,9043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9436,8894" to="9436,9041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2259,8894" to="12259,9041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788,4003" to="4100,4003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3788,4744" to="4100,4744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3788,5486" to="4100,5486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3788,6227" to="4100,6227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3788,6968" to="4100,6968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6022,4003" to="16334,4003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6022,4744" to="16334,4744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6018,5486" to="16330,5486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6022,6227" to="16334,6227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6022,6968" to="16334,6968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white" stroked="f" o:allowincell="f" style="position:absolute;left:7239;top:2830;width:219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ководство и контроль осуществления переданных государственных полномоч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30;top:3407;width:1723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бор информации по вопросам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742;width:2664;height:442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заимодействие по вопросам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3;top:747;width:2660;height:443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заимодействие по вопросам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553;top:7410;width:2350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бор и обработка информации о состоянии условий и охраны тр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220;top:7410;width:2350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рганизация сбора и обработки информации о состоянии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1;top:6967;width:2349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оведение муниципального правового а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20;top:6967;width:2350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труктурам, находящимся на территории М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37;top:5782;width:156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зработка и утвержд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21;top:5782;width:1723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униципального правового а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6;top:3261;width:783;height:73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бращение граждан по вопросам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03;top:3189;width:783;height:596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нформация об организация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55;top:3039;width:940;height:741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спользование информации для служеб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72;top:3190;width:783;height:59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стоянное обновление инфор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76,3869" to="11476,4904" stroked="t" o:allowincell="f" style="position:absolute;flip:y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white" stroked="f" o:allowincell="f" style="position:absolute;left:13985;top:3407;width:1723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бор информации по вопросам   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90;top:0;width:3136;height:592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рганизация сбора и обработки информации о состоянии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81;top:747;width:2660;height:443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заимодействие по вопросам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4;top:9337;width:3292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бор информации по вопросам состояния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6945</wp:posOffset>
                </wp:positionH>
                <wp:positionV relativeFrom="paragraph">
                  <wp:posOffset>468630</wp:posOffset>
                </wp:positionV>
                <wp:extent cx="1049020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воевременное предоставление информации, ежеквартальных и годовых отче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26.95pt;mso-wrap-distance-left:9.05pt;mso-wrap-distance-right:9.05pt;mso-wrap-distance-top:0pt;mso-wrap-distance-bottom:0pt;margin-top:36.9pt;mso-position-vertical-relative:text;margin-left:47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воевременное предоставление информации, ежеквартальных и годовых от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04" w:footer="0" w:bottom="2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0:16:00Z</dcterms:created>
  <dc:creator>matyuhin_fn</dc:creator>
  <dc:description/>
  <dc:language>en-US</dc:language>
  <cp:lastModifiedBy>Компьютер</cp:lastModifiedBy>
  <cp:lastPrinted>2014-06-24T10:00:00Z</cp:lastPrinted>
  <dcterms:modified xsi:type="dcterms:W3CDTF">2011-10-21T08:55:00Z</dcterms:modified>
  <cp:revision>22</cp:revision>
  <dc:subject/>
  <dc:title>С   Х   Е   М   А</dc:title>
</cp:coreProperties>
</file>