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139065</wp:posOffset>
                </wp:positionV>
                <wp:extent cx="3073400" cy="113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8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4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5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0" w:hanging="2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" w:right="0" w:hanging="24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льнеречен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___»___________2014       №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89.2pt;mso-wrap-distance-left:9pt;mso-wrap-distance-right:9pt;mso-wrap-distance-top:0pt;mso-wrap-distance-bottom:0pt;margin-top:10.95pt;mso-position-vertical-relative:text;margin-left:238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8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4848" w:type="dxa"/>
                            <w:tcBorders/>
                          </w:tcPr>
                          <w:p>
                            <w:pPr>
                              <w:pStyle w:val="Normal"/>
                              <w:ind w:left="35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35" w:right="0" w:hanging="2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35" w:right="0" w:hanging="24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ьнеречен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»___________2014       №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отдельных государственных полномочий по государственному управлению охраной труда 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рядок осуществления отдельных государственных полномочий по государственному   управлению   охраной   труда   на   территории Дальнереченского городского округа (далее по тексту - Порядок) разработан в целях реализации на территории Дальнереченского городского округа: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норм «Трудового кодекса Российской Федерации»;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ого закона от 28 декабря 2013 года № 426-ФЗ «О специальной оценке условий труда»;</w:t>
      </w:r>
    </w:p>
    <w:p>
      <w:pPr>
        <w:pStyle w:val="Normal"/>
        <w:tabs>
          <w:tab w:val="clear" w:pos="708"/>
          <w:tab w:val="left" w:pos="1084" w:leader="none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остановления Минтруда и Минобразования России от 13 января 2003 года  № 1/29 «Об утверждении Порядка обучения по охране труда и проверки знаний требований охраны труда работников организаций»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а Министерства труда и социальной защиты Российской Федерации от 24 января 2014 года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;</w:t>
      </w:r>
    </w:p>
    <w:p>
      <w:pPr>
        <w:pStyle w:val="Normal"/>
        <w:tabs>
          <w:tab w:val="clear" w:pos="708"/>
          <w:tab w:val="left" w:pos="891" w:leader="none"/>
          <w:tab w:val="left" w:pos="1173" w:leader="none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а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язателен для исполнения администрацией Дальнереченского городского округа и работодателями всех форм собственности на территории Дальнереченского городского округа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Координация проведения на территории Дальнереченского городского округа в установленном порядке обучения по охране труда работников, в том числе руководителей организаций, а также работодателей –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, инструктажа по охране труда, стажировки на рабочем 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ординация проведения на территории Дальнереченского городского округа в установленном порядке обучения по охране труда работников, в том числе работодателей всех форм собственности, проверки знания ими требований охраны труда осуществляется в целях повышения уровня профессиональных знаний, необходимых для безопасного выполнения трудовых функций и обеспечения эффективных профилактических мер по сокращению производственного травматизма и профессиональных заболеваний работников организаций на территории Дальнереченского городского округа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реализации этой цели администрация Дальнереченского городского округа организует (приложение № 1):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работодателями, организаций, работодателями – индивидуальными предпринимателями, независимо от их организационно-правовых форм и форм собственности по организации своевременного  обучения по охране труда и проверке знаний требований охраны труда в установленном порядке обучения по охране труда всех категорий работников на территории Дальнереченского городского округа; 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мониторинга результатов обучения по охране труда и проверке знаний требований охраны труда, всех категорий работников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ведений от обучающих организаций, аккредитованных в установленном порядке по оказанию услуг в области охраны труда (обучение работодателей и работников вопросам охраны труда)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ю деятельности работодателей (или уполномоченных ими лиц), работодателей – индивидуальных предпринимателей (далее – работодатели) по вопросам обучения по охране труда всех категорий работников, проверки знаний ими требований охраны труда, а также проведения обучения по оказанию первой помощи пострадавшим на производстве, инструктажа по охране труда, стажировки на рабочем месте; 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работодателям по вопросам организации обучения по охране труда всех категорий работников, проверки знаний ими требований охраны труда, а также проведения обучения по оказанию первой помощи пострадавшим на производстве, инструктажей по охране труда, стажировки на рабочем месте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аботодателей о введении нормативных правовых актов по охране труда и их изменениях; 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материалов (обзор, анализ) по вопросам обучения по охране труда, проверки знаний ими требований охраны труда, а также проведения  обучения по оказанию первой помощи пострадавшим на производстве, инструктажей по охране труда, стажировки на рабочем месте для рассмотрения на заседаниях межведомственной комиссии муниципального образования;</w:t>
      </w:r>
    </w:p>
    <w:p>
      <w:pPr>
        <w:pStyle w:val="Normal"/>
        <w:tabs>
          <w:tab w:val="clear" w:pos="708"/>
          <w:tab w:val="left" w:pos="6696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проведение для работодателей семинаров (совещаний) по организации проведения на территории Дальнереченского городского округа в установленном порядке обучения по охране труда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надзора и контроля (при проведении комплексных тематических, целевых и иных проверок организаций в порядке, установленном законодательством Российской Федерации) по вопросам организации обучения по охране труда всех категорий работников, проверки знаний ими требований охраны труда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ацию статей по вопросам обучения по охране труда в средствах массовой информации, на Интернет-сайте Дальнереченского городского округа. 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ботодатели ежеквартально, не позднее 25-го числа последнего месяца отчетного квартала, предоставляют в администрацию Дальнереченского городского округа информацию о количестве обученных по охране труда работодателей и работников организаций по установленной форме (приложение № 2). 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Дальнереченского городского округа предоставляет в орган  по труду Приморского края информацию о результатах обучения по охране труда работников организаций, находящихся на территории городского округа, ежеквартально не позднее 15-го числа месяца, следующего за отчетным периодом.</w:t>
      </w:r>
    </w:p>
    <w:p>
      <w:pPr>
        <w:pStyle w:val="Normal"/>
        <w:tabs>
          <w:tab w:val="clear" w:pos="708"/>
          <w:tab w:val="left" w:pos="680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сбора и обработки информации о состоянии условий и охраны труда у работодателей, осуществляющих  деятельность на  территории Дальнереченского городского округа</w:t>
      </w:r>
    </w:p>
    <w:p>
      <w:pPr>
        <w:pStyle w:val="Fn2r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целями организации сбора и обработки информации о состоянии условий и охраны труда у работодателей, осуществляющих деятельность на территории Дальнереченского городского округа Приморского края, являются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ение сведений о реальном состоянии условий и охраны труда у работодателей, осуществляющих деятельность на территории Дальнереченского городского округа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деятельности администрации Дальнереченского городского округа по снижению уровня производственного травматизма и профессиональных заболеваний работников в организациях и у работодателей – индивидуальных предпринимателей, имеющих право найма работников, осуществляющих деятельность на территории Дальнереченского городского округа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постоянное пополнение базы данных об организациях и работодателях – индивидуальных предпринимателях, имеющих право найма работников, осуществляющих деятельность на территории Дальнереченского городского округ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информации в орган  по труду Приморского края  о состоянии условий и охраны труда у работодателей, осуществляющих деятельность на территории Дальнереченского городского округа для ее обработк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информации, в управление по труду Приморского края  о проводимой работе по внедрению передового опыта в области безопасности и охраны труда в организациях Дальнереченского городского округа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реализации этих целей администрация Дальнереченского городского округа организует (приложение № 3):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ие по вопросам состояния условий и охраны труда, с осуществляющими деятельность на территории городского округа: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ями организаций и работодателями – индивидуальными предпринимателями, имеющими право найма работников;</w:t>
      </w:r>
    </w:p>
    <w:p>
      <w:pPr>
        <w:pStyle w:val="Normal"/>
        <w:tabs>
          <w:tab w:val="clear" w:pos="708"/>
          <w:tab w:val="left" w:pos="6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аккредитованными организациями Приморского края, оказывающими услуги в области обучения по охране труда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тельскими лабораториями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риториальным отделом Фонда социального страхования Российской Федерации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риториальным отделом Пенсионного фонда Российской Федерации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ами надзора и контроля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работку формы предоставления информации о состоянии условий и охраны труда и доведение ее до всех работодателей, осуществляющих деятельность на территории Дальнереченского городского округа; 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бор и обработку информации о состоянии условий и охраны труда у работодателей, осуществляющих деятельность на территории Дальнереченского городского округа,  по установленной форме  (приложение № 4)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в орган  по труду Приморского края в установленные сроки информации о состоянии условий и охраны труда у работодателей, осуществляющих деятельность на территории Дальнереченского  городского  округа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дение учета: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тров – конкурсов среди организаций, осуществляющих деятельность на территории городского округа, на лучшую организацию работ по охране труда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й, использующих частичное финансирование предупредительных мер по сокращению случаев производственного травматизма и профессиональной заболеваемости за счет средств Фонда социального страхования Российской Федерации, а также количества денежных средств разрешенных (использованных) на эти цели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й, осуществляющих деятельность на территории Дальнереченского городского округа, получивших скидку (надбавку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ормирование работодателей, осуществляющих деятельность на территории Дальнереченского городского округа, по внедрению передового опыта в области безопасности и охраны труда в организациях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смотрение обращений граждан по вопросам состояния условий и охраны труда у работодателей, осуществляющих деятельность на территории Дальнереченского городского округа;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у материалов для рассмотрения на заседании межведомственной комиссии по охране труда Дальнереченского городского округа о состоянии условий и охраны труда у работодателей, осуществляющих деятельность на территории городского округа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ведение до населения информации о состоянии условий и охраны труда у работодателей, осуществляющих деятельность на территории городского округа через средства массовой информации и на официальном Интернет-сайте  Дальнереченского городского округа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ботодатели, осуществляющие деятельность на территории Дальнереченского городского округа, ежеквартально, не позднее 25-го числа последнего месяца отчетного квартала, по утвержденной форме предоставляют информацию о состоянии условий и охраны труда в администрацию Дальнереченского городского округа (приложение № 4)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Дальнереченского городского округа информацию о состоянии условий и охраны труда у работодателей, осуществляющих деятельность на территории городского округа ежеквартально не позднее 15-го числа месяца, следующего за отчетным периодом, предоставляет в управление по труду Приморского края в отчете о ходе осуществления отдельных государственных полномочий по государственному управлению охраной труда.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 Переписка с организациями, не осуществляющими производственную деятельность, по вопросам предоставления или получения информации о состоянии условий и охраны труда у работодателей, осуществляющих деятельность на территории городского округа, осуществляется в соответствии с Инструкцией по делопроизводству администрации Дальнереченского городск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уществление на территории Дальнереченского городского округа в установленном порядке государственной экспертизы условий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Государственная экспертиза условий труда осуществляется в целях оценки: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ачества проведения специальной оценки условий труда в организациях (работодателей – физических лиц) с числом рабочих мест не более 10;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правильности предоставления работникам гарантий и компенсаций за  работу с вредными или опасными условиями тру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0" w:firstLine="67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фактических условий труда работников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bookmarkStart w:id="0" w:name="216101"/>
      <w:bookmarkStart w:id="1" w:name="2161002"/>
      <w:bookmarkEnd w:id="0"/>
      <w:bookmarkEnd w:id="1"/>
      <w:r>
        <w:rPr>
          <w:color w:val="000000"/>
          <w:sz w:val="28"/>
          <w:szCs w:val="28"/>
        </w:rPr>
        <w:t xml:space="preserve">4.2. Государственная экспертиза условий труда осуществляется на основании обращений </w:t>
      </w:r>
      <w:r>
        <w:rPr>
          <w:sz w:val="28"/>
          <w:szCs w:val="28"/>
        </w:rPr>
        <w:t>юридических и физических лиц, работодателей, объединений работодателей, работников, профессиональных союзов, их объединений, иных уполномоченных работниками представительных органов, а также их представителей по довер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bookmarkStart w:id="2" w:name="216103"/>
      <w:bookmarkEnd w:id="2"/>
      <w:r>
        <w:rPr>
          <w:color w:val="000000"/>
          <w:sz w:val="28"/>
          <w:szCs w:val="28"/>
        </w:rPr>
        <w:t xml:space="preserve">4.3. Для проведения государственной экспертизы условий труда администрация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>имеет право: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bookmarkStart w:id="3" w:name="216104"/>
      <w:bookmarkEnd w:id="3"/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порядке, установленном федеральными законами и иными нормативными правовыми актами Российской Федерации, беспрепятственно при наличии удостоверения установленного образца посещать для осуществления экспертизы любых работодателей (организации независимо от их организационно-правовых форм и форм собственности, а также работодателей - физических лиц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рашивать и безвозмездно получать необходимые для осуществления экспертизы документы и другие материалы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одить соответствующие наблюдения, измерения и расчеты с привлечением в случае необходимости исследовательских (измерительных) лабораторий, аккредитованных в порядке, установленном федеральными законами и иными нормативными актами Российской Федерации.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уществлении государственной экспертизы условий труда администрация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</w:rPr>
        <w:t xml:space="preserve"> обязана: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8"/>
          <w:szCs w:val="28"/>
        </w:rPr>
      </w:pPr>
      <w:bookmarkStart w:id="4" w:name="216105"/>
      <w:bookmarkEnd w:id="4"/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ставлять по результатам экспертизы заключения о соответствии (несоответствии) условий труда государственным нормативным требованиям охраны труда и направлять указанные заключения  </w:t>
      </w:r>
      <w:r>
        <w:rPr>
          <w:sz w:val="28"/>
          <w:szCs w:val="28"/>
        </w:rPr>
        <w:t>юридическим и физическим лицам, работодателям, объединениям работодателей, работникам, профессиональным союзам, их объединениям, иным уполномоченным работниками представительным органам, а также их представителям по доверен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ть объективность и обоснованность выводов, изложенных в заключениях;</w:t>
      </w:r>
    </w:p>
    <w:p>
      <w:pPr>
        <w:pStyle w:val="Normal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ть сохранность документов и других материалов, полученных для осуществления экспертизы, и конфиденциальность содержащихся в них сведений.</w:t>
      </w:r>
    </w:p>
    <w:p>
      <w:pPr>
        <w:pStyle w:val="Style19"/>
        <w:ind w:left="0" w:right="0" w:firstLine="70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.4. Документы, для проведения государственной экспертизы условий труда, представляются в администрацию Дальнереченского городского округа и регистрируются специалистом управления делами администрации городского округа. Перечень документов и материалов, необходимых для предоставления государственной услуги приведен в приложении № 5. </w:t>
      </w:r>
    </w:p>
    <w:p>
      <w:pPr>
        <w:pStyle w:val="ConsNormal"/>
        <w:widowControl/>
        <w:bidi w:val="0"/>
        <w:spacing w:lineRule="auto" w:line="360"/>
        <w:ind w:left="0" w:right="0" w:firstLine="7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пециалист по государственному управлению охраной труда администрации Дальнереченского городского округа, осуществляющий прием документов для проведения государственной экспертизы,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веряет соответствие представленных документов и материалов на соответствие установленным требованиям. </w:t>
      </w:r>
    </w:p>
    <w:p>
      <w:pPr>
        <w:pStyle w:val="Normal"/>
        <w:widowControl w:val="false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соответствия представленных документов и материалов установленным требованиям, специалист </w:t>
      </w:r>
      <w:r>
        <w:rPr>
          <w:sz w:val="28"/>
          <w:szCs w:val="28"/>
        </w:rPr>
        <w:t>по государственному управлению охраной труда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</w:rPr>
        <w:t xml:space="preserve"> приступает к процедуре государственной экспертизы.</w:t>
      </w:r>
    </w:p>
    <w:p>
      <w:pPr>
        <w:pStyle w:val="Normal"/>
        <w:widowControl w:val="false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4.6. Срок проведения экспертизы определяется в зависимости от трудоемкости экспертных работ и объема, представленных на экспертизу документации и материалов, но не должен превышать одного месяца.</w:t>
      </w:r>
    </w:p>
    <w:p>
      <w:pPr>
        <w:pStyle w:val="Normal"/>
        <w:widowControl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экспертизы может быть продлен, но не более чем на один месяц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4.7. По окончании экспертизы составляется экспертное заключение в двух экземплярах, которое подписывается специалистом по государственному управлению охраной труда администрации Дальнереченского городского округа, проводившим экспертизу, и первым заместителем главы администрации Дальнереченского городского округа, курирующим вопросы охраны труда и утверждается главой администрации Дальнереченского городского округа. Экспертное заключение оформляется в соответствии с (приложением № 6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4.8. Экспертное заключение должно содержать обоснованные выводы о соответствии (не соответствии) условий труда государственным нормативным требованиям охраны труд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отрицательной оценки результатов специальной оценки условий труда устанавливается срок повторной экспертиз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left="0" w:right="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0. Два экземпляра экспертного заключения утверждаются главой администрации Дальнереченского городского округа. После утверждения один экземпляр экспертного заключения вместе с сопроводительным письмом, документами и материалами, прошедшими экспертизу, направляется в установленном порядке в адрес получателя государственной услуги. Второй экземпляр экспертного заключения подлежит хранению в течение пяти лет в администрации Дальнереченского городского округа. Вместе с экспертным заключением хранится заявление получателя о проведении государственной экспертизы условий тру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ниторинг  проведения специальной оценки условий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едения специальной оценки условий труда в Дальнереченском городском округе осуществляется в следующем порядке (приложение № 7):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>5.1. Рассмотрение вопросов проведения специальной оценки условий труда на заседаниях межведомственной комиссии по охране труда Дальнеречен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>5.2. Проведение совместных проверок с Дальнереченской межрайонной прокуратурой, государственной инспекцией труда в Приморском крае;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>5.3. Создание базы данных о количестве хозяйствующих субъектов Дальнереченского городского округа, количества в них рабочих мест, количества рабочих мест, прошедших специальную оценку условий труда, количества рабочих мест, подлежащих специальной оценке условий труда.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роведение мониторинга специальной оценки условий труда в хозяйствующих субъектах Дальнереченского городского округа: 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 информации от аккредитованных организаций, оказывающих услуги в области специальной оценки условий труда, об организациях, в которых проведена специальная оценка условий труда, и организациях, в которых проводится специальная оценка условий труда;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 информации от организаций Дальнереченского городского округа о количестве рабочих мест, прошедших специальную оценку условий труда, о количестве рабочих мест, на которых планируется проведение специальной оценки условий труда;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бщение и анализ данных о специальной оценке условий труда и предоставление информации в орган по труду Приморского края.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sz w:val="28"/>
          <w:szCs w:val="28"/>
        </w:rPr>
      </w:pPr>
      <w:r>
        <w:rPr>
          <w:sz w:val="28"/>
          <w:szCs w:val="28"/>
        </w:rPr>
        <w:t>5.5. Оказание консультативно-методической помощи работодателям, специалистам по охране труда по специальной оценке условий труда в соответствии с Федеральным законом от 28 декабря 2013 года № 426-ФЗ «О специальной оценке условий труда».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auto" w:line="360"/>
        <w:ind w:left="0" w:right="105" w:firstLine="69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6. Информирование работников организаций Дальнереченского городского округа через официальный Интернет-сайт Дальнереченского городского округа о состоянии условий труда в организациях по материалам инструментального контроля, проведенного аккредитованными организациями, оказывающими услуги в области специальной оценки условий труда.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shd w:fill="00FF00" w:val="clear"/>
        </w:rPr>
      </w:pPr>
      <w:r>
        <w:rPr>
          <w:b/>
          <w:sz w:val="28"/>
          <w:szCs w:val="28"/>
          <w:shd w:fill="00FF00" w:val="clear"/>
        </w:rPr>
      </w:r>
    </w:p>
    <w:sectPr>
      <w:type w:val="nextPage"/>
      <w:pgSz w:w="11906" w:h="16838"/>
      <w:pgMar w:left="1418" w:right="851" w:gutter="0" w:header="0" w:top="653" w:footer="0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>
      <w:spacing w:lineRule="auto" w:line="360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16:00Z</dcterms:created>
  <dc:creator>matyuhin_fn</dc:creator>
  <dc:description/>
  <dc:language>en-US</dc:language>
  <cp:lastModifiedBy>Компьютер</cp:lastModifiedBy>
  <cp:lastPrinted>2011-10-28T11:56:00Z</cp:lastPrinted>
  <dcterms:modified xsi:type="dcterms:W3CDTF">2011-10-28T01:28:00Z</dcterms:modified>
  <cp:revision>73</cp:revision>
  <dc:subject/>
  <dc:title>                                                                                      </dc:title>
</cp:coreProperties>
</file>