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3885" cy="6832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 xml:space="preserve"> АДМИНИСТРАЦИЯ</w:t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29» сентября 2022 г.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г. Дальнереченск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159- п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Дальнереченского  городского округа Приморского края от 06.08.2021 года № 743-па «Об утверждении муниципальной программы «Профилактика правонарушений на территории Дальнереченского городского округа на 2021-2023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м администрации Дальнереченского городского округа № 756 от 09.09.2020 «Об утверждении Порядка разработки, реализации и оценки эффективности муниципальных программ Дальнереченского городского округа», Уставом 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>, администрация Дальнереченского городского округа</w:t>
      </w:r>
    </w:p>
    <w:p>
      <w:pPr>
        <w:pStyle w:val="Heading1"/>
        <w:shd w:fill="FFFFFF" w:val="clear"/>
        <w:spacing w:lineRule="auto" w:line="360" w:before="161" w:after="161"/>
        <w:jc w:val="both"/>
        <w:rPr/>
      </w:pPr>
      <w:r>
        <w:rPr>
          <w:b w:val="false"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Дальнереченского городского округа Приморского края от 06.08.2021 года № 743-па «Об утверждении муниципальной программы «Профилактика правонарушений на территории Дальнереченского городского округа на 2021-2023 годы»» следующие измен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Изложить приложение № 4 «Финансовое обеспечение муниципальной программы «Профилактика правонарушений на территории  Дальнереченского городского округа на 2021-2023 годы» в новой редакции (приложение № 1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Изложить приложение № 5 «Перечень мероприятий муниципальной программы (подпрограммы) «Профилактика правонарушений на территории Дальнереченского городского округа на 2021-2023 годы» на 2022 год» в новой редакции (приложение № 2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Изложить приложение № 6 «План-график реализации муниципальной программы «Профилактика правонарушений на территории  Дальнереченского городского округа на 2021-2023 годы» в новой редакции (приложение № 3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альнеречен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                               С.В. Старк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1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 постановлению администрации Дальнереченского городского округа от 29 сентября 2022 г. № 1159-па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 муниципальной программе «Профилактика правонарушений на территории Дальнереченского городского округа на 2021-2023 годы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офилактика правонарушений на территори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 на 2021-2023 годы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984"/>
        <w:gridCol w:w="1276"/>
        <w:gridCol w:w="1276"/>
        <w:gridCol w:w="1114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программные мероприят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 (подпрограмм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(тыс. 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3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>
          <w:trHeight w:val="2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главным распорядителям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У «Управление ЖКХ Дальнереченского городского округа», отдел по делам ГО, ЧС и мобилизационной работе администрации Дальнереченского городского округа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У «Управление культуры Дальнереченского городского округа», отдел спорта администрации Дальнереченского городского округа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  <w:gridCol w:w="5194"/>
      </w:tblGrid>
      <w:tr>
        <w:trPr/>
        <w:tc>
          <w:tcPr>
            <w:tcW w:w="9592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94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 постановлению администрации Дальнереченского городского окру от               29 сентября 2022 г. № 1159-па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5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к муниципальной программе  «Профилактика правонарушений на территории Дальнереченского городского округа на 2021-2023 годы»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 (подпрограммы)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правонарушений на территории Дальнереченского городского округа на 2021-2023 годы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556"/>
        <w:gridCol w:w="2554"/>
        <w:gridCol w:w="1843"/>
        <w:gridCol w:w="992"/>
        <w:gridCol w:w="993"/>
        <w:gridCol w:w="890"/>
        <w:gridCol w:w="1453"/>
        <w:gridCol w:w="1703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дачи № 1 Обеспечение организационной и административной деятельности по противодействию терроризму и экстремизму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уцук С.Н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, ЧС и мобилизационной работе администрации Дальнереченского городского округа (Гуль А.И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 Обеспечение организационной и административной деятельности по противодействию терроризму и экстремизму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уцук С.Н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, ЧС и мобилизационной работе администрации Дальнереченского городского округа (Гуль А.И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ственного порядка и противодействие преступност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9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уцук С.Н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, ЧС и мобилизационной работе администрации Дальнереченского городского округа (Гуль А.И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, экстремизма и усиление антитеррористической защищенности объектов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9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уцук С.Н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, ЧС и мобилизационной работе администрации Дальнереченского городского округа (Гуль А.И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роведение воспитательной, пропагандистской работы с населением, направленной на предупреждение террористической и экстремистской деятельности, профилактику наркомании, алкоголизма и правонарушений (в том числе среди несовершеннолетних)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 Дальнереченского городского округа», (Гуцалюк Ю.Н.)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администрации Дальнереченского городского округа (Сафонова С.А.) МКУ «Управление образования» Дальнереченского городск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 Проведение воспитательной, пропагандистской работы с населением, направленной на предупреждение террористической и экстремистской деятельности, профилактику наркомании, алкоголизма и правонарушений (в том числе среди несовершеннолетних).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 Дальнереченского городского округа», (Гуцалюк Ю.Н.)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администрации Дальнереченского городского округа (Сафонова С.А.) МКУ «Управление образования» Дальнереченского городск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совместных с ГОВД рейдах в рамках оперативно-профилактических акций по выявлению и уничтожению посевов наркотикосодержащих растений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9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реченского городского округ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уцук С.Н.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, ЧС и мобилизационной работе администрации Дальнереченского городского округа (Гуль А.И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-тренингов по профилактике наркомани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КУ «Управление культуры Дальнереченского городского округа», (Гуцалюк Ю.Н.)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администрации Дальнереченского городского округа (Сафонова С.А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мероприятия, форумах, семинарах, слетах профилактической направленност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 Дальнереченского городского округа», (Гуцалюк Ю.Н.)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администрации Дальнереченского городского округа (Сафонова С.А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их мероприятий и акций  по профилактике негативных явлений в молодежной сфере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 Дальнереченского городского округа», (Гуцалюк Ю.Н.)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администрации Дальнереченского городского округа (Сафонова С.А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ы-конкурсы на лучшую организацию работы по профилактике наркомании среди образовательных учреждений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курсов, направленных на профилактику незаконного потребления наркотических средств и психотропных веществ, среди учащихся образовательных учреждений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дачи № 3. Выявление и пресечение случаев вовлечения несовершеннолетних в совершение преступлений и антиобщественных действий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. Выявление и пресечение случаев вовлечения несовершеннолетних в совершение преступлений и антиобщественных действий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печатной продукции по профилактике наркомании, алкоголизма, употреблению психотропных веществ и пропаганде здорового образа жизни для образовательных учреждений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1201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чи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  <w:gridCol w:w="5194"/>
      </w:tblGrid>
      <w:tr>
        <w:trPr/>
        <w:tc>
          <w:tcPr>
            <w:tcW w:w="9592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94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 постановлению администрации Дальнереченского городского окру от              29 сентября 2022 г. № _1159-па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6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к муниципальной программе  «Профилактика правонарушений на территории Дальнереченского городского округа на 2021-2023 годы»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- график реализации муниципальной программы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правонарушений на территории Дальнереченского городского округа на 2021-2023 годы»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</w:t>
      </w:r>
    </w:p>
    <w:p>
      <w:pPr>
        <w:pStyle w:val="Normal"/>
        <w:shd w:fill="FFFFFF" w:val="clear"/>
        <w:spacing w:lineRule="exact" w:line="27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60"/>
        <w:gridCol w:w="567"/>
        <w:gridCol w:w="708"/>
        <w:gridCol w:w="1206"/>
        <w:gridCol w:w="142"/>
        <w:gridCol w:w="567"/>
        <w:gridCol w:w="2126"/>
        <w:gridCol w:w="2410"/>
        <w:gridCol w:w="709"/>
        <w:gridCol w:w="142"/>
        <w:gridCol w:w="850"/>
        <w:gridCol w:w="779"/>
        <w:gridCol w:w="992"/>
        <w:gridCol w:w="709"/>
        <w:gridCol w:w="850"/>
        <w:gridCol w:w="497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испол</w:t>
              <w:softHyphen/>
              <w:t>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, тыс. руб.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</w:tr>
      <w:tr>
        <w:trPr>
          <w:trHeight w:val="200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 (ГРБ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9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187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 «Профилактика правонарушений на территории Дальнереченского городского округа на 2021-2023 годы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116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Обеспечение организационной и административной деятельности по противодействию терроризму и экстремизму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онной и административной деятельности по противодействию терроризму и экстремизму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ственного порядка и противодействие преступ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уцук С.Н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, ЧС и мобилизационной работе администрации Дальнереченского городского округа (Гуль А.И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огласованности действий по обеспечению правопорядка на территории городского окру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аботы по выявлению причин и условий, способствующих совершению преступлений и правонаруш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8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, экстремизма и усиление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01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уцук С.Н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, ЧС и мобилизационной работе администрации Дальнереченского городского округа (Гуль А.И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филактической деятельности, предупреждение возникновения террористических угроз и совершения на территории городского округа преступлений террористического характе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3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роведение воспитательной, пропагандистской работы с населением, направленной на предупреждение террористической и экстремистской деятельности, профилактику наркомании, алкоголизма и правонарушений (в том числе среди несовершеннолетних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спитательной, пропагандистской работы с населением, направленной на предупреждение террористической и экстремистской деятельности, профилактику наркомании, алкоголизма и правонарушений (в том числе среди несовершеннолетних)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местных с ГОВД рейдах в рамках оперативно-профилактических акций по выявлению и уничтожению посевов наркотикосодержащих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ЖКХ Дальнереченского городского округа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уцук С.Н.)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, ЧС и мобилизационной работ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уль А.И.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 и уничтожение незаконных посевов наркокультур, уменьшение площадей природно-сырьевой базы, используемой для незаконного производства наркоти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-тренингов по профилактике нарком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 Дальнереченского городского округа», (Гуцалюк Ю.Н.)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администрации Дальнереченского городского округа (Сафонова С.А.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одготовки специалистов, ответственных за проведение работы по профилактике наркомании, повышение мотивации молодежи к ведению здорового образа жизн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мероприятия, форумах, семинарах, слетах профилактической направленност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 Дальнереченского городского округа», (Гуцалюк Ю.Н.)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администрации Дальнереченского городского округа (Сафонова С.А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молодежи к ведению здорового образа жиз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ю потребления наркотических средст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их мероприятий и акций  по профилактике негативных явлений в молодежн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 Дальнереченского городского округа», (Гуцалюк Ю.Н.)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орта администрации Дальнереченского городского округа (Сафонова С.А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молодежи к ведению здорового образа жизн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ю потребления наркотических средст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ы-конкурсы на лучшую организацию работы по профилактике наркомании сред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филактической деятельности. Недопущению потребления наркотических средст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курсов, направленных на профилактику незаконного потребления наркотических средств и психотропных веществ, среди учащихся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филактической деятельности. Недопущению потребления наркотических средств, и психотропных вещест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3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Выявление и пресечение случаев вовлечения несовершеннолетних в совершение преступлений и антиобщественных действи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ресечение случаев вовлечения несовершеннолетних в совершение преступлений и антиобщественных действий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ечатной продукции по профилактике наркомании, алкоголизма, употреблению психотропных веществ и пропаганде здорового образа жизни для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итько Н.Н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численности населения городского округа, охваченного профилактическим воздействием, дополнительное стимулирующее воздействие к формированию у граждан активной жизненной позиции, мотивации к правомерному поведени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1.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5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9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1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1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0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ighlight">
    <w:name w:val="highlight"/>
    <w:basedOn w:val="Style11"/>
    <w:qFormat/>
    <w:rPr/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12">
    <w:name w:val="Верхний колонтитул Знак1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13">
    <w:name w:val="Нижний колонтитул Знак1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9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roid Sans Fallback;Times New Roman" w:cs="unifont;Times New Roman"/>
      <w:kern w:val="2"/>
      <w:sz w:val="24"/>
      <w:szCs w:val="24"/>
      <w:lang w:eastAsia="zh-CN" w:bidi="hi-I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2:47:00Z</dcterms:created>
  <dc:creator>adm45</dc:creator>
  <dc:description/>
  <cp:keywords/>
  <dc:language>en-US</dc:language>
  <cp:lastModifiedBy>Воронин</cp:lastModifiedBy>
  <cp:lastPrinted>2022-09-28T09:16:00Z</cp:lastPrinted>
  <dcterms:modified xsi:type="dcterms:W3CDTF">2022-09-29T06:06:00Z</dcterms:modified>
  <cp:revision>13</cp:revision>
  <dc:subject/>
  <dc:title/>
</cp:coreProperties>
</file>