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142"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15 сентября 2022                      г. Дальнереченск</w:t>
        <w:tab/>
        <w:t xml:space="preserve">                                 № 1104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142"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left="142" w:right="74" w:firstLine="425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 культуры на территории Дальнереченского городского округа на 2022-2024 годы», утвержденную постановлением администрации Дальнереченского городского округа от 01.04.2022 г. № 334-па</w:t>
      </w:r>
    </w:p>
    <w:p>
      <w:pPr>
        <w:pStyle w:val="Normal"/>
        <w:ind w:left="142" w:right="74" w:firstLine="425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42" w:right="74" w:firstLine="42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-142" w:right="7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16.12.2021 № 126 «О бюджете Дальнереченского городского округа на 2022 год и плановый период 2023 - 2024 г.г.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22-2024 годы», утвержденную постановлением администрации Дальнереченского городского округа от 01.04.2022 № 334-п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1.1. «Объём бюджетных ассигнований муниципальной программы» Паспорта муниципальной программы «Развитие культуры на территории Дальнереченского городского округа на 2022-2024</w:t>
      </w:r>
      <w:r>
        <w:rPr/>
        <w:t xml:space="preserve"> годы» изложить в новой редакции:</w:t>
      </w:r>
    </w:p>
    <w:tbl>
      <w:tblPr>
        <w:tblW w:w="121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213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6" w:hanging="3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21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муниципа-льной программы составляет 264 658,352 тыс. руб. и осуществляется за счёт средств:</w:t>
            </w:r>
          </w:p>
          <w:p>
            <w:pPr>
              <w:pStyle w:val="ConsPlusCell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21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259007,014 тыс. руб., в том числе:</w:t>
            </w:r>
          </w:p>
          <w:p>
            <w:pPr>
              <w:pStyle w:val="ConsPlusCell"/>
              <w:ind w:left="102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6785,175 тыс. руб.;</w:t>
            </w:r>
          </w:p>
          <w:p>
            <w:pPr>
              <w:pStyle w:val="ConsPlusCell"/>
              <w:ind w:left="102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5189,323 тыс. руб.;</w:t>
            </w:r>
          </w:p>
          <w:p>
            <w:pPr>
              <w:pStyle w:val="ConsPlusCell"/>
              <w:ind w:left="102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7032,516 тыс. руб.</w:t>
            </w:r>
          </w:p>
          <w:p>
            <w:pPr>
              <w:pStyle w:val="ConsPlusCell"/>
              <w:ind w:left="102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раевого бюджета 5651,338 тыс. руб., в том числе:</w:t>
            </w:r>
          </w:p>
          <w:p>
            <w:pPr>
              <w:pStyle w:val="ConsPlusCell"/>
              <w:ind w:left="102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52,038 тыс. руб.;</w:t>
            </w:r>
          </w:p>
          <w:p>
            <w:pPr>
              <w:pStyle w:val="ConsPlusCell"/>
              <w:ind w:left="102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31,295 тыс. руб.;</w:t>
            </w:r>
          </w:p>
          <w:p>
            <w:pPr>
              <w:pStyle w:val="ConsPlusCell"/>
              <w:ind w:left="102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8,005 тыс. руб.</w:t>
            </w:r>
          </w:p>
          <w:p>
            <w:pPr>
              <w:pStyle w:val="ConsPlusCell"/>
              <w:ind w:left="-142" w:right="130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-142" w:right="74" w:firstLine="709"/>
        <w:jc w:val="both"/>
        <w:rPr/>
      </w:pPr>
      <w:r>
        <w:rPr>
          <w:sz w:val="28"/>
          <w:szCs w:val="28"/>
        </w:rPr>
        <w:t>1.2. Приложение № 3 «Финансовое обеспечение муниципальной программы «Развитие культуры на территории Дальнереченского городского округа на 2022-2024 годы»» изложить в ново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left="-142" w:right="7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Перечень мероприятий муниципальной программы «Развитие культуры на территории Дальнереченского городского округа на 2022-2024 годы»» изложить в новой редакции (приложение № 2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left="-142" w:right="7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5 «План - график реализации муниципальной программы «Развитие культуры на территории Дальнереченского городского округа на 2022-2024 годы»» изложить в новой редакци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-142" w:right="74"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right="7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-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2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С.В.Старков</w:t>
      </w:r>
    </w:p>
    <w:p>
      <w:pPr>
        <w:pStyle w:val="Normal"/>
        <w:shd w:fill="FFFFFF" w:val="clear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15» сентября 2022 год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4-п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Дальнереченского городского округа на 2022-2024 годы»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-2024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                                                 </w:t>
      </w:r>
      <w:r>
        <w:rPr/>
        <w:t>(руб.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42"/>
        <w:gridCol w:w="1843"/>
        <w:gridCol w:w="1701"/>
        <w:gridCol w:w="1843"/>
      </w:tblGrid>
      <w:tr>
        <w:trPr>
          <w:trHeight w:val="175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ны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муниципальной программе (подпрограмме) 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 </w:t>
            </w:r>
          </w:p>
        </w:tc>
      </w:tr>
      <w:tr>
        <w:trPr>
          <w:trHeight w:val="565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 658352,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3721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20617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00521,03</w:t>
            </w:r>
          </w:p>
        </w:tc>
      </w:tr>
      <w:tr>
        <w:trPr>
          <w:trHeight w:val="3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1338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2038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294,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</w:tr>
      <w:tr>
        <w:trPr>
          <w:trHeight w:val="70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7014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85175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89323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32516,03</w:t>
            </w:r>
          </w:p>
        </w:tc>
      </w:tr>
      <w:tr>
        <w:trPr>
          <w:trHeight w:val="6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-40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>
                <w:sz w:val="26"/>
                <w:szCs w:val="26"/>
              </w:rPr>
              <w:t xml:space="preserve">по главным распорядителям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 658352,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3721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20617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00521,03</w:t>
            </w:r>
          </w:p>
        </w:tc>
      </w:tr>
      <w:tr>
        <w:trPr>
          <w:trHeight w:val="9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1338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2038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294,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</w:tr>
      <w:tr>
        <w:trPr>
          <w:trHeight w:val="7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7014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85175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89323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32516,03</w:t>
            </w:r>
          </w:p>
        </w:tc>
      </w:tr>
      <w:tr>
        <w:trPr>
          <w:trHeight w:val="9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2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«15» сентября 2022 год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>1104-п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2-2024 годы»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4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-1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831"/>
        <w:gridCol w:w="1343"/>
        <w:gridCol w:w="1847"/>
        <w:gridCol w:w="1911"/>
        <w:gridCol w:w="1505"/>
        <w:gridCol w:w="190"/>
        <w:gridCol w:w="1758"/>
        <w:gridCol w:w="6"/>
        <w:gridCol w:w="1406"/>
        <w:gridCol w:w="11"/>
        <w:gridCol w:w="1747"/>
        <w:gridCol w:w="23"/>
        <w:gridCol w:w="2083"/>
      </w:tblGrid>
      <w:tr>
        <w:trPr>
          <w:trHeight w:val="29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7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62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62" w:hRule="exact"/>
        </w:trPr>
        <w:tc>
          <w:tcPr>
            <w:tcW w:w="37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льными бюджетными учреждениями культуры и дополнитель-ного образования Дальнере-ченского городского округа, финансовое обеспечение выполнения муниципального зада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351051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994269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263765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093017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351051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994269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263765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093017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 437642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 202161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25679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9802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 437642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 202161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25679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 609802,00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.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обеспечение выполнения муниципального задания по библиотечному, библиографическому и информацио-нному обслужива-нию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9 635942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 418112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729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536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-ние «Централизован-ная библиотечная система» Дальнеречен-ского городского округа</w:t>
            </w:r>
          </w:p>
        </w:tc>
      </w:tr>
      <w:tr>
        <w:trPr>
          <w:trHeight w:val="38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9 635942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 418112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729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536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77467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3996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0792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2679,0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-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77467,0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3996,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0792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2679,0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37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направлению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молодежной политики и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доровлению дете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957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97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-ры Дальнеречен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тдел спорта администрации Дальнереченского городского округа.</w:t>
            </w:r>
          </w:p>
        </w:tc>
      </w:tr>
      <w:tr>
        <w:trPr>
          <w:trHeight w:val="337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957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97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7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17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7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-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дел спорта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17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7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дел спорта администрации Дальнереченского городского округа</w:t>
            </w:r>
          </w:p>
        </w:tc>
      </w:tr>
      <w:tr>
        <w:trPr>
          <w:trHeight w:val="38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5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871" w:hRule="exact"/>
        </w:trPr>
        <w:tc>
          <w:tcPr>
            <w:tcW w:w="239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2"/>
                <w:szCs w:val="22"/>
              </w:rPr>
              <w:t xml:space="preserve">Финансовое  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чреждений</w:t>
            </w:r>
          </w:p>
        </w:tc>
        <w:tc>
          <w:tcPr>
            <w:tcW w:w="1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2.080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9012024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5 6989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1 854755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5128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29069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exact"/>
        </w:trPr>
        <w:tc>
          <w:tcPr>
            <w:tcW w:w="23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9" w:hRule="exact"/>
        </w:trPr>
        <w:tc>
          <w:tcPr>
            <w:tcW w:w="23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5 6989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1 854755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5128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29069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23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23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и контроль за капитальным и текущим ремонтом, благоустройством территорий учреждений, организацией безопасности учреждений»</w:t>
            </w:r>
          </w:p>
        </w:tc>
      </w:tr>
      <w:tr>
        <w:trPr>
          <w:trHeight w:val="1291" w:hRule="exact"/>
        </w:trPr>
        <w:tc>
          <w:tcPr>
            <w:tcW w:w="37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 Обеспечение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овременными системам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антитеррористической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безопасности, средствам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жарной защи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 0927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 742284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-ние Дом культуры «Восток» Дальнере-ченского городского округа Муниципальное бюджетное учреж-дение «Централи-зованная библиоте-чная система» Дальнереченского городского округа</w:t>
            </w:r>
          </w:p>
        </w:tc>
      </w:tr>
      <w:tr>
        <w:trPr>
          <w:trHeight w:val="282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 0927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 742284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5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27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284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-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-дение Дом культуры «Восток» Дальнере-ченского городского округ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6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5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2752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742284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2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15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ероприятия по исполнению задачи № 5 «Комплектование книжных фондов и обеспечения информационно-техническим оборудованием библиотек»</w:t>
            </w:r>
          </w:p>
        </w:tc>
      </w:tr>
      <w:tr>
        <w:trPr>
          <w:trHeight w:val="1148" w:hRule="exact"/>
        </w:trPr>
        <w:tc>
          <w:tcPr>
            <w:tcW w:w="37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5.  Укрепление материально-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и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лучшение технического   </w:t>
            </w:r>
          </w:p>
          <w:p>
            <w:pPr>
              <w:pStyle w:val="Normal"/>
              <w:shd w:fill="FFFFFF" w:val="clear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снащения учреждений </w:t>
            </w:r>
          </w:p>
          <w:p>
            <w:pPr>
              <w:pStyle w:val="Normal"/>
              <w:shd w:fill="FFFFFF" w:val="clear"/>
              <w:ind w:left="21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402,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01,0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01,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-ние «Централизова-нная библиотечная система» Дальнере-ченского городского округа </w:t>
            </w:r>
          </w:p>
        </w:tc>
      </w:tr>
      <w:tr>
        <w:trPr>
          <w:trHeight w:val="320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2,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,0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,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1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05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05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9" w:leader="none"/>
              </w:tabs>
              <w:spacing w:lineRule="exact" w:line="274"/>
              <w:ind w:left="10" w:right="-3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9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-ние «Централизован-ная библиотечная система» Дальнерече-нского городского округа </w:t>
            </w:r>
          </w:p>
        </w:tc>
      </w:tr>
      <w:tr>
        <w:trPr>
          <w:trHeight w:val="293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,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5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,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2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6 «Проведение мероприятий по сохранению объектов культурного наследия»</w:t>
            </w:r>
          </w:p>
        </w:tc>
      </w:tr>
      <w:tr>
        <w:trPr>
          <w:trHeight w:val="566" w:hRule="exact"/>
        </w:trPr>
        <w:tc>
          <w:tcPr>
            <w:tcW w:w="37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рганизация и финансовое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мероприят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" w:leader="none"/>
                <w:tab w:val="left" w:pos="31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по сохранению объекто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27870,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870,1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-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914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27870,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870,1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3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60" w:firstLine="34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зон охраны объектов культурного наследия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901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870,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0,1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870,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0,1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" w:firstLine="1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901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000,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5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62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7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</w:tr>
      <w:tr>
        <w:trPr>
          <w:trHeight w:val="60" w:hRule="atLeast"/>
        </w:trPr>
        <w:tc>
          <w:tcPr>
            <w:tcW w:w="37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7.  Финансовое обеспечение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учрежде-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37222,60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28905,80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316,8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-ры Дальнеречен-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ниципальное бюджетное учреждение «Центра-лизованная библио-течная система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183,98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67,18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708316,8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2038,62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2038,62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37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90" w:hanging="0"/>
              <w:rPr/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-ных нужд на условиях софинанс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/>
              <w:t>(капитальный ремонт стропильной крыши одноэтажного здания «Библиотека» (МБУ «ЦБС»), капитальный ремонт Дома Культуры им. В. Сибирцева (МБУ ДК «Восток»))</w:t>
            </w:r>
          </w:p>
        </w:tc>
        <w:tc>
          <w:tcPr>
            <w:tcW w:w="1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</w:t>
            </w:r>
            <w:r>
              <w:rPr/>
              <w:t>205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83,98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7,18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16,8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-ние «Централизова-нная библиотечная система» Дальнере-ченского городского округа </w:t>
            </w:r>
          </w:p>
        </w:tc>
      </w:tr>
      <w:tr>
        <w:trPr>
          <w:trHeight w:val="398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6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83,98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7,18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16,8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7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ind w:left="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exac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18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highlight w:val="red"/>
              </w:rPr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(капитальный ремонт стропильной крыши одноэтажного здания «Библиотека» (МБУ «ЦБС»))</w:t>
            </w:r>
          </w:p>
        </w:tc>
        <w:tc>
          <w:tcPr>
            <w:tcW w:w="1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9205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.9М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1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-ние «Централизован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я библиотечная система» Дальнере-ченского городского округа </w:t>
            </w:r>
          </w:p>
        </w:tc>
      </w:tr>
      <w:tr>
        <w:trPr>
          <w:trHeight w:val="287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ов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3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6228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8 «Увековечивание памяти погибших при защите Отечества»</w:t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. Организация и финан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сохранению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военно-мемориальных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бъект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находящихся на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территории Дальнеречен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кого городского окр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</w:rPr>
              <w:t>127102,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</w:rPr>
              <w:t>127102,8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04" w:right="-729" w:hanging="684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-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-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,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,0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63289,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63289,7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103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ЦП «Увековечивание памяти погибших при защите Отечества на 2019-2024 г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901</w:t>
            </w:r>
            <w:r>
              <w:rPr>
                <w:lang w:val="en-US"/>
              </w:rPr>
              <w:t>R2990</w:t>
            </w:r>
            <w:r>
              <w:rPr/>
              <w:t>.</w:t>
            </w:r>
            <w:r>
              <w:rPr>
                <w:lang w:val="en-US"/>
              </w:rPr>
              <w:t>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27102,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27102,8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3,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3,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 3289,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289,7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6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9 «</w:t>
            </w:r>
            <w:r>
              <w:rPr>
                <w:b/>
                <w:sz w:val="22"/>
                <w:szCs w:val="22"/>
              </w:rPr>
              <w:t>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существление ежемесяч-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ых выплат педагогичес- 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ому работнику</w:t>
            </w:r>
          </w:p>
          <w:p>
            <w:pPr>
              <w:pStyle w:val="Normal"/>
              <w:widowControl/>
              <w:autoSpaceDE w:val="true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,0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-ние «Управление культуры Дальне-реченского городс-кого округ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</w:rPr>
              <w:t>Муниципальное бюджетное учреж-дение дополните-льного образования «Детская школа искусств» Дальне-реченского город-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,0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92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2.1003.069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-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Муниципальное бюджетное учреж-дение дополнитель-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«15» сентября 2022 год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>1104-п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2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4" w:type="dxa"/>
        <w:jc w:val="left"/>
        <w:tblInd w:w="-11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"/>
        <w:gridCol w:w="1836"/>
        <w:gridCol w:w="666"/>
        <w:gridCol w:w="721"/>
        <w:gridCol w:w="1134"/>
        <w:gridCol w:w="567"/>
        <w:gridCol w:w="1559"/>
        <w:gridCol w:w="1560"/>
        <w:gridCol w:w="992"/>
        <w:gridCol w:w="1046"/>
        <w:gridCol w:w="1222"/>
        <w:gridCol w:w="850"/>
        <w:gridCol w:w="1276"/>
        <w:gridCol w:w="1276"/>
        <w:gridCol w:w="850"/>
      </w:tblGrid>
      <w:tr>
        <w:trPr>
          <w:trHeight w:val="298" w:hRule="exac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268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главы (ГРБ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4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 03721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25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6 78517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62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 99426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 99426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35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 xml:space="preserve">Субсидии на выполнение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9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культурно-массовых мероприятий учреждений культурно-досугового типа до 14362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2 2021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2 2021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4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4" w:right="-57" w:hanging="0"/>
              <w:rPr/>
            </w:pPr>
            <w:r>
              <w:rPr/>
              <w:t xml:space="preserve">Субсидии на выполнение муниципального задания по библиотечному, библиографическо-му и информацион-ному обслужива-нию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библиотек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3589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2 4181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2 4181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92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 xml:space="preserve">Субсидии на выполнение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0" w:leader="none"/>
                <w:tab w:val="left" w:pos="927" w:leader="none"/>
              </w:tabs>
              <w:spacing w:before="0" w:after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хвата детей дополнительным образованием в возрасте от 5 до 17 лет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5 3739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5 3739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направлению молодежной политики и оздоровлению детей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/>
              </w:rPr>
              <w:t>49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/>
              </w:rPr>
              <w:t>49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7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Волков А.А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Создание условий для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1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1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Мероприятия для  детей и молодеж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firstLine="159"/>
              <w:rPr/>
            </w:pPr>
            <w:r>
              <w:rPr/>
              <w:t>Волков А.А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8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8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Задача № 3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21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/>
              </w:rPr>
              <w:t>21 8547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/>
              </w:rPr>
              <w:t>21 8547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32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1 8547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1 8547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4 «Проведение и контроль за капитальным и текущим ремонтом, благоустройством территорий учреждений, организацией безопасности учреждений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беспечение современными системами антитеррористической безопасности, средствами пожарной защиты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7422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7422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81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101" w:right="-57" w:hanging="0"/>
              <w:rPr/>
            </w:pPr>
            <w:r>
              <w:rPr/>
              <w:t>Зерниева Н.Д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Капитальный ремонт кровли здания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Лазовского клуб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 340050,00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 3400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7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101" w:right="-57" w:hanging="101"/>
              <w:rPr/>
            </w:pPr>
            <w:r>
              <w:rPr/>
              <w:t>Дариенко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Осуществление строительного контроля за проведением капитального ремонта стропильной крыши и внутренний ремонт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77523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77523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8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firstLine="158"/>
              <w:rPr/>
            </w:pPr>
            <w:r>
              <w:rPr/>
              <w:t>Зерниева Н.Д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Замена водогрейного котла в котельной Дома культуры «Восток» 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7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2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27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-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адача № 5 «Проведение мероприятий по сохранению объектов культурного наследия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сновное мероприятие: «Организация и финансовое обеспечение мероприятий по  </w:t>
            </w:r>
          </w:p>
          <w:p>
            <w:pPr>
              <w:pStyle w:val="Normal"/>
              <w:shd w:fill="FFFFFF" w:val="clear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хранению объектов культурного наследия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94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Сохранение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13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4" w:right="-57" w:hanging="0"/>
              <w:rPr/>
            </w:pPr>
            <w:r>
              <w:rPr/>
              <w:t xml:space="preserve">Субсидии бюджетным учреждениям на разработку проекта зон охраны объектов культурного наследия 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Разработка проекта зон охраны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80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3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right="-57" w:hanging="8"/>
              <w:rPr>
                <w:b/>
                <w:b/>
              </w:rPr>
            </w:pPr>
            <w:r>
              <w:rPr>
                <w:b/>
              </w:rPr>
              <w:t>Задача № 6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firstLine="121"/>
              <w:rPr>
                <w:b/>
                <w:b/>
                <w:highlight w:val="yellow"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228905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13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6867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71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64" w:right="-57" w:hanging="0"/>
              <w:rPr/>
            </w:pPr>
            <w:r>
              <w:rPr/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9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9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101" w:right="-57" w:hanging="101"/>
              <w:rPr/>
            </w:pPr>
            <w:r>
              <w:rPr/>
              <w:t>Дариенко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Капитальный ремонт стропильной крыши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0.06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 132038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 13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0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64" w:right="-57" w:hanging="0"/>
              <w:rPr/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243" w:right="-57" w:hanging="158"/>
              <w:rPr/>
            </w:pPr>
            <w:r>
              <w:rPr/>
              <w:t>Дариенко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Капитальный ремонт стропильной крыши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0.06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96867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96867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7 «Обеспечение мер социальной поддержки педагогическим работникам в муниципальных образовательных учреждениях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: «Осуществление ежемесячных выплат педагогическому  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нику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95" w:hRule="exac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69Е193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Социальная поддержка педагогическим работ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23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22-08-16T10:10:00Z</cp:lastPrinted>
  <dcterms:modified xsi:type="dcterms:W3CDTF">2022-09-16T02:45:00Z</dcterms:modified>
  <cp:revision>7335</cp:revision>
  <dc:subject/>
  <dc:title> </dc:title>
</cp:coreProperties>
</file>