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drawing>
          <wp:inline distT="0" distB="0" distL="0" distR="0">
            <wp:extent cx="523875" cy="685800"/>
            <wp:effectExtent l="0" t="0" r="0" b="0"/>
            <wp:docPr id="1" name="Копия герб 3 copy (копия)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3 copy (копия)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АДМИНИСТРАЦИЯ </w:t>
      </w:r>
    </w:p>
    <w:p>
      <w:pPr>
        <w:pStyle w:val="Normal"/>
        <w:spacing w:lineRule="auto" w:line="2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АЛЬНЕРЕЧЕНСКОГО ГОРОДСКОГО ОКРУГА</w:t>
      </w:r>
    </w:p>
    <w:p>
      <w:pPr>
        <w:pStyle w:val="Heading1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ПРИМОРСКОГО КРАЯ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9"/>
          <w:tab w:val="left" w:pos="3766" w:leader="none"/>
          <w:tab w:val="left" w:pos="8222" w:leader="none"/>
        </w:tabs>
        <w:ind w:hanging="0"/>
        <w:rPr>
          <w:sz w:val="27"/>
          <w:szCs w:val="27"/>
          <w:u w:val="single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03.08.2022 г.                                  г. Дальнереченс                          № 957-па</w:t>
      </w:r>
    </w:p>
    <w:p>
      <w:pPr>
        <w:pStyle w:val="Normal"/>
        <w:ind w:hanging="0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spacing w:lineRule="auto" w:line="240"/>
        <w:ind w:right="-144" w:firstLine="567"/>
        <w:jc w:val="center"/>
        <w:rPr/>
      </w:pPr>
      <w:r>
        <w:rPr>
          <w:b/>
          <w:sz w:val="28"/>
          <w:szCs w:val="28"/>
        </w:rPr>
        <w:t xml:space="preserve">Об утверждении Положения об отделе спорта </w:t>
      </w:r>
    </w:p>
    <w:p>
      <w:pPr>
        <w:pStyle w:val="Normal"/>
        <w:spacing w:lineRule="auto" w:line="240"/>
        <w:ind w:right="-144" w:firstLine="567"/>
        <w:jc w:val="center"/>
        <w:rPr/>
      </w:pPr>
      <w:r>
        <w:rPr>
          <w:b/>
          <w:sz w:val="28"/>
          <w:szCs w:val="28"/>
        </w:rPr>
        <w:t>администрации Дальнереченского городского округа</w:t>
      </w:r>
    </w:p>
    <w:p>
      <w:pPr>
        <w:pStyle w:val="Normal"/>
        <w:ind w:right="495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540"/>
        <w:rPr>
          <w:szCs w:val="28"/>
        </w:rPr>
      </w:pPr>
      <w:r>
        <w:rPr>
          <w:szCs w:val="28"/>
        </w:rPr>
        <w:t>В соответствии с Федеральным законом Российской Федерации от 06.10.2003 № 131-ФЗ «Об общих принципах   организации   местного  самоуправления  в  Российской Федерации»,  Федеральным законом от 02.03.2007 №25-ФЗ «О муниципальной службе в Российской Федерации», Законом Приморского края от 04.06.2007 №82-ФЗ «О муниципальной службе в Приморском крае», решением Думы  Дальнереченского городского округа от 31.05.2022 № 64 «О  внесении изменений в решение Думы Дальнереченского городского округа от 05.05.2012 № 37 «Об утверждении структуры администрации Дальнереченского городского округа», Уставом Дальнереченского городского округа, администрация Дальнереченского       городского округ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оложение об отделе спорта администрации Дальнереченского городского округа (прилагается).</w:t>
      </w:r>
    </w:p>
    <w:p>
      <w:pPr>
        <w:pStyle w:val="Normal"/>
        <w:ind w:right="-144"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>2. Постановление администрации Дальнереченского городского округа от 21.01.2014 № 39 «Об утверждении Положения об отделе спорта и          молодежной политики администрации Дальнереченского городского округа» считать утратившим силу.</w:t>
      </w:r>
    </w:p>
    <w:p>
      <w:pPr>
        <w:pStyle w:val="Normal"/>
        <w:ind w:right="-144" w:firstLine="720"/>
        <w:rPr/>
      </w:pPr>
      <w:r>
        <w:rPr>
          <w:spacing w:val="-16"/>
          <w:sz w:val="28"/>
          <w:szCs w:val="28"/>
        </w:rPr>
        <w:t>3</w:t>
      </w:r>
      <w:r>
        <w:rPr>
          <w:sz w:val="28"/>
          <w:szCs w:val="28"/>
        </w:rPr>
        <w:t>. Организационно-информационному отделу администрации Дальнереченского городского округа данное постановление разместить на                   официальном сайте Дальнереченского городского округа.</w:t>
      </w:r>
    </w:p>
    <w:p>
      <w:pPr>
        <w:pStyle w:val="Normal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spacing w:lineRule="auto" w:line="240"/>
        <w:ind w:right="-425" w:hanging="0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  <w:r>
        <w:br w:type="page"/>
      </w:r>
    </w:p>
    <w:p>
      <w:pPr>
        <w:pStyle w:val="Normal"/>
        <w:spacing w:lineRule="auto" w:line="240"/>
        <w:ind w:left="4678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auto" w:line="240"/>
        <w:ind w:left="4678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/>
        <w:ind w:left="4678" w:hanging="0"/>
        <w:rPr/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spacing w:lineRule="auto" w:line="240"/>
        <w:ind w:left="4678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03 августа 2022 г.   № 957-па</w:t>
      </w:r>
    </w:p>
    <w:p>
      <w:pPr>
        <w:pStyle w:val="Normal"/>
        <w:ind w:left="5670"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деле спорта администрации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Настоящее Положение определяет правовой статус, порядок работы и  компетенцию отдела спорта администрации Дальнереченского городского     округа (далее-Отдел).</w:t>
      </w:r>
    </w:p>
    <w:p>
      <w:pPr>
        <w:pStyle w:val="TextBodyIndent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Отдел является структурным подразделением администрации Дальнереченского городского округа без статуса юридического лица.</w:t>
      </w:r>
    </w:p>
    <w:p>
      <w:pPr>
        <w:pStyle w:val="TextBodyIndent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3. Организационная структура и штат сотрудников Отдела утверждаются постановлением администрации Дальнереченского городского округа в соответствии с действующей структурой администрации, утвержденной решением Думы Дальнереченского городского округа. </w:t>
      </w:r>
    </w:p>
    <w:p>
      <w:pPr>
        <w:pStyle w:val="TextBodyIndent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. Отдел в своей деятельности руководствуется Конституцией Российской Федерации, Федеральным законом РФ от 06.10.2003 № 131-ФЗ «Об общих принципах организации местного самоуправления», Федеральным законом от 02.03.2007 № 25-ФЗ «О муниципальной службе в Российской Федерации», законом Приморского края от 04.06.2007 № 82-КЗ «О муниципальной службе в Приморском крае», другими нормативно-правовыми актами Российской Федерации и Приморского края, Уставом Дальнереченского городского округа, постановлениями и распоряжениями главы Дальнереченского городского округа,  администрации городского округа и настоящим Положением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5. Финансовое и материально-техническое обеспечение деятельности Отдела осуществляется за счет средств бюджета Дальнереченского городского округа в установленном порядке.</w:t>
      </w:r>
    </w:p>
    <w:p>
      <w:pPr>
        <w:pStyle w:val="Normal"/>
        <w:ind w:firstLine="36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6. Отдел в своей деятельности подотчетен главе Дальнереченского городского округа и находится в оперативном подчинении заместителя главы администрации Дальнереченского городского округа. Взаимодействует с муниципальными учреждениями, государственными органами и организациями всех организационно-правовых форм в порядке, установленном действующим законодательством и муниципальными правовыми актами Дальнереченского городского округа.</w:t>
      </w:r>
    </w:p>
    <w:p>
      <w:pPr>
        <w:pStyle w:val="Normal"/>
        <w:ind w:firstLine="36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7. Отдел имеет простую круглую печать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ми целями работы являются:</w:t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>2.1. Осуществление единой муниципальной политики в сфере физической культуры и спорта, направленной на укрепление здоровья и организацию активного отдыха населения, формирование у него потребности в физическом совершенствовании и гармоничном развитии личности.</w:t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  <w:t>2.2. Обеспечение условий для развития на территории Дальнереченского городского округа физической культуры и массового спорта.</w:t>
      </w:r>
    </w:p>
    <w:p>
      <w:pPr>
        <w:pStyle w:val="TextBodyIndent"/>
        <w:tabs>
          <w:tab w:val="clear" w:pos="709"/>
          <w:tab w:val="left" w:pos="270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2.3.Организация проведения официальных физкультурно-оздоровительных, спортивных мероприятий на территории Дальнереченского городского округа.</w:t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2.4. Осуществление иных задач в области физической культуры и спорта на территории Дальнереченского городского округа для достижения целей, поставленных перед отделом. </w:t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ункции </w:t>
      </w:r>
    </w:p>
    <w:p>
      <w:pPr>
        <w:pStyle w:val="Normal"/>
        <w:rPr/>
      </w:pPr>
      <w:r>
        <w:rPr>
          <w:sz w:val="28"/>
          <w:szCs w:val="28"/>
        </w:rPr>
        <w:t>В соответствии с возложенными задачами и полномочиями органов         местного самоуправления городского округа в области спорта администрации Дальнереченского городского округа Отдел осуществляет следующие функции:</w:t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>3.1. Определяет основные направления развития физической культуры, массового спорта с учетом местных условий и возможностей Дальнереченского городского округа.</w:t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>3.2. Разрабатывает положения, программы и другие муниципальные       нормативно-правовые акты единой государственной политики в области              физической культуры и массового спорта, участвует в их реализации на        территории Дальнереченского городского округа.</w:t>
      </w:r>
    </w:p>
    <w:p>
      <w:pPr>
        <w:pStyle w:val="TextBodyIndent"/>
        <w:ind w:left="0" w:firstLine="540"/>
        <w:rPr/>
      </w:pPr>
      <w:r>
        <w:rPr>
          <w:sz w:val="28"/>
          <w:szCs w:val="28"/>
        </w:rPr>
        <w:t>3.3. Организовывает и проводит городские физкультурные, спортивные         мероприятия, координирует проведение на территории Дальнереченского      городского округа физкультурно-оздоровительных, спортивных мероприятий учреждениями  и общественными объединениями.</w:t>
      </w:r>
    </w:p>
    <w:p>
      <w:pPr>
        <w:pStyle w:val="TextBodyIndent"/>
        <w:ind w:left="0" w:firstLine="540"/>
        <w:rPr>
          <w:sz w:val="28"/>
          <w:szCs w:val="28"/>
        </w:rPr>
      </w:pPr>
      <w:r>
        <w:rPr>
          <w:sz w:val="28"/>
          <w:szCs w:val="28"/>
        </w:rPr>
        <w:t>3.4. Разрабатывает календарные планы физкультурных и спортивных мероприятий Дальнереченского городского округа, в том числе включающих в себя физкультурные и спортивные мероприятия по реализации Всероссийского физкультурно-спортивного комплекса «Готов к труду и обороне» (ГТО) (далее - комплекс ГТО).</w:t>
      </w:r>
    </w:p>
    <w:p>
      <w:pPr>
        <w:pStyle w:val="TextBodyIndent"/>
        <w:ind w:left="0" w:firstLine="540"/>
        <w:rPr>
          <w:sz w:val="28"/>
          <w:szCs w:val="28"/>
        </w:rPr>
      </w:pPr>
      <w:r>
        <w:rPr>
          <w:sz w:val="28"/>
          <w:szCs w:val="28"/>
        </w:rPr>
        <w:t>3.5. Совместно с учреждениями здравоохранения организует медицинское обеспечение официальных физкультурных и спортивных мероприятий городского округа, содействует проведению медицинского контроля состояния здоровья граждан, занимающихся физической культурой и спортом, в том числе детей.</w:t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  <w:t>3.6. Совместно с органами внутренних дел содействует обеспечению    общественного порядка и общественной безопасности при проведении на    территории Дальнереченского городского округа официальных физкультурных, спортивных мероприятий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.7. Устанавливает порядок утверждения положений (регламентов) об официальных физкультурных мероприятиях и спортивных мероприятиях    Дальнереченского городского округа и требования к их содержанию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.8. Оказывает содействие развитию массового спорта, спорта высших достижений.</w:t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>3.9. Разрабатывает порядок формирования спортивных сборных команд Дальнереченского городского округа.</w:t>
      </w:r>
    </w:p>
    <w:p>
      <w:pPr>
        <w:pStyle w:val="Normal"/>
        <w:rPr/>
      </w:pPr>
      <w:r>
        <w:rPr>
          <w:sz w:val="28"/>
          <w:szCs w:val="28"/>
        </w:rPr>
        <w:t>3.10. Организует подготовку и участие в межмуниципальных, межрегиональных, краевых и всероссийских официальных соревнованиях сборных команд и участников городского округа, содействует их финансированию в пределах средств, предусмотренных в    бюджете Дальнереченского городского округа.</w:t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>3.11. Осуществляет взаимодействие в пределах установленных               полномочий с физкультурно-спортивными объединениями по вопросам        развития физической культуры на территории Дальнереченского городского округа.</w:t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>3.12. Организует физкультурно-спортивную работу по месту жительства.</w:t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>3.13. Содействует в создании условий для строительства, ремонта,          реконструкции и рационального использования спортивных сооружений,      находящихся в муниципальной собственности.</w:t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>3.14. Способствует обеспечению детей и подростков условиями для       бесплатных занятий физической культурой и спортом, прежде всего, детей и малоимущих семей, детей-сирот и детей с ограниченными возможностями  здоровья.</w:t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3.15. Реализует меры по развитию физической культуры и спорта на территории Дальнереченского городского округа, среди инвалидов и людей с ограниченными возможностями. </w:t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 xml:space="preserve">3.16. Осуществляет пропаганду и популяризацию физической культуры, спорта, здорового образа жизни среди различных групп населения. </w:t>
      </w:r>
    </w:p>
    <w:p>
      <w:pPr>
        <w:pStyle w:val="Normal"/>
        <w:rPr/>
      </w:pPr>
      <w:r>
        <w:rPr>
          <w:sz w:val="28"/>
          <w:szCs w:val="28"/>
        </w:rPr>
        <w:t>3.17. Пропагандирует и распространяет передовые знания о физической культуре и спорте, содействует методическому и информационному            обеспечению спортивных общественных объединений на территории Дальнереченского городского округа.</w:t>
      </w:r>
    </w:p>
    <w:p>
      <w:pPr>
        <w:pStyle w:val="Normal"/>
        <w:rPr/>
      </w:pPr>
      <w:r>
        <w:rPr>
          <w:sz w:val="28"/>
          <w:szCs w:val="28"/>
        </w:rPr>
        <w:t>3.20. Содействует в обеспечении социальной поддержки ветеранов и      инвалидов спорта, молодых талантливых спортсменов.</w:t>
      </w:r>
    </w:p>
    <w:p>
      <w:pPr>
        <w:pStyle w:val="Normal"/>
        <w:rPr/>
      </w:pPr>
      <w:r>
        <w:rPr>
          <w:sz w:val="28"/>
          <w:szCs w:val="28"/>
        </w:rPr>
        <w:t xml:space="preserve">3.21. Содействует муниципальным образовательным учреждениям в   обеспечении подготовки, переподготовки и повышения квалификации кадров в области спорта. </w:t>
      </w:r>
    </w:p>
    <w:p>
      <w:pPr>
        <w:pStyle w:val="Normal"/>
        <w:rPr/>
      </w:pPr>
      <w:r>
        <w:rPr>
          <w:sz w:val="28"/>
          <w:szCs w:val="28"/>
        </w:rPr>
        <w:t xml:space="preserve">3.22. Способствует развитию услуг, оказываемых населению                Дальнереченского городского округа физкультурно-спортивными                 организациями. </w:t>
      </w:r>
    </w:p>
    <w:p>
      <w:pPr>
        <w:pStyle w:val="Normal"/>
        <w:ind w:firstLine="540"/>
        <w:rPr/>
      </w:pPr>
      <w:r>
        <w:rPr>
          <w:sz w:val="28"/>
          <w:szCs w:val="28"/>
        </w:rPr>
        <w:t>3.23. Оказывает содействие спортивным клубам в пределах своей          компетенции.</w:t>
      </w:r>
    </w:p>
    <w:p>
      <w:pPr>
        <w:pStyle w:val="Normal"/>
        <w:ind w:firstLine="540"/>
        <w:rPr/>
      </w:pPr>
      <w:r>
        <w:rPr>
          <w:sz w:val="28"/>
          <w:szCs w:val="28"/>
        </w:rPr>
        <w:t>3.24. Формирует аттестационные комиссии в целях присвоения категорий тренерам, осуществляющим спортивную подготовку на территории Приморского края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3.25. Присваивает спортивные разряды и квалификационные категории спортивных судей в соответствии со </w:t>
      </w:r>
      <w:hyperlink r:id="rId3">
        <w:r>
          <w:rPr>
            <w:rStyle w:val="InternetLink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 Федерального закона                от 04.12.2007 № 329-ФЗ «О физической культуре и спорте в             Российской Федерации».</w:t>
      </w:r>
    </w:p>
    <w:p>
      <w:pPr>
        <w:pStyle w:val="Normal"/>
        <w:ind w:firstLine="540"/>
        <w:rPr/>
      </w:pPr>
      <w:r>
        <w:rPr>
          <w:sz w:val="28"/>
          <w:szCs w:val="28"/>
        </w:rPr>
        <w:t>3.26. В установленном порядке готовит документы на присвоение           массовых спортивных разрядов и судейских категорий. Готовит и представляет в установленном порядке в Министерство физической культуры и спорта Приморского края соответствующую документацию для присвоения спортивных разрядов, тренерских и судейских категорий, почётных и спортивных званий спортсменам, тренерам и другим работникам физической культуры Дальнереченского городского округа.</w:t>
      </w:r>
    </w:p>
    <w:p>
      <w:pPr>
        <w:pStyle w:val="Normal"/>
        <w:rPr/>
      </w:pPr>
      <w:r>
        <w:rPr>
          <w:sz w:val="28"/>
          <w:szCs w:val="28"/>
        </w:rPr>
        <w:t>3.27. Участвует в организации и проведении межмуниципальных,             региональных, межрегиональных, всероссийских спортивных соревнований и учебно-тренировочных мероприятий спортивных сборных команд, проводимых на территории Дальнереченского городск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8. От имени администрации Дальнереченского городского округа       награждает ценными подарками, вымпелами, грамотами  и прочими призами  победителей и  призеров спортивных соревнований, спортивных работников, активистов,    коллективы физической культуры, спортивные федерации и клубы и т.д.</w:t>
      </w:r>
    </w:p>
    <w:p>
      <w:pPr>
        <w:pStyle w:val="Normal"/>
        <w:rPr/>
      </w:pPr>
      <w:r>
        <w:rPr>
          <w:sz w:val="28"/>
          <w:szCs w:val="28"/>
        </w:rPr>
        <w:t>3.29. Содействует в организации летнего отдыха детей Дальнереченского городского округа.</w:t>
      </w:r>
    </w:p>
    <w:p>
      <w:pPr>
        <w:pStyle w:val="Normal"/>
        <w:rPr/>
      </w:pPr>
      <w:r>
        <w:rPr>
          <w:sz w:val="28"/>
          <w:szCs w:val="28"/>
        </w:rPr>
        <w:t xml:space="preserve">3.30. Содействует развитию связей администрации Дальнереченского     городского округа с муниципальными образованиями Приморского края в   сфере физической культуры и спорта. </w:t>
      </w:r>
    </w:p>
    <w:p>
      <w:pPr>
        <w:pStyle w:val="Normal"/>
        <w:rPr/>
      </w:pPr>
      <w:r>
        <w:rPr>
          <w:sz w:val="28"/>
          <w:szCs w:val="28"/>
        </w:rPr>
        <w:t>3.31. Организует своевременное рассмотрение предложений, заявлений и жалоб граждан, готовит ответы на запросы учреждений и организаций по      вопросам, относящимся к компетенции Отдела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3.32. Осуществляет функции главного распорядителя и получателя средств краевого бюджета, предусмотренных на содержание Отдела и реализацию возложенных на него функций, в соответствии с Бюджет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.33. Осуществляет закупку товаров, работ, услуг, связанных с              обеспечением деятельности Отдела, а также в целях реализации полномочий в установленной сфере деятельности в порядке, установленном действующим законодательством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.34. Участвует в подготовке программ развития видов спорта в части включения в них мероприятий по развитию детско-юношеского спорта,    школьного спорта, массового спорта, спорта среди инвалидов и лиц с             ограниченными возможностями здоровья в Дальнереченском городском округе в соответствии с Федеральным законодательством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5. Осуществляет методическое обеспечение организаций,                   осуществляющих спортивную подготовку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6. Осуществление иных функций в соответствии с задачами, возложенными на Отдел действующим законодательством Российской Федерации и муниципальными правовыми актами Дальнереченского городского округа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7. Разрабатывает административные регламенты по предоставлению муниципальных услуг и функций Дальнереченского городского округа, относящихся к деятельности Отдела, а так же обеспечивает внесение изменений в их содержание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а и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   Отдел  для осуществления своих функции имеет право:</w:t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>4.1.1. Вносить предложения и проекты решений, распоряжений,                 постановлений на рассмотрение главы Дальнереченского городского округа, Думы Дальнереченского городского округа по улучшению организации работы в сфере развития физической культуры, массового спорта.</w:t>
      </w:r>
    </w:p>
    <w:p>
      <w:pPr>
        <w:pStyle w:val="Normal"/>
        <w:rPr/>
      </w:pPr>
      <w:r>
        <w:rPr>
          <w:sz w:val="28"/>
          <w:szCs w:val="28"/>
        </w:rPr>
        <w:t xml:space="preserve">4.1.2. Запрашивать и получать в установленном порядке от структурных подразделений администрации Дальнереченского городского округа, а также предприятий, учреждений и организаций Дальнереченского городского округа, независимо от их организационно-правовых форм и видов собственности информацию, документы и материалы, необходимые для осуществления задач, возложенных на Отдел. Передавать в установленном порядке информацию указанным органам, учреждениям, предприятиям, организациям. </w:t>
      </w:r>
    </w:p>
    <w:p>
      <w:pPr>
        <w:pStyle w:val="Normal"/>
        <w:rPr/>
      </w:pPr>
      <w:r>
        <w:rPr>
          <w:sz w:val="28"/>
          <w:szCs w:val="28"/>
        </w:rPr>
        <w:t>4.1.3. Разрабатывать методические материалы и рекомендации по предметам ведения Отдела. Согласовывать, готовить и представлять в установленном порядке проекты нормативных актов по вопросам, отнесенным к ведению Отдела.</w:t>
      </w:r>
    </w:p>
    <w:p>
      <w:pPr>
        <w:pStyle w:val="Normal"/>
        <w:rPr/>
      </w:pPr>
      <w:r>
        <w:rPr>
          <w:sz w:val="28"/>
          <w:szCs w:val="28"/>
        </w:rPr>
        <w:t>4.1.4. Разрабатывать и выносить на утверждение единый календарный план физкультурно-оздоровительных, спортивных мероприятий.</w:t>
      </w:r>
    </w:p>
    <w:p>
      <w:pPr>
        <w:pStyle w:val="Normal"/>
        <w:rPr/>
      </w:pPr>
      <w:r>
        <w:rPr>
          <w:sz w:val="28"/>
          <w:szCs w:val="28"/>
        </w:rPr>
        <w:t xml:space="preserve">4.1.5. Взаимодействовать в установленном порядке, в пределах ведения    Отдела, со структурными подразделениями администрации Дальнереченского городского округа, предприятиями, учреждениями, организациями, а также должностными лицами и гражданами. </w:t>
      </w:r>
    </w:p>
    <w:p>
      <w:pPr>
        <w:pStyle w:val="Normal"/>
        <w:rPr/>
      </w:pPr>
      <w:r>
        <w:rPr>
          <w:sz w:val="28"/>
          <w:szCs w:val="28"/>
        </w:rPr>
        <w:t>4.1.6. По поручению главы Дальнереченского городского округа представлять в установленном порядке интересы администрации      Дальнереченского городского округа при рассмотрении вопросов, отнесенных к компетенции Отдела во всех государственных, хозрасчетных и общественных организациях.</w:t>
      </w:r>
    </w:p>
    <w:p>
      <w:pPr>
        <w:pStyle w:val="Normal"/>
        <w:rPr/>
      </w:pPr>
      <w:r>
        <w:rPr>
          <w:sz w:val="28"/>
          <w:szCs w:val="28"/>
        </w:rPr>
        <w:t>4.1.7. Рассматривать обращения граждан и юридических лиц и принимать по ним необходимые меры в установленном порядке.</w:t>
      </w:r>
    </w:p>
    <w:p>
      <w:pPr>
        <w:pStyle w:val="Normal"/>
        <w:rPr/>
      </w:pPr>
      <w:r>
        <w:rPr>
          <w:sz w:val="28"/>
          <w:szCs w:val="28"/>
        </w:rPr>
        <w:t>4.1.8. Вести прием граждан и представителей организаций по вопросам,    отнесенным к компетенции Отдела.</w:t>
      </w:r>
    </w:p>
    <w:p>
      <w:pPr>
        <w:pStyle w:val="Normal"/>
        <w:rPr/>
      </w:pPr>
      <w:r>
        <w:rPr>
          <w:sz w:val="28"/>
          <w:szCs w:val="28"/>
        </w:rPr>
        <w:t>4.1.9. Осуществлять деятельность по выполнению функций Отдела как     непосредственно, так и через органы управления Дальнереченского городского округа, профсоюзные комитеты, общественные и иные организации.</w:t>
      </w:r>
    </w:p>
    <w:p>
      <w:pPr>
        <w:pStyle w:val="Normal"/>
        <w:rPr/>
      </w:pPr>
      <w:r>
        <w:rPr>
          <w:sz w:val="28"/>
          <w:szCs w:val="28"/>
        </w:rPr>
        <w:t>4.1.10. При делегировании полномочий использовать печать с                     наименованием отдела:</w:t>
      </w:r>
    </w:p>
    <w:p>
      <w:pPr>
        <w:pStyle w:val="Normal"/>
        <w:rPr/>
      </w:pPr>
      <w:r>
        <w:rPr>
          <w:sz w:val="28"/>
          <w:szCs w:val="28"/>
        </w:rPr>
        <w:t>- при утверждении положений о проведении спортивных мероприятий, физкультурных мероприятий, проводимых администрацией Дальнереченского городского округа;</w:t>
      </w:r>
    </w:p>
    <w:p>
      <w:pPr>
        <w:pStyle w:val="Normal"/>
        <w:rPr/>
      </w:pPr>
      <w:r>
        <w:rPr>
          <w:sz w:val="28"/>
          <w:szCs w:val="28"/>
        </w:rPr>
        <w:t>- при согласовании положений о проведении спортивных мероприятий, физкультурных мероприятий, проводимых на территории Дальнереченского городского округа;</w:t>
      </w:r>
    </w:p>
    <w:p>
      <w:pPr>
        <w:pStyle w:val="Normal"/>
        <w:rPr/>
      </w:pPr>
      <w:r>
        <w:rPr>
          <w:sz w:val="28"/>
          <w:szCs w:val="28"/>
        </w:rPr>
        <w:t>- при визировании грамот и дипломов, вручаемых победителям и призерам спортивных, физкультурных, проводимых администрацией Дальнереченского городского округа;</w:t>
      </w:r>
    </w:p>
    <w:p>
      <w:pPr>
        <w:pStyle w:val="Normal"/>
        <w:rPr/>
      </w:pPr>
      <w:r>
        <w:rPr>
          <w:sz w:val="28"/>
          <w:szCs w:val="28"/>
        </w:rPr>
        <w:t>- при отметках командировочных удостоверений, приезжающих на         соревнования иногородних спортсменов, тренеров и представителей              иногородних коман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 выдаче командировочных удостоверений спортсменам, тренерам и представителям сборных команд Дальнереченского городского округа, для   поездки на соревнования за пределы городского окру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 заполнении классификационных книжек спортсменам, выполнивших спортивный разряд.</w:t>
      </w:r>
    </w:p>
    <w:p>
      <w:pPr>
        <w:pStyle w:val="Normal"/>
        <w:textAlignment w:val="baseline"/>
        <w:rPr/>
      </w:pPr>
      <w:r>
        <w:rPr>
          <w:sz w:val="28"/>
          <w:szCs w:val="28"/>
        </w:rPr>
        <w:t>4.1.11. Выполнять иные обязанности, необходимые для осуществления функций, возложенных на Отдел, в соответствии с действующим  законодательством Российской Федерации и  муниципальными правовыми актами Дальнереченского городск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Отдела</w:t>
      </w:r>
    </w:p>
    <w:p>
      <w:pPr>
        <w:pStyle w:val="TextBodyIndent"/>
        <w:ind w:left="0" w:firstLine="708"/>
        <w:rPr/>
      </w:pPr>
      <w:r>
        <w:rPr>
          <w:sz w:val="28"/>
          <w:szCs w:val="28"/>
        </w:rPr>
        <w:t>5.1. Штатное расписание Отдела утверждается главой Дальнереченского городского округа.</w:t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5.2. Штатная численность Отдела определяется штатным расписанием администрации Дальнереченского городского округа, которая может изменяться в зависимости от конкретных целей, задач и перспектив работы отдела.</w:t>
      </w:r>
    </w:p>
    <w:p>
      <w:pPr>
        <w:pStyle w:val="TextBodyIndent"/>
        <w:ind w:left="0" w:firstLine="708"/>
        <w:rPr/>
      </w:pPr>
      <w:r>
        <w:rPr>
          <w:sz w:val="28"/>
          <w:szCs w:val="28"/>
        </w:rPr>
        <w:t xml:space="preserve">5.3. В структуру Отдела входят 2 штатные единицы: </w:t>
      </w:r>
    </w:p>
    <w:p>
      <w:pPr>
        <w:pStyle w:val="TextBodyIndent"/>
        <w:ind w:left="0" w:firstLine="708"/>
        <w:rPr/>
      </w:pPr>
      <w:r>
        <w:rPr>
          <w:sz w:val="28"/>
          <w:szCs w:val="28"/>
        </w:rPr>
        <w:t>- начальник отдела спорта администрации Дальнереченского   городского округа - 1 штатная единица;</w:t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sz w:val="28"/>
          <w:szCs w:val="28"/>
        </w:rPr>
        <w:t>- ведущий специалист 1 разряда отдела спорта администрации Дальнереченского   городского округа - 1 штатная единица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</w:t>
      </w:r>
    </w:p>
    <w:p>
      <w:pPr>
        <w:pStyle w:val="Normal"/>
        <w:ind w:firstLine="390"/>
        <w:textAlignment w:val="baseline"/>
        <w:rPr/>
      </w:pPr>
      <w:r>
        <w:rPr>
          <w:sz w:val="28"/>
          <w:szCs w:val="28"/>
        </w:rPr>
        <w:t>6.1. Сотрудники  Отдела несут ответственность:</w:t>
      </w:r>
    </w:p>
    <w:p>
      <w:pPr>
        <w:pStyle w:val="Normal"/>
        <w:ind w:firstLine="390"/>
        <w:textAlignment w:val="baseline"/>
        <w:rPr>
          <w:sz w:val="28"/>
          <w:szCs w:val="28"/>
        </w:rPr>
      </w:pPr>
      <w:r>
        <w:rPr>
          <w:sz w:val="28"/>
          <w:szCs w:val="28"/>
        </w:rPr>
        <w:t>6.1.1 за  неисполнение, несвоевременное или ненадлежащее исполнение распоряжений, указаний главы Дальнереченского городского округа и своих должностных обязанностей в пределах, определенных трудовым законодательством Российской Федерации, законодательством о муниципальной службе;</w:t>
      </w:r>
    </w:p>
    <w:p>
      <w:pPr>
        <w:pStyle w:val="Normal"/>
        <w:ind w:firstLine="390"/>
        <w:textAlignment w:val="baseline"/>
        <w:rPr>
          <w:sz w:val="28"/>
          <w:szCs w:val="28"/>
        </w:rPr>
      </w:pPr>
      <w:r>
        <w:rPr>
          <w:sz w:val="28"/>
          <w:szCs w:val="28"/>
        </w:rPr>
        <w:t>6.1.2. за несоблюдение ограничений и запретов, связанных с муниципальной службой;</w:t>
      </w:r>
    </w:p>
    <w:p>
      <w:pPr>
        <w:pStyle w:val="Normal"/>
        <w:ind w:firstLine="390"/>
        <w:textAlignment w:val="baseline"/>
        <w:rPr>
          <w:sz w:val="28"/>
          <w:szCs w:val="28"/>
        </w:rPr>
      </w:pPr>
      <w:r>
        <w:rPr>
          <w:sz w:val="28"/>
          <w:szCs w:val="28"/>
        </w:rPr>
        <w:t>6.1.3. за несоблюдение Правил внутреннего трудового распорядка, Кодекса этики и служебного поведения муниципальных служащих администрации Дальнереченского городского округа;</w:t>
      </w:r>
    </w:p>
    <w:p>
      <w:pPr>
        <w:pStyle w:val="Normal"/>
        <w:ind w:firstLine="390"/>
        <w:textAlignment w:val="baseline"/>
        <w:rPr/>
      </w:pPr>
      <w:r>
        <w:rPr>
          <w:sz w:val="28"/>
          <w:szCs w:val="28"/>
        </w:rPr>
        <w:t>6.1.4. за правонарушения, совершенные в процессе осуществления своей деятельности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firstLine="567"/>
      <w:jc w:val="both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99F1C03EF9A4FBC212AD5F9B367C252861998638725BA788D95A30554398C7EBD600A47BFBF8F44EAE8DF8A20B6EFC24C17B75B2BHDWDA" TargetMode="External"/><Relationship Id="rId4" Type="http://schemas.openxmlformats.org/officeDocument/2006/relationships/hyperlink" Target="consultantplus://offline/ref=999F1C03EF9A4FBC212AD5F9B367C25286189F6D8B2BBA788D95A30554398C7EAF60524CBBBC9A10BAB2888723HBW0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5:18:00Z</dcterms:created>
  <dc:creator>adm69</dc:creator>
  <dc:description/>
  <cp:keywords/>
  <dc:language>en-US</dc:language>
  <cp:lastModifiedBy>Стародуб АМ</cp:lastModifiedBy>
  <cp:lastPrinted>2022-08-16T09:19:00Z</cp:lastPrinted>
  <dcterms:modified xsi:type="dcterms:W3CDTF">2022-08-24T05:48:00Z</dcterms:modified>
  <cp:revision>18</cp:revision>
  <dc:subject/>
  <dc:title/>
</cp:coreProperties>
</file>